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ACP.EXE (SECurity Advanced Config Program) is NOT fool proof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till being developed and may not work correctly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use any damage to your configuration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CP.EXE is for changing things that you were never able to change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tch as colours, passwords, BBS Names, etc,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change 1 option of Security's configuration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to set up Security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CP.EXE should only be ran after completion of normal setup of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an be done by simply running SECURITY.EXE with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CP.EXE is not a door. And will not run as one. This is for the sysop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. If you want to use this as a door you'll have to run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your intrest in Security, Version 2.70+/Profess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