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 �����Ŀ �����Ŀ �Ŀ �Ŀ ������Ŀ ���Ŀ �����Ŀ 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� ����� � �</w:t>
      </w:r>
      <w:r>
        <w:rPr/>
        <w:t>Ŀ � � � � � � ��Ŀ � � �� �Ŀ ��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</w:t>
      </w:r>
      <w:r>
        <w:rPr/>
        <w:t>Ŀ � �Ŀ   � � ��� � � � � � ���� �  � �    � �  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Ŀ � � ���   � � �Ŀ � � � � � �Ŀ ��  � �    � �   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� ���</w:t>
      </w:r>
      <w:r>
        <w:rPr/>
        <w:t>Ŀ � ��� � � ��� � � � � � �� �   � �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 ������� ������� ��� ���� �����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70+/Profes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Roblo, 1997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.. What Is This Program? And Why Should I Use I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.. Features That Security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.. Oper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.. How To Setup Security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.. How To Change The Setup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.. Security Advanced Config Program Explained (SECACP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..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..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.. Special Than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.. Contacting The Author/Web Pag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.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.. What Is This Program? And Why Should I Use It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Security System For Ansi/Ascii Based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Detect All Kinds Of Faulse Information Provided By You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so (Optionally) Hang-Up Users That Use Faulse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Details, Or Ones That Are In A Blacklist File Which Is Main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curity's Built-In Lamer Killer Program Or A Normal Text File Edito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Ed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is Program Because It WILL Catch Many People Who Us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ulse Account Details. It May Not Catch Them All, As It Is Not As Sma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Humans, But It Will Definately Catch Many People Trying To Pull The Wo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yes, And Deal With Th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.. Features That Security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gus Phone Numb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ort/Long Phone Numb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Lock-Ou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Automatic Pas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uplicate Accoun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uplicate Phone Number Detection, Ver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s Can Add People To A Lock-Out Control File. (Via Lamer Ki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s Can Delete A Person In The Lock-Out Control File. (Via Lamer Ki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Passwords Tota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sy First Tim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si Screens Are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urs Are 100%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00% Anti-Crash Guarantee, We Guarantee Security Will Never Crash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Is Working Properley And You Have A Good Copy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mer Kill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CURITY Is Dedicated To All Of Those SysOp's Out There That Hate Id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Use Faulse Information When They Login For The First Time, And Id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Duplicate Accounts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.. Oper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doesn't require a state-of-the-art computer to run. It will ha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 286,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86 Or Better (Recommended=386DX40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00k Of Conventional Memory. No 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no Monitor (Colour Would Be Better Thoug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teAccess BBS Software Version 2.00 Or Better. Otherwise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BOTH DOOR.SYS &amp; DORINFO1.DEF. Possibly EzyCo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You Should Have &amp;C1&amp;D2 In Your Modems Initialization Str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. Failure To Add This CAN Result In Security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BBS Software Add-On's From Not Detecting Carrier Los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ing Able To Disconnect The Caller When Needed. A Good Modem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0M0&amp;C1&amp;D2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'|' Symbol On The End Of The Init String Is For Pack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zyCom And RemoteAccess. All This Means Is To Send A Ca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After Sending The Init String To The Modem.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s (2400 And Slower) Do Not Accept The &amp;D2 Command,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 It. One Of These Is The NetComm Pocket Rocket (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Fossil Driver MUST Be Loaded For Security To Work. We Have 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ossil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nFossil Version 1.11 &amp; 1.12. (32-Bit Fossil Driver For Win95/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NU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00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 Fossil Dri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is Simply, A Fossil Driver Basically Enables You To Us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 And Helps Things Like DOS, QuickBasic, Pascal And So On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unication Port (COM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.. How To Setup Security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Below Instructions To Setup Security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Security In The Preferred Directory (This Can Be Any Directory You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ECURITY.BAT That Comes With This Version Of Security To Suit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BBS Execute SECURITY.BAT Every Time Someone Calls.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Follow The Below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ad RACONFIG.EXE, Go Across To Manager, Then Go To Menus, Press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Preferred Language You Want Security To Run With (Eg: Engli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Doing That, Highlight The Menu TOP (TOP.MNU), Then Press ENT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Insert Key. Press Enter Again, Then Setup The Menu's Option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Twice, Then Press Enter To Save It, Then Quit RACONFIG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You Need To Set The Environment Variable RA To Where Your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Located. You Have To Do This Even If You Do Not Use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The RA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the command "SET RA=C:\BBS\NODE1". To Security's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o Run Security. This Will Have To Be Done For The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Security In CHECK Mode, And Lamer Killer Mode. As where C:\BBS\NODE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drop files are normally stored (in the main BBS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's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MODE.EXE CHECK 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Would Run SECURITY In Check Mode, This Mode Is To Be Ran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Login To Your System. This Only Needs To Be Ran Onc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 Every Time A Calle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MODE.EXE LAMER 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Would Run SECURITY In Lamer Killer Mode, This Is The Mod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Security's Internal Lamer Killer Program For Yourself And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People Or Remove People From The Lamer Listing/Blacklist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 Lamer Listing From Within This In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MODE.EXE CONFIG [C:\BBS\NODE1\DOOR.SYS] (Optional Dropfile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Activates SECURITY In Config Mode, Allowing You To Chang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f Security. To Run This From DOS, You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File Path. You Can Add This Mode To A Sysop-Only Menu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Security's Configuration From A Remote Location, You Ju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Drop File Path &amp;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THE SECxxx.EXE File. This Will Most Definately Just Cau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perate In The Last Mode Security Was Used In. If You REALLY Don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ECMODE.EXE For Some Reason Or Another, You Can Run Security I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It To ALWAYS Run In, Then Just Use SECxxx.EXE From Then 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For SECxxx.EXE is: SECxxx.EXE 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.. How To Change The Setup Of Security. (And More On Setting Up Secu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ANYTHING In Security's Setup Using A Program Called SECACP.EX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hange Colours, Words, And Alot More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To Be Ran After SECURITY's Internal Config Program Has Been Ru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Setup Security So That It Loads When People Call Into The BB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ocal Login And When Security Loads, It Will Automatically Run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Program, Set All Of This Information Up, Then, Logoff The BBS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ACP.EXE To Fine Tun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.. Security Advanced Config Program Explained (SECACP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Security's Configuration Program Is A Little Hard To Understand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(The Programmer) Can't Always Determine Exactly What Does 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ially When It Comes To Setting Up The Colours! Anyway, I Will Now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very Command Does, Where To Find It,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hone Number Settings. This Is Where You Tell Security Abou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s, Lengths Of Phone Numbers, Your Area Cod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Phone Number Length (Chars).........: 6 - People With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Less Than 6 Charac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ot Use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Phone Number Langth (Chars).........: 12- Same As Above, Except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Phone Numbers The Same In A Phone No: 5 - If A User Has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Of Say 9999-9999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ould See That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umbers The Same Than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ould Terminate Thei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. To Add In Front Of Local Phone No's.....: 9 - This Will Add A 9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tart Of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If It Doesn't Have 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Is Mainly Used In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rea Code..............................: 03- This Tells Secur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hone Numbers With The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rea Code Are Local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It Can Add A 9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Of The Phone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. That Area Codes Start With In Your State: 0 - Tells Security That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umber Has An Area-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ont If It Starts With 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 'x' In Front Of No. With No Area-Code.: Yes This Tells Securit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ure That The Numb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x) At The Start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oesn't, It Will Ad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Voice Numbers.........................: Yes Tells Security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llowed To Check Voi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Data Numbers..........................: Yes Tells Security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llowed To Che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iscellaneous Settings. This Is Where You Tell Security The Log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ditions For Hang-Up'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Users To Explain Account Test Failure.: Yes This Tells Security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 User Files A Che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ey May Leav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e Sysop To Re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And Filename For Security's Log File...: SEC This Is For Telling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here To Make A Log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hat File Name,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:\LOGS\SECURIT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Delay (Seconds)........................: 2 - This Tells Secur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hen It Has Finished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ll Of It's Littl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nd Before Ex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BS To Delay For 2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is Is So That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ommands Get Proce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lower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....................................: BBS Put Your BBS's Nam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is Is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essage Before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elay Has Begun. I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"Now Returning To [bbsnam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lease Wai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Duplicate Details If Same Surname.....: No- Tells Security Tha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ny Circumstance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 Allow People Wh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ame Surname And Sa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umbers To Access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OTE: If This Is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en Joe Bloggs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nother Account Sut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Joe M. Blog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-Up Users That Use Duplicate Details....: Yes Tells Security To Han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e User If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etail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-Up Users That Fail The N.U.P...........: Yes This Makes Security Han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If The User Doesn'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ew-User Password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is Is Not Taken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If The NUP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-Up Users That Are In The Lamer Listing.: Yes This Tells Security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 Users Name Or Alia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e LAMERS.CTL File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erminate Thei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BS Name, Sysop's Name. This Is Where You Setup The BBS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..................: The Late Night BBS  - This Is Where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's Name..............: Joe Bloggs          - This Is Where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ame/Alias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assword Manager &amp;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er Pass-Through Password...............: *** This Is Where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 Password That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 Give To Your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sers, Incase Someone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ir Name or Ali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am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er Killer Add-A-Lamer Password.........: *** This Is Where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assword Require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erson To The Lam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er Killer Delete-A-Lamer Password......: *** This Is Where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assword Need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omeone From The Lam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Password Attempts.................: 3 - Allows The User T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assword 3 Times The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 The Lamer Kille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Block-Out Charactor..............: * - This Is The Char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amer Killer AND Securit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 Block-Out The Let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 User Is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-User Password Enabled/Disabled (NUP)..: Dis This This The New-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nabled/Disabl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-User Password (NUP)...................: *** Place The Passwor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or New-Users To Access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Here. This Passwor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sk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-Up On NUP Failure....................: Dis This Tells Security Wea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Hang-Up When The User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 New-User Passwor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Of Security's Tests, Or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nsi Screen Colours Manager (Page 1 - Security). This Is The Col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c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To Explaining Things Will Now Change. The Command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nder It, Will Be A * Followed By What Thi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d Word...........................................: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The Word That Security Prints On The Screen In All PASS/FAIL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ed Word...........................................: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The Word That Security Prints On The Screen In All PASS/FAIL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d Word Forground.................................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The Word PASSED Is To Be Printed To The Screen, This Tells 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 It Should Be In (The Forground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d Word Background....................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The Word PASSED Is To Be Printed To The Screen, This Tells 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 It Should Be In (The Background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ed Word Forground.................................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The Word FAILED Is To Be Printed To The Screen, This Tells 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 It Should Be In (The Forground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ed Word Background....................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The Word FAILED Is To Be Printed To The Screen, This Tells 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 It Should Be In (The Background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ailure Message Text Colour For/Background....: 14/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A Mesage Security Gives Users When Their Account Fails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ecurity Preforms. You Have Your ANSI Screen Which Say We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ANSI Screen For Security In CHECK Mode, This Print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bove The Internal Message Editor Box. Select The Appropriate Fo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ackground For These Messages On That Line With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assword Block-Out Charactor For/Background..: 15/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 User Is Typing In A Password, Eg, If You Have The New-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, This Is The Colour Of The Block-Out Charactors Used To Blo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pyright Text For/Background................: 1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The Second Line Of The Screen, When In Check Mode, Secur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ANSI Screen, And Will Place "Security Version x.xx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Roblo, nnnn, All Rights Reserved." On The Second Line, This I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ur Of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/Alias For/Background................: 1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The Colour That The Name Of Whome Security Is Registered 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, This Is In Check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nsi Screen Colours Manager (Page 2 - Lamer Killer). This I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For Security's Built-In Lamer Kil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ext Colour For/Background...................: 15/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The Colour That The Password Block-Out Charactors In Lamer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/Remove Name Colour For/Background.................: 14/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 User Goes To Add Or Remove A Lamer From The Lamer Listing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ur That The Name Is To Be Displayed In As They Are Typ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lour For/Background....................: 15/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The Lamer Killer Main Menu Is Displayed, At The Top There Is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s Says "Security x.xx/Pro". This Is The Colour That This Tex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er List, For/Background Color Of Names Listed......: 14/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 User Requests To View The Lamer Listing, This Is The Col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That Will Be Displayed Down The Screen, Under The "Lamer Li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er List, Press Any Key For/Background Colour.......: 7/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fter Viewing The Lamer Listing, Lamer Killer Prints "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...", This Is The Colour That This Text Is To B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Block-Out Charactor For/Background Colour....: 14/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The User Is Entering The Password Required To Add Or Remove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amer Listing, This Is The Colour That The Password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ors Are To B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er Listing Ansi Header Length (Lines)..............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The Total Length Of DISPLAY Lines Required To Display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ner When A User Goes To View The Lamer Listing. This Is NOT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ines That The Ansi Takes In The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er Listing More Prompt For/Background Colour.......: 14/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 User Is Viewing The Lamer Listing, If There Are More Lam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Than Could Be Put On To One Screen, Then A More(Y/n)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Down The Bottom Of The Screen, This Is To Set The Colou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nsi Screen Colours Manager (Page 3 - External Mail Reader)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MAIL.EXE External Mail Reader Col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 Copyright And Version For/Background Colour....: 3/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The Copyright And Version Number Header Colour In The Mai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 Bar Color For/Background.......................: 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il Reader (Alike Most Ansi-Based BBS Mail Readers) Have Bar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o Seperate Different Sections Eg, The Message From The User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, And Time/Date The Message Was Written. This Is The Colou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Have This Bar Displayed In. I Suggest That Both The For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s Be The Same, As This Is Only Printing A Line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Screen, So, The Forground Colour Does Not Get Used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Text In These Bars And The Forground Colour Basically Does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 Message Information For/Background.............: 7/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The Hard-Coded Stuff Like Up The Top Of The Mailer It Has Stuff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ull Name, Users Alias, Time, Date. This Section Sets The Col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rd-Coded Text. An Example Is Below. This Is Section 1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ction 1--------Section 2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ull Name: Joe Blo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Alias....: Joe Blo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..........: 10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...........: 02-03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: Joe Bloggs Failed The Security Checks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3: Duplicate Phone Number With User: Jennie Blo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4: Short Data Phone Number.                           &lt;--- Sectio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5: Found In Lamer Listing.                                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7: Action Taken: User Wa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)ext Message, (Q)uit:                      &lt;---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No More Messages.                    &lt;--- Section 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Like To Delete All Messages (Y/n):   &lt;---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 Message Information For/Background From Message: 1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Where Information Is Displayed BESIDE The Hard-Coded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. This Text Is The Users Full Name, Users Alias,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en The Message Was Written And So On. Refer To The Above Examp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 Message Text Color For/Background..............: 7/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er To The Above Example. This Is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 Next Message Prompt For/Background.............: 15/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er To The Above Example. This Is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 'No More Messages' Text Colour For/Background..: 7/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er To The Above Example. This Is Section 5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nsi Colour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Is The Listing Of Colours You Can Use When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lour You Want Certain Things To Be In. This Will Also Tell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s You Can Use For Forgrounds And Backgrounds, And Will Show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 Eg, If The Colour Was 2, Then It Would Be Dark Green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Would Be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De-Corrupt Security's User Inform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ccasionally The Database Security Keeps Of User Informa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ed For One Reason Or Another. This Also Stops Security Fro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ly. When You Select This Option Security Will Do It'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 What Is Left Of It's Database, And It Is Usually 100%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dd A User To The User Inform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Allows You To Manually Add A Users Name And Phone Numb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emove A User From The User Inform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Is Here Because As We All Do, Sometimes We Move, And Have To Chang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s, Then, Someone Else With A Modem Gets Your Ol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ttempts To Login To Your BBS Using A Number Which Security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Another User, And Therefor, As Security Cant Exactly 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l Telephone Company And Ask If It's A New Number, I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Making Duplicate Accounts, And Takes The Appropriat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Usually To Disconnec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Exit Security Advanced Config &amp;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Will Allow You To Save Any Changes You Have Made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) Exit Security Advanced Config &amp; Disreguar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Find That You Think You Have Not Done Something Properle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ure How To Fix It, Then You Can Use This Option To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hanges What-So-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ake A Guess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..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ECURITY, Please Read REGISTER.DOC, If This File Is Missing,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: roblo@express.bbs.net.au   For A New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..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1: Security Now Has A 100% Guarantee That It Will NEVER Crash Or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. In The Event That This DOES Happen, Then W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 That You Replace Your Copy With The Latest Version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s Again, Please Contact Us. There Have So Far Been No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EVER Happening Sence Version 2.60 Was Released, A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ally Put A "Crash-Guard" Type System Insid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.. Special Than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Firstly Like To Take The Time To Thank YOU For Reading This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Intrest In Security, And Any Other "Late Night BBS Software"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x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fox from Centrum BBS - Thanx For The Beta Testing And Getting The D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 Up And Running M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: 03-9772-1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sspot from The PisSpoT BBS - Ok, You Came Up With The Idea, And As Much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like Each Other, It Is Only Fair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ntion You. Than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ne: 03-9776-7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lo from The Late Night BBS - The Person That Has Put All Of The Har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o Making This Program The Best Of It's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03-9775-50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From Dos's Fun House BBS - Thanx Man, You've Been Some Help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ne: System Perminantly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lander from Total Recall BBS - Thanx For A Few Suggestions 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one: 03-9326-7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.. Contacting The Author/Web Pag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Via E-Mail: roblo@express.bbs.net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Via BBS: The Late Nigh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 Hours A Day, 7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System. Use Hyper Terminal From Windows 95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: 03-9775-5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ion: Melbourne, Victoria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Address: http://express.bbs.net.au/tlnsoft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.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SECxxx.DOC) And The EXE File (SECxxx.EX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(c) 1997, Roblo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here xxx Is The 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 or any parts of this program you agree that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your own risk, if it decides to trash your hard disk then tha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not mine. IF you manage to lose money by using this program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your problem, not mine. I hold NO responsibility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does any damage what-so-ever then I am not able to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as you are only to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