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User Swa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User Swap was written to swap the user names and handles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v2.xx USERS.BBS file. It does NOT recreate or update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s. It will only work with the RA v2.xx userbas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checks made of the data being manipulated. If you run RAUSR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lder RA userbases, I guarantee that they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 utility to recreate the userbase index file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I have found is Nemrod Kedem's BUILDIDX found in his RTOOL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I believe that RTOOL114 is available on Bruce Bodg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also been released into the RADIST Fil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SRSW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RAUSRSWP in the userbase directory. If the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located in the current directory, RAUSRSWP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ACK UP YOUR USER FILES ** BACK UP YOUR USER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RSWP will rename your original USERS.BBS file to USERS.OL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uarantee that everything will be successful. It's t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o write this documentation than it did to whip up RAUSRSW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command line parameters. Just run RAUSRSWP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a valid USERS.BBS file in it and watch it fly -=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YSSW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door programs are keyed to the user name as it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. After you swap the names around in your user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will not recognise callers as already having an account. DSYS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written to "fix" this. You must run DSYSSWP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r DOOR.SYS file is located. Since the DOOR.SY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, the user's real name and his handle, RA's menu opt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*A will not do the same thing that is does for th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DSYSSWP is designed to be executed in the .BAT file tha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 Executing this do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YS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HI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RAUSRSWP is being released as a FREEWARE utility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thank you message to one of the below addresse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n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sponsible for the security and safety of the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RAUSRSWP does nothing fancy in the accessing of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S.TMP files. RAUSRSWP will only erase a USERS.OL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the currect directory. This is so that the renam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You cannot hold Mark Lewis, Quartz Crystal Soft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tributors of RAUSRSWP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on your machine during the course of running RAUSR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in the RA_Support and RA_Util echos on FIDONe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email 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Lewis, 1:3634/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ewis@wplace.cssnet.sanford.nc.us (UUCP/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