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UR v3.0 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 H E   R E M O T E A C C E S S   U S E R S   R A T I O   S Y S T E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emoteAccess v2.0x and high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Ron Huiskes / Int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0-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R is shareware. If you find this program usefull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it after a period of 30 days, you must register R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only Dfl. 10,-- (ten dutch guilders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$ 6.00) Fill out the enclosed registration form and 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payment (dutch currency only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 Huiskes /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80 AM 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31-70-3361381 / +31-70-3360698 / +31-70-396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mail: [2:281/50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in the US ca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ott Livingston / Phone He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90 F Brittany Farm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Britain, CT 0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3-826-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mail: [1:142/2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What exactly is RUR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been irritated that some users only downloaded, and downloaded and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 is R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 is a complete Up/Download Ratio System. It will take full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users and their ratio. It will downgrade a users level if their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o high,  and it will upgrade their level if they uploaded en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atio is okay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here there is nothing special you would say....  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that do it this way, but RUR goes fu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R downgrades a users level,  it sends  a message to the person 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g him so, using the RA message base, specifying exactly how much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load to be reased back...  (e.g when upgrading RUR sends a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if a users level gets downgraded and the user logs on, and he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load some files  to get his ratio back up,  he doesn't  have to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next event,  where RUR will upgrade him. No, He simple po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door  ( supplied with RUR ) and that door will online upgr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.. (if his ratio is okay after the upload off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 RUR  will make a  complete loglist  of all the changes made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.bbs, so you can control everything RUR doe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users can see completely HOW their ratio is been calculated. The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 the RUR_DOOR and get the complete pic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eatures of RUR 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cially written for the RemoteAccess BBS, multilin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asy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asy implementation in RA, using SECxxx.A* files and limit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R can make a specific logfile containing every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can specify a free amount of Kilobytes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before RUR takes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cial RUR Door which lets your users exactly see how thei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R can send messages to the user when his level is up or downgr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many different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nd much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ppor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choosen to make RUR support  only Kilobytes  instead  also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 don't think it's a good idea to work with numbers of fil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f a user downloaded 10 files of 100 K, with a ratio of  1:10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pload 1 file of 1 K in order to get his ratio okay.  So,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doesn't work right, RUR will only count Kilobyt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RUR works with levels not with fla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 are much  easier to use,   you can specify different kind of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limits depending on levels, timelimit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 level you have ( called the 'good level' ) and  want to let R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ction on, you must make another level (called the 'bad leve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 time a users ratio is not  correct, it will be lowered to the  '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'  by RUR.  Offcourse, the user will be upgraded by  RUR to the '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' if his ratio is corr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nderstand this, you can see why I made  RUR  follow the above con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pt. If you have 2 different levels for the same users group (e.g. 9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)  it is so much easier to keep control of the limits.  You now ca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e in your limits.ctl file that people with level 99 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(or just a tiny little bit).  You can  for example mak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99.a* file (see the RA docs) in which you tell them why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system... Well, to make a long story short, a ratiosystem wit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uch easier for everyone instead of a ratiosystem with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 is specially written for RemoteAccess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stalling RUR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 are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_PRG.EXE, which you have to run on a daily bases (in you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)  which globally checks all users and up 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e thei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_DOOR.EXE is the RemoteAccess Door,  which users can use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 enough,  and they don't want to wait 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to get their level rai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make a control file for both programs in order to ru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. Both programs use the SAME control file, called RUR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RUR.CTL fil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download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Ratio for RUR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(and following)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ow security&gt; &lt;normal security&gt; &lt;ratio&gt; [ms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rst line  you must supply  a number of Kilobytes  which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download for free,  before any  ratio checking is don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give free downloads in the beginning, set this fiel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line will only be used in RUR_DOOR,  e.g. it will be used as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or users  for who you don't setup a ratio  ( special friends,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) but who accidently enter the door.     Even if your special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with this number isn't correct, RUR will not lowe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(and optionally following lines) is the important thing.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you supply the level who WILL be effected by RUR.  For example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for normal users is 100.   You must now make a special level for R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when RUR downgrades a user. (for example level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lin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9 100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 </w:t>
      </w:r>
      <w:r>
        <w:rPr/>
        <w:t xml:space="preserve">The 5 means ratio 1:5.  Users must upload 100 K for every 500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</w:t>
      </w:r>
      <w:r>
        <w:rPr/>
        <w:t xml:space="preserve">they downloaded. (minus the number of free Kilobytes you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</w:t>
      </w:r>
      <w:r>
        <w:rPr/>
        <w:t>on lin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 </w:t>
      </w:r>
      <w:r>
        <w:rPr/>
        <w:t xml:space="preserve">The 100 stands for level 100. If a user has a korrekt rati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has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The 99 stands for level 99.  If a level 100 user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rrect ratio, it will be downgraded to level 99 by R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other group of users you can supply a fourth line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ormat as line 3 (and on, and on, you can supply up to 20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level you  don't  mention in these lines will NOT be effected by R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left alone even if their ratio isn'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- fourth - parameter  you can use a  name for a file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ext which RUR must  used in conjuction with the /M parame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pecify the name WITHOUT  extension. The extension o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coded into  '.DOW'  for messages  send to the bad level and  '.UP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send to the goo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_PRG and RUR_DOOR will look for the RUR.CTL file in the current di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't find it, it will search through your environment for the  RA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(I believe every RA sysop has this set, so that will be no probl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look in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 RA=&lt;path&gt;  set in your  enviroment, you can start RUR_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R_DOOR from every directory you wi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RUR door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_DOOR is a complete  DOOR for RemoteAccess. It doesn't nee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s easy to install. Just make a menutype 7 with in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"RUR_DOOR.EXE" ( without the quotes offcourse) and 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_DOOR has complete fossil support and  smart carrier detect routin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 need a watchdog program  or any other thing. RUR_DOOR 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support, and has most of the RA function keys buil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 RUR_DOOR  can find the Dorinfo1.def and  Exitinfo.bb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, and the  RUR.CTL  file in your RA system directory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works fine. In fact, you can try it out yourself, and  logo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bbs and enter the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_DOOR.EXE will only upgrade a users level when his ratio is korrek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level is defined in  RUR.CTL. Otherwise,  it only calculate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, and will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_DOOR cannot be used stand-alone. You have to run  RUR_PRG  ever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grade users, otherwise the door is completely nee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like the default colors RUR_DOOR has built in (only with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VATAR enabled) make a  RUR_DOOR.CFG  file with  four lines: De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line a textcolor attribute (color number) you'ld like, and  RUR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se colors. I have enclosed a sample  RUR_DOOR.CFG fil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 the default colors, just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Options and behaviour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_PRG can use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R_PRG /M5    will instruct RUR_PRG to send a message in board 5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ho will be down or upgraded during  this run.  The  message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de the calculation made by RUR_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umbers 1 to 200 are valid. Message Board must be Hud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efine your own message text, you have to creat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ault they are called RUR_PRG.UP and  RUR_PRG.DOW but you can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s  in  RUR.CTL  on the  third  and  following  lines  as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Any legal dos name (and path) will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se files you can explain why the user is up or downgraded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several control codes starting with a '@' on the place where  RU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ly data. (see the control cod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_PRG  has built in default message text, so if you don't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ext  in the  messages, you  can delete  the example  RUR_PRG.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_PRG.UP which cam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 does not check in which area it have to post the messages, so you 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 make sure  it's a local board. (Even better is to make a board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y for RUR, so you can delete the recieved messages in your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R_PRG /L   will instruct RUR_PRG to make a logfile, with all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during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ime RUR starts, it will overwrite this logfile (if exist)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keep it longer than 1 day, copy it to another dir or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R_PRG /S will turn off all screen writes. On some slow systems with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, RUR would have run very slow. With this parameter supplied R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most nothing, and will speed up to 200% (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parameters  with each other, no particular ord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lowcase are also treaded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trol Codes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ssages who RUR sends are totally configurable using control co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 text.  These  control codes will be replaced by  RU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trol code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    Us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   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    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    Last time use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    Last date use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G   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H    Amount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    Amount of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J    Amount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K    Amount of 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    Amount of kilobytes needed before level upgrad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mount of kilobytes sti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    Fre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    Differents between free K and 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O    The effected Ratio (1: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    Amout uploaded * ratio (in 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Q    Amout the user has to upload in order to get upg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e this only in rur_prg.dow, this number is actually @L div @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    User's ol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    User's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last words...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 is shareware; You must register it after 30 days of trial u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R.REG fo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on RUR, or you would like to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, call: +31-70-3361381 / 3360698 / 3964008 or use [2:281/50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 was tested, and worked flameless on my system (5 lines nov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does not mean that RUR will work correct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every procotion you think is necessa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 comes with limited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Ron Huiskes and/or InterSof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RUR. The Software is supplied as-is. If it breaks in tw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both ha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A the latest version of RUR as well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tersoft products ar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Livingston 1:142/212, 1-203-826-11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Ehlert 1:102/1001, 1-805-494-9386, give them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UR v3.0 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