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��������� 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߱��       �����߱��       �����߱��       ����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   ���   ���       ���    ��       ���   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���������       ���������       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߱����       �����߱��         ���߱��       ���   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    ���   ���       ���   ���       ���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   ����� �����      ���������      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     ����  ����       ��������       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       Access           Sysop's      Information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Version 2.0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30-AUG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Your BBS System Information at the press of a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 Super Utility for a Super BB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)Copyright 1993-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owboy Softw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utting Bits Toge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All Rights Reserved Worldw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P E R A T I O N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Information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Code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cial Notes on Features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 Conventions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Message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A Support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Notes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upport Files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Task Support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Switches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Node BBS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Interest Information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from RemoteAccess/Mailer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SIS File Manager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Sysop Utilities Program (RSU)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creen Viewer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Label Format, Basics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Report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2.5 Support Note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- Explanation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Setting Display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s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- Report Destination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- Commands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nu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guages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s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ols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/User Mgr - External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t..................................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/Letter Templates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ttaches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Editor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Macros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Names - Filters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Formats - Contents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y Register?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Registration Codes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Contact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s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/Registration Sites.............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, SETUPSIS, SISFM, SISANSI, RSU, the programs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Public Domain or Free programs. They a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3-1995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marketed under the Psyudoname "Cowboy Soft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RASIS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IF you feel you need to use another archive, to maintain</w:t>
      </w:r>
    </w:p>
    <w:p>
      <w:pPr>
        <w:pStyle w:val="PreformattedText"/>
        <w:bidi w:val="0"/>
        <w:jc w:val="left"/>
        <w:rPr/>
      </w:pPr>
      <w:r>
        <w:rPr/>
        <w:tab/>
        <w:t xml:space="preserve">  specific extensions, PLEASE wrap the -AV zipfile inside your</w:t>
      </w:r>
    </w:p>
    <w:p>
      <w:pPr>
        <w:pStyle w:val="PreformattedText"/>
        <w:bidi w:val="0"/>
        <w:jc w:val="left"/>
        <w:rPr/>
      </w:pPr>
      <w:r>
        <w:rPr/>
        <w:tab/>
        <w:t xml:space="preserve">  perferred arcive wrapper.  Thank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ay distribute this progra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permission from RaLin Enterpri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strongly reccomended you contact us, to ensu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the latest version.</w:t>
        <w:tab/>
        <w:t>A phone call, or Netmail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st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, see VENDOR.DOC elsewhere i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tter of violations, laws as stand in California, US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as a user, are given a license to USE the program,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a license to hack, modify, reverse engineer or otherwis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rom its intend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Cod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... once again.  The coding routine has been changed! :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ue to any problems, but implemented my own coding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liminate overhead use by other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etter control the validation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llow use of a MAS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! We now offer a MASTER registration code, which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urchase ONE code, and Register ALL our programs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rograms have been upgraded to this method, and as oth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 new coding routine will be implemented.  You ma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STER code with the include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NEWCODE.TXT on how to obtain, if you have not alrea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code. (Assuming you are a registered RASIS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new user, the code that you receive when you se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, will only work for 2.02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generate codes for earlier versions, once this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. (Subject to special conside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pecial Note on Featur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01, I took a different approach in rel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.  Rather than lock out some features, and mak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nly, I made them A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ly, this did NOT yield very good results, so I have gon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or method, of either locking out, or limiting some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limiting, enough is done to give you a good idea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feature is locked out,  it is generaly just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ice to have" par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lace of locking out "some" features, when you do access thes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delay message is displayed for a second or two.  And scree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told you that some features were not available, now ex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se have been made available for yo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vent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throughout this document, reference is made to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fers to the Setup/Cutomization program SETUPSI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commands shown in square brackets [ ] are optio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in &lt; &gt;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elcome!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, to what I hope you will find to be an invaluable tool, to yo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of one of the best BBS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manual, I have tried to answer most questions that 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, but I would not be surprised if I have missed something.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pologize, and if you will contact me, and let me know what I missed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it's in the nex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lso tried to make all generated reports on your system set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 to read as I could, and still keep the size down as m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possible, the report will use a more descriptive explan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ONFIG does in telling you wha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RASIS, informative, easy to use, and a tool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round. For thats what it is, a tool, not a pretty screen ma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graphics viewer, just something to help you keep better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etup, with a few bells and whistles thrown 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st thing, RASIS is pronounced "R" "A" "SIS" never "RASIS"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 personal thing ya know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 you enjo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 Nowell,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EW RA SUPPOR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2 of RASIS has built in automatic support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2.5x  When RASIS is running, you will see a smal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of the top line, after Registered Status.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if RASIS has determined that RA 2.5 is being used. If no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spac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RASIS uses the existance of the new RA .RDX index files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y, to know that RA 25 is in use.  Hopefully a more accu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will be avialabl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portant note on this, if you should revert back to an earlie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, (pre-2.5) you MUST ensure that all *.RDX files ar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system dir, or RASIS reports and functions WILL be in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bove, RASIS will work properly with versions of R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to 2.5.</w:t>
        <w:tab/>
        <w:t>I cannot honestly tell you how it would work with earl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as I have not tested with such, nor had any feedback conce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.   But, as the data structures changed a fair amount, with the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RA, I would venture to say that RASIS will NOT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 2.0 RA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started out to be a simple program to allow Sysop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s with the new address fields in Remote Access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 did that, some of you may have tried the BETA program RAUL...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 decided, since I'm accessing the user file already, why not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..... Thus was born the Phone List, then I decide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list, then the User Recor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a sudden I was going forward with no way to stop! When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ble to come to a halt, there was what you see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alt is ficticious, we are still moving forwar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rmer name, RAUL-Remote Access User Labels, certainly di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ice to what the program would now do, so came the new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- Remote Access Sysop's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CHNICAL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over 1500 hours of programming time inv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use's code from over 60 units, consisting of the program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RASIS, not counting other librarie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itself, occupies about 24000+ lines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program files are "required" to run RASIS.... at a min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SIS.EXE   :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</w:t>
        <w:tab/>
        <w:t xml:space="preserve">    : Created by SetUp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BBS</w:t>
        <w:tab/>
        <w:t xml:space="preserve">    : RemoteAccess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se are required for extra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FM.EXE</w:t>
        <w:tab/>
        <w:t xml:space="preserve">  -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FMT.EXE   - Floppy Disk For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ANSI.EXE  - Ansi Screen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AG.EXE   - Tagline fil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U.EXE</w:t>
        <w:tab/>
        <w:t xml:space="preserve">  - RA Sysop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ED.HLP</w:t>
        <w:tab/>
        <w:t xml:space="preserve">  - Help File for internal Editor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is a compressed executable. Decompressing the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in an error message, and failur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compress the overlay file (RASIS.OV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function correctly if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ren't you just tickled to death to know thi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THER SUPPORT FILES NEEDED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new support files needed, along with other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n version 2.01.  They will be 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.RIF - Label/Index Card Format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SIS - Binary file holding a list of LOCAL message areas that you</w:t>
      </w:r>
    </w:p>
    <w:p>
      <w:pPr>
        <w:pStyle w:val="PreformattedText"/>
        <w:bidi w:val="0"/>
        <w:jc w:val="left"/>
        <w:rPr/>
      </w:pPr>
      <w:r>
        <w:rPr/>
        <w:tab/>
        <w:tab/>
        <w:t>can post a user message to. Created with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: RASIS /areas</w:t>
      </w:r>
    </w:p>
    <w:p>
      <w:pPr>
        <w:pStyle w:val="PreformattedText"/>
        <w:bidi w:val="0"/>
        <w:jc w:val="left"/>
        <w:rPr/>
      </w:pPr>
      <w:r>
        <w:rPr/>
        <w:tab/>
        <w:tab/>
        <w:t>If you add/delete any LOCAL message areas, this should be</w:t>
      </w:r>
    </w:p>
    <w:p>
      <w:pPr>
        <w:pStyle w:val="PreformattedText"/>
        <w:bidi w:val="0"/>
        <w:jc w:val="left"/>
        <w:rPr/>
      </w:pPr>
      <w:r>
        <w:rPr/>
        <w:tab/>
        <w:tab/>
        <w:t>run to upd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LINES.SIS - Binary file holding Taglines that you can append to your</w:t>
      </w:r>
    </w:p>
    <w:p>
      <w:pPr>
        <w:pStyle w:val="PreformattedText"/>
        <w:bidi w:val="0"/>
        <w:jc w:val="left"/>
        <w:rPr/>
      </w:pPr>
      <w:r>
        <w:rPr/>
        <w:tab/>
        <w:tab/>
        <w:t>messages, or letters for that matter.  Popup list is</w:t>
      </w:r>
    </w:p>
    <w:p>
      <w:pPr>
        <w:pStyle w:val="PreformattedText"/>
        <w:bidi w:val="0"/>
        <w:jc w:val="left"/>
        <w:rPr/>
      </w:pPr>
      <w:r>
        <w:rPr/>
        <w:tab/>
        <w:tab/>
        <w:t>accessed in the internal editor via Shft-F5</w:t>
      </w:r>
    </w:p>
    <w:p>
      <w:pPr>
        <w:pStyle w:val="PreformattedText"/>
        <w:bidi w:val="0"/>
        <w:jc w:val="left"/>
        <w:rPr/>
      </w:pPr>
      <w:r>
        <w:rPr/>
        <w:tab/>
        <w:tab/>
        <w:t>The tagline file is compiled with SISTAG.EXE, which accepts</w:t>
      </w:r>
    </w:p>
    <w:p>
      <w:pPr>
        <w:pStyle w:val="PreformattedText"/>
        <w:bidi w:val="0"/>
        <w:jc w:val="left"/>
        <w:rPr/>
      </w:pPr>
      <w:r>
        <w:rPr/>
        <w:tab/>
        <w:tab/>
        <w:t>a standard TEXT file, with ONE tagline per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length per tagline is 70 characters, and you may</w:t>
      </w:r>
    </w:p>
    <w:p>
      <w:pPr>
        <w:pStyle w:val="PreformattedText"/>
        <w:bidi w:val="0"/>
        <w:jc w:val="left"/>
        <w:rPr/>
      </w:pPr>
      <w:r>
        <w:rPr/>
        <w:tab/>
        <w:tab/>
        <w:t>have up to 65000 tag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S.SIS - This is a text file, where you can pre-define up to</w:t>
      </w:r>
    </w:p>
    <w:p>
      <w:pPr>
        <w:pStyle w:val="PreformattedText"/>
        <w:bidi w:val="0"/>
        <w:jc w:val="left"/>
        <w:rPr/>
      </w:pPr>
      <w:r>
        <w:rPr/>
        <w:tab/>
        <w:tab/>
        <w:t>10 subject lines to be inserted in the Post Message or</w:t>
      </w:r>
    </w:p>
    <w:p>
      <w:pPr>
        <w:pStyle w:val="PreformattedText"/>
        <w:bidi w:val="0"/>
        <w:jc w:val="left"/>
        <w:rPr/>
      </w:pPr>
      <w:r>
        <w:rPr/>
        <w:tab/>
        <w:tab/>
        <w:t>Write Letter subject field.</w:t>
      </w:r>
    </w:p>
    <w:p>
      <w:pPr>
        <w:pStyle w:val="PreformattedText"/>
        <w:bidi w:val="0"/>
        <w:jc w:val="left"/>
        <w:rPr/>
      </w:pPr>
      <w:r>
        <w:rPr/>
        <w:tab/>
        <w:tab/>
        <w:t>Maximum length of a subject line is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list is called by inserting a question mark, (?)</w:t>
      </w:r>
    </w:p>
    <w:p>
      <w:pPr>
        <w:pStyle w:val="PreformattedText"/>
        <w:bidi w:val="0"/>
        <w:jc w:val="left"/>
        <w:rPr/>
      </w:pPr>
      <w:r>
        <w:rPr/>
        <w:tab/>
        <w:tab/>
        <w:t>in the subject field and pressing ENTER.</w:t>
      </w:r>
    </w:p>
    <w:p>
      <w:pPr>
        <w:pStyle w:val="PreformattedText"/>
        <w:bidi w:val="0"/>
        <w:jc w:val="left"/>
        <w:rPr/>
      </w:pPr>
      <w:r>
        <w:rPr/>
        <w:tab/>
        <w:tab/>
        <w:t>See the included samp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SIS - User name macros.  A simple text file, containing a</w:t>
      </w:r>
    </w:p>
    <w:p>
      <w:pPr>
        <w:pStyle w:val="PreformattedText"/>
        <w:bidi w:val="0"/>
        <w:jc w:val="left"/>
        <w:rPr/>
      </w:pPr>
      <w:r>
        <w:rPr/>
        <w:tab/>
        <w:tab/>
        <w:t>macro tag, and a user name on each line.  You may have</w:t>
      </w:r>
    </w:p>
    <w:p>
      <w:pPr>
        <w:pStyle w:val="PreformattedText"/>
        <w:bidi w:val="0"/>
        <w:jc w:val="left"/>
        <w:rPr/>
      </w:pPr>
      <w:r>
        <w:rPr/>
        <w:tab/>
        <w:tab/>
        <w:t>as many as you want.  The format is:</w:t>
      </w:r>
    </w:p>
    <w:p>
      <w:pPr>
        <w:pStyle w:val="PreformattedText"/>
        <w:bidi w:val="0"/>
        <w:jc w:val="left"/>
        <w:rPr/>
      </w:pPr>
      <w:r>
        <w:rPr/>
        <w:tab/>
        <w:tab/>
        <w:t>TAG,USER_NAME</w:t>
      </w:r>
    </w:p>
    <w:p>
      <w:pPr>
        <w:pStyle w:val="PreformattedText"/>
        <w:bidi w:val="0"/>
        <w:jc w:val="left"/>
        <w:rPr/>
      </w:pPr>
      <w:r>
        <w:rPr/>
        <w:tab/>
        <w:tab/>
        <w:t>Where TAG is a shorthand macro, such as "rand"</w:t>
      </w:r>
    </w:p>
    <w:p>
      <w:pPr>
        <w:pStyle w:val="PreformattedText"/>
        <w:bidi w:val="0"/>
        <w:jc w:val="left"/>
        <w:rPr/>
      </w:pPr>
      <w:r>
        <w:rPr/>
        <w:tab/>
        <w:tab/>
        <w:t>Example: rand,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se a name macro, you would type the asterisk (*)</w:t>
      </w:r>
    </w:p>
    <w:p>
      <w:pPr>
        <w:pStyle w:val="PreformattedText"/>
        <w:bidi w:val="0"/>
        <w:jc w:val="left"/>
        <w:rPr/>
      </w:pPr>
      <w:r>
        <w:rPr/>
        <w:tab/>
        <w:tab/>
        <w:t>followed by the tag, ie: *rand</w:t>
      </w:r>
    </w:p>
    <w:p>
      <w:pPr>
        <w:pStyle w:val="PreformattedText"/>
        <w:bidi w:val="0"/>
        <w:jc w:val="left"/>
        <w:rPr/>
      </w:pPr>
      <w:r>
        <w:rPr/>
        <w:tab/>
        <w:tab/>
        <w:t>If a match is found in NAMES.SIS, the user name following</w:t>
      </w:r>
    </w:p>
    <w:p>
      <w:pPr>
        <w:pStyle w:val="PreformattedText"/>
        <w:bidi w:val="0"/>
        <w:jc w:val="left"/>
        <w:rPr/>
      </w:pPr>
      <w:r>
        <w:rPr/>
        <w:tab/>
        <w:tab/>
        <w:t>the macro will be inserted into the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ABOVE FILES MUST BE KEPT IN THE RASIS HOME DIRECTORY. MEANING, IN</w:t>
      </w:r>
    </w:p>
    <w:p>
      <w:pPr>
        <w:pStyle w:val="PreformattedText"/>
        <w:bidi w:val="0"/>
        <w:jc w:val="left"/>
        <w:rPr/>
      </w:pPr>
      <w:r>
        <w:rPr/>
        <w:t>THE SAME DIRECTORY AS RASIS.EX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.RMT - Message Template Files</w:t>
      </w:r>
    </w:p>
    <w:p>
      <w:pPr>
        <w:pStyle w:val="PreformattedText"/>
        <w:bidi w:val="0"/>
        <w:jc w:val="left"/>
        <w:rPr/>
      </w:pPr>
      <w:r>
        <w:rPr/>
        <w:tab/>
        <w:t>*.RLT - Letter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maintained in the specified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TASKING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has been added for those who multi-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correctly identify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OS/2 (unable to test under OS/2, but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waits, and waits for keypresses, "should" now be ca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give up time slices. I do belive I got them all,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has been run under Windows 4 Workgroups while the Mailer/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running in another window, with no advers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were tested under DV, but I no longer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verse problems reported by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report RASIS works well in DOS Box unde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MPORTANT INFORM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opens most RA files in READ ONLY/DENY NO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, in which modification is allowed, are opened in a 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it does no "re-trying" if a file is not acce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"Best" to run RASIS at a time when your BBS is not real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re is less chance of RA and RASIS fighting over who ge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on a slow XT, RASIS is pretty quick on its reports, but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than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fast 386/486 this may not be a problem, reports to fil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aneous, though printer speed will slow thing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been warned, use 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has been tested on a XT with 640K memory and no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. BBS running on a STACKED drive.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on a 486/33 with Qemm 7.05, 4 and 8 megs of RAM,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and EMS swap, DV 2.06, W4W 3.1, DOS 6.2, SVGA mon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/Mailer running under Windows 4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pgrading from a previous version of RASIS, be sur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PGRADE.DOC on how to do so painles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3.0 or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urrently requires a minimum of about 420K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ire up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450K is needed for reasonable power. Though some reports t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fully loaded for view, or they may not be totally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mended is 500k or better.  RASIS does a LOT of work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memory space, allocated as needed, for reports,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DOS, and not running the latest, ver 6.2x, I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comend you upgrade. The memory benifits alone are well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and a memory manager is even more of a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tartup, RASIS checks "available" Free Memory, if less than 40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fter RASIS has loaded, a message will display, tell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reports may not be available, and the program MAY ab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vailable Contiguous memory, in other words there must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lock of memory, 40K in size available, to store array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450K of RAM available at startup usually circu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  If you only have 400K - 410K of RAM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display, and a report or two may not b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ss, and the program will most likely terminate somew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has been done, or what report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0K at loadup leaves about 40K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vary, depending on syste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ill run with as little as 420K, but you may not 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stantly working on lowering the memory requirements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every time a new function is added, it starts all over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ing memory requirements will always be an ongoing job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, as of version 1.02 stores much of its code in an 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only read into memory when it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RASIS tries to store the overlay in XMS memory if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tries EMS, and if both fail, code in the overlay will bea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py on disk. See the switches below for specifying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SIS.OVR "must" be in the same directory as the RASIS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iles, RASIS.CFG and USERS.BBS are "Required" to run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found, RASIS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EXE should be placed in a "PATH" directory, so it can be fou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also should be in a PATH directory, though it nee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one that contains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ddition of the Built-In editor, one more suppor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SISED.HLP is a text file, specially formatted, and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internal editor when F1 is pressed. This fil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PATH directory, so the editor can find it when it'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mentioned later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was designed to run on a color system, with a color monitor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s appearances go. But it will attempt to determine if you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or capability, and if not, will run in B/W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does not correctly determine color capability,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MONO mode, use the /M switch, covered later. This forces MON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Some color video cards, used under DOS 6.2 will st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some things in clor, and may override the MONO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have a true MONO monitor to test with....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: See Star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ile: STARTUP.CMD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accepts several switches and one parameter, they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 Will display a short help screen, simila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Will automatically set RASIS to send reports to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Unless you use the No Printer switch, it will still test the</w:t>
      </w:r>
    </w:p>
    <w:p>
      <w:pPr>
        <w:pStyle w:val="PreformattedText"/>
        <w:bidi w:val="0"/>
        <w:jc w:val="left"/>
        <w:rPr/>
      </w:pPr>
      <w:r>
        <w:rPr/>
        <w:tab/>
        <w:t xml:space="preserve"> printer, and inform you of problems.</w:t>
      </w:r>
    </w:p>
    <w:p>
      <w:pPr>
        <w:pStyle w:val="PreformattedText"/>
        <w:bidi w:val="0"/>
        <w:jc w:val="left"/>
        <w:rPr/>
      </w:pPr>
      <w:r>
        <w:rPr/>
        <w:tab/>
        <w:t xml:space="preserve"> Once in RASIS, you can toggle to FILE or PRINT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Forces monochrom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P Specifies that NO PRINTER is attached. If a printer is attached,</w:t>
      </w:r>
    </w:p>
    <w:p>
      <w:pPr>
        <w:pStyle w:val="PreformattedText"/>
        <w:bidi w:val="0"/>
        <w:jc w:val="left"/>
        <w:rPr/>
      </w:pPr>
      <w:r>
        <w:rPr/>
        <w:tab/>
        <w:t xml:space="preserve"> and it is not ready, RASIS will not let you continue until it is,</w:t>
      </w:r>
    </w:p>
    <w:p>
      <w:pPr>
        <w:pStyle w:val="PreformattedText"/>
        <w:bidi w:val="0"/>
        <w:jc w:val="left"/>
        <w:rPr/>
      </w:pPr>
      <w:r>
        <w:rPr/>
        <w:tab/>
        <w:t xml:space="preserve"> or you tell it to continue without it.</w:t>
      </w:r>
    </w:p>
    <w:p>
      <w:pPr>
        <w:pStyle w:val="PreformattedText"/>
        <w:bidi w:val="0"/>
        <w:jc w:val="left"/>
        <w:rPr/>
      </w:pPr>
      <w:r>
        <w:rPr/>
        <w:tab/>
        <w:t xml:space="preserve"> A message is displayed and prompts for correction, continue without</w:t>
      </w:r>
    </w:p>
    <w:p>
      <w:pPr>
        <w:pStyle w:val="PreformattedText"/>
        <w:bidi w:val="0"/>
        <w:jc w:val="left"/>
        <w:rPr/>
      </w:pPr>
      <w:r>
        <w:rPr/>
        <w:tab/>
        <w:t xml:space="preserve"> printer report, or abort.</w:t>
      </w:r>
    </w:p>
    <w:p>
      <w:pPr>
        <w:pStyle w:val="PreformattedText"/>
        <w:bidi w:val="0"/>
        <w:jc w:val="left"/>
        <w:rPr/>
      </w:pPr>
      <w:r>
        <w:rPr/>
        <w:tab/>
        <w:t xml:space="preserve"> Using this switch also disables all output to the printer, for</w:t>
      </w:r>
    </w:p>
    <w:p>
      <w:pPr>
        <w:pStyle w:val="PreformattedText"/>
        <w:bidi w:val="0"/>
        <w:jc w:val="left"/>
        <w:rPr/>
      </w:pPr>
      <w:r>
        <w:rPr/>
        <w:tab/>
        <w:t xml:space="preserve">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 Specifies "No Font" and disables use of the special font that RASIS</w:t>
      </w:r>
    </w:p>
    <w:p>
      <w:pPr>
        <w:pStyle w:val="PreformattedText"/>
        <w:bidi w:val="0"/>
        <w:jc w:val="left"/>
        <w:rPr/>
      </w:pPr>
      <w:r>
        <w:rPr/>
        <w:tab/>
        <w:t xml:space="preserve"> uses for bright foreground colored text, including the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menu item.  It will only load this font if your video card is VGA</w:t>
      </w:r>
    </w:p>
    <w:p>
      <w:pPr>
        <w:pStyle w:val="PreformattedText"/>
        <w:bidi w:val="0"/>
        <w:jc w:val="left"/>
        <w:rPr/>
      </w:pPr>
      <w:r>
        <w:rPr/>
        <w:tab/>
        <w:t xml:space="preserve"> If you have any problems, or just don't want to use the font, use</w:t>
      </w:r>
    </w:p>
    <w:p>
      <w:pPr>
        <w:pStyle w:val="PreformattedText"/>
        <w:bidi w:val="0"/>
        <w:jc w:val="left"/>
        <w:rPr/>
      </w:pPr>
      <w:r>
        <w:rPr/>
        <w:tab/>
        <w:t xml:space="preserve"> this switch at startup.  You can also toggle this permanently OFF</w:t>
      </w:r>
    </w:p>
    <w:p>
      <w:pPr>
        <w:pStyle w:val="PreformattedText"/>
        <w:bidi w:val="0"/>
        <w:jc w:val="left"/>
        <w:rPr/>
      </w:pPr>
      <w:r>
        <w:rPr/>
        <w:tab/>
        <w:t xml:space="preserve"> in the Setup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rectory] Specifying a directory name at startup, will cause RASIS to</w:t>
      </w:r>
    </w:p>
    <w:p>
      <w:pPr>
        <w:pStyle w:val="PreformattedText"/>
        <w:bidi w:val="0"/>
        <w:jc w:val="left"/>
        <w:rPr/>
      </w:pPr>
      <w:r>
        <w:rPr/>
        <w:tab/>
        <w:t xml:space="preserve"> change to that directory before firing up. Upon exit, it will</w:t>
      </w:r>
    </w:p>
    <w:p>
      <w:pPr>
        <w:pStyle w:val="PreformattedText"/>
        <w:bidi w:val="0"/>
        <w:jc w:val="left"/>
        <w:rPr/>
      </w:pPr>
      <w:r>
        <w:rPr/>
        <w:tab/>
        <w:t xml:space="preserve"> return to the directory you were in when you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EMS  Tell RASIS to NOT use EMS for Overlay storage/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XMS  Do NOT use XMS for the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havior for RASIS is to attempt to allocate mem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 first in XMS, if not available it tries EM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's" not available, code from the overlay will be rea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reading from the disk, even when one or both typ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, simply specify both 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There is one other Overlay Memory usage switch, that I had hesi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cumenting, but I will do so anyway. This switch ONLY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d by the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reates a BUFFER in memory, in which to swap the overlaid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ut of Base memory.  Sometimes what DOS assigns, is re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though in most cases it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at the swapping time is to great, there seems to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a delay in loading code for many of the reports,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RASIS with the following switch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EM=### where ### is the amount to expand the buffer by. This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1024, so /MEM=10 would allocate and expand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by 10,240 kb. This switch may be used to fine tune the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If you use it, use it sparingly, it adds overhe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emory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y, I have never had a need to use it! But it's t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C  : Generates a Recent Callers report to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T  : Generates a File Transfer report t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these two, type the command + ? for a short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 RASIS /FT ?  will display a help screen for File Tra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EAS  : Generates AREAS.SIS, this file is used to allow you to select</w:t>
      </w:r>
    </w:p>
    <w:p>
      <w:pPr>
        <w:pStyle w:val="PreformattedText"/>
        <w:bidi w:val="0"/>
        <w:jc w:val="left"/>
        <w:rPr/>
      </w:pPr>
      <w:r>
        <w:rPr/>
        <w:tab/>
        <w:t xml:space="preserve">   the LOCAL message area to post to. It is created in the EX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and contains ONLY local message areas a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RACONFIG.  When ever you make changes to your message areas, at</w:t>
      </w:r>
    </w:p>
    <w:p>
      <w:pPr>
        <w:pStyle w:val="PreformattedText"/>
        <w:bidi w:val="0"/>
        <w:jc w:val="left"/>
        <w:rPr/>
      </w:pPr>
      <w:r>
        <w:rPr/>
        <w:tab/>
        <w:t xml:space="preserve">   least those defined as LOCAL, you should ru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OST : Will place you directly into the Post Message window, when done you</w:t>
      </w:r>
    </w:p>
    <w:p>
      <w:pPr>
        <w:pStyle w:val="PreformattedText"/>
        <w:bidi w:val="0"/>
        <w:jc w:val="left"/>
        <w:rPr/>
      </w:pPr>
      <w:r>
        <w:rPr/>
        <w:tab/>
        <w:t xml:space="preserve"> will be dropped in the SYSTEM menu, just as a normal message post</w:t>
      </w:r>
    </w:p>
    <w:p>
      <w:pPr>
        <w:pStyle w:val="PreformattedText"/>
        <w:bidi w:val="0"/>
        <w:jc w:val="left"/>
        <w:rPr/>
      </w:pPr>
      <w:r>
        <w:rPr/>
        <w:tab/>
        <w:t xml:space="preserve"> exit w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RITE: Will place you directly into the Write Letter window. Works just</w:t>
      </w:r>
    </w:p>
    <w:p>
      <w:pPr>
        <w:pStyle w:val="PreformattedText"/>
        <w:bidi w:val="0"/>
        <w:jc w:val="left"/>
        <w:rPr/>
      </w:pPr>
      <w:r>
        <w:rPr/>
        <w:tab/>
        <w:t xml:space="preserve"> like /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witches and directory_name may be in either case, and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CONFIGURATION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, RASIS.CFG is a binary format file,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with the program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named RASIS.CFG, and should be placed in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so that it can be found at any time.  You may u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.CFG files, with different settings i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TUP.DOC for instructions on how to use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more of a Q and A thing, but thought I would mention it here,</w:t>
      </w:r>
    </w:p>
    <w:p>
      <w:pPr>
        <w:pStyle w:val="PreformattedText"/>
        <w:bidi w:val="0"/>
        <w:jc w:val="left"/>
        <w:rPr/>
      </w:pPr>
      <w:r>
        <w:rPr/>
        <w:tab/>
        <w:t xml:space="preserve">   I have been asked several times, why I don't just let RASIS get</w:t>
      </w:r>
    </w:p>
    <w:p>
      <w:pPr>
        <w:pStyle w:val="PreformattedText"/>
        <w:bidi w:val="0"/>
        <w:jc w:val="left"/>
        <w:rPr/>
      </w:pPr>
      <w:r>
        <w:rPr/>
        <w:tab/>
        <w:t xml:space="preserve">   RA specific path info etc. from CONFIG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I found that doing so, with MULTIPLE RASIS.CFG files was not</w:t>
      </w:r>
    </w:p>
    <w:p>
      <w:pPr>
        <w:pStyle w:val="PreformattedText"/>
        <w:bidi w:val="0"/>
        <w:jc w:val="left"/>
        <w:rPr/>
      </w:pPr>
      <w:r>
        <w:rPr/>
        <w:tab/>
        <w:t xml:space="preserve">     a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You can, as I do, check other peoples setups, without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sing them in RA, thus helping them solve setup problem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not having to take down YOUR BBS to do so.</w:t>
      </w:r>
    </w:p>
    <w:p>
      <w:pPr>
        <w:pStyle w:val="PreformattedText"/>
        <w:bidi w:val="0"/>
        <w:jc w:val="left"/>
        <w:rPr/>
      </w:pPr>
      <w:r>
        <w:rPr/>
        <w:tab/>
        <w:t xml:space="preserve">     All you have to do is modify one of the RASIS.CFG files, to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directory holding this TE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ASIS runs, it will attempt to test the USERS.BBS a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file, if an error occurs, it will terminate with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hecking free memory, as mentioned abov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ASIS starts up, it first checks to ensure that it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286 cpu system, if not it displays an error messag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s. (You can obtain an XT compatible version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 checks for the existence of RASIS.CFG and USERS.BB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hecks to make sure the printer is On Line, unless the /NP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np was not used and no printer is found, RASIS will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giving you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Fix the problem and continue....</w:t>
      </w:r>
    </w:p>
    <w:p>
      <w:pPr>
        <w:pStyle w:val="PreformattedText"/>
        <w:bidi w:val="0"/>
        <w:jc w:val="left"/>
        <w:rPr/>
      </w:pPr>
      <w:r>
        <w:rPr/>
        <w:tab/>
        <w:t>2. Continue with No Printer support....</w:t>
      </w:r>
    </w:p>
    <w:p>
      <w:pPr>
        <w:pStyle w:val="PreformattedText"/>
        <w:bidi w:val="0"/>
        <w:jc w:val="left"/>
        <w:rPr/>
      </w:pPr>
      <w:r>
        <w:rPr/>
        <w:tab/>
        <w:t>3. Abort running RASI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with no printer support, sends ALL reports to a pri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rectory specified in SETUPSIS, or the current one,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cified reports to Screen with the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runs in 80x25 mode, but if the system is using 43 or 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RASIS will note this, and restore the video to 43/50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.  This support is NOT always 100% accurate, at ti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/DV it will not work correctly.</w:t>
        <w:tab/>
        <w:t>As I do not fee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ritical, I have left i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sets any changes made on the command line, and/or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with the start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checks to be sure a block of memory large enough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tisfy the requirements of some of the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, a warning message will display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. Not having the required minimum will disable some fun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uld possibly cause RASIS to terminate when a specific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the available types of memory are searched for, dependa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NOEMS /NOXMS switches, if used.  If either memory i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SIS will allocate some for the swapping buffer used by the Ov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If neither is available, then the overlay will be rea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depending on if your copy is Registered or no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: A screen displays, with a pop up window, welcom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ASIS, and advising you to "Read The Manual"  a key p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o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: You are taken directly to the Main Screen,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BB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versions of RASIS only checked the "System" directory fo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ort. This was not accurate for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now first looks for the file in the "current" directory,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when you call it, and if the file is not in tha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look in the define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ark Lewis for pointing this out, there were others, but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GENERAL INTEREST ITEM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 : RASIS uses quite a few Beeps and Bongs, the sound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turned off from the System -&gt; Tools menu, by using the /NS</w:t>
      </w:r>
    </w:p>
    <w:p>
      <w:pPr>
        <w:pStyle w:val="PreformattedText"/>
        <w:bidi w:val="0"/>
        <w:jc w:val="left"/>
        <w:rPr/>
      </w:pPr>
      <w:r>
        <w:rPr/>
        <w:tab/>
        <w:t xml:space="preserve">    switch, or disabling in Setu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: The special Font that RASIS uses to display bright colored</w:t>
      </w:r>
    </w:p>
    <w:p>
      <w:pPr>
        <w:pStyle w:val="PreformattedText"/>
        <w:bidi w:val="0"/>
        <w:jc w:val="left"/>
        <w:rPr/>
      </w:pPr>
      <w:r>
        <w:rPr/>
        <w:tab/>
        <w:t xml:space="preserve">    text, can be disabled in SetupSis, or with the /NF startup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All reports sent to a file, have the extension .PRN</w:t>
      </w:r>
    </w:p>
    <w:p>
      <w:pPr>
        <w:pStyle w:val="PreformattedText"/>
        <w:bidi w:val="0"/>
        <w:jc w:val="left"/>
        <w:rPr/>
      </w:pPr>
      <w:r>
        <w:rPr/>
        <w:tab/>
        <w:t xml:space="preserve">    See the section on Report Format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AL files dumped to text have the extension .DMP</w:t>
      </w:r>
    </w:p>
    <w:p>
      <w:pPr>
        <w:pStyle w:val="PreformattedText"/>
        <w:bidi w:val="0"/>
        <w:jc w:val="left"/>
        <w:rPr/>
      </w:pPr>
      <w:r>
        <w:rPr/>
        <w:tab/>
        <w:t xml:space="preserve">    The RAL report file will have the same root name as the RA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Ex: ENGLISH.RAL is dumped to ENGLISH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FIG.RA file text dump has an extension of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bel &amp; Index Card Setup files have the extension .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ssage Template files have the extension .R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tter Template files have the extension .R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: When a report is sent to screen, it is first written to a</w:t>
      </w:r>
    </w:p>
    <w:p>
      <w:pPr>
        <w:pStyle w:val="PreformattedText"/>
        <w:bidi w:val="0"/>
        <w:jc w:val="left"/>
        <w:rPr/>
      </w:pPr>
      <w:r>
        <w:rPr/>
        <w:tab/>
        <w:t xml:space="preserve">    temporary file (SISVIEW.TMP), then read in by the viewer,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all fast and transparent.  The file is crea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ectory, and is erased when you exit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 and sel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supports a mouse, if available. The left key is the same as E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right, the same as E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SCape a menu or DialogBox, the mouse cursor must be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or box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uses both horizontal and vertical menus. On the horizont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eft/right arrow keys, space bar and TAB key, will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ached an item, pressing ENTER or the Down Arrow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menu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the mouse on a menu item it will be activ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ess the items highlighted character to activate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menus are much the same way, though only the up and 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vailable, along with space bar and T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tical menus, are all Sub-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put away any Sub-Menu, as will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...NOTE: The mouse cursor must be within the menus borders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bar and TAB key will also move through Menus and Pick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two different ways, as an information or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as a place to enter information when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teractive boxes, where you enter information, the righ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scape, same as the menus, and the left again acts a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will be explained, as we cover data entry further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may also be used to place the cursor in a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/Tag Li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s, for single file selection, and Tag lists for sing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ions are used by RASIS. The window will tell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, =or= Select or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single file, highlight it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g multiple files, you can use the space bar, or click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 Once files have been tagged, you must press ENTER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</w:t>
        <w:tab/>
        <w:t>In a Tag list, you can select just one file by high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than will show in the list box, up/down ar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in the lower right corner of the list frame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mouse cursor on these, and hold down the left button for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,PgDn,Home and End also work as you might think the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HUNT for a file, pressing a letter key, will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file found with that letter as the first in the name.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 of the letter will find the next file and s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does not work to well when choosing from FDB files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tain a "F" for the first charac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or clicking the right mouse button, while the cursor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box, will abort the choice(s) and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ARE PROCESSED IN THE ORDER IN WHICH THEY ARE TAGGED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N WHICH THEY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imeou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nus, if not having detected a key press within three minutes,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mselves away, and return to the call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, except the Main Menu,  after three minutes of no activit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blanked. Any key press will restore thing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: The DOS shell and Text Viewer call swap all but 10K to EMS,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K, in that order. If no extra memory is available the swa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written to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pplies to all external programs called by, or run from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UNNING FROM REMOTE ACCESS OR MAILER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un RASIS from your mailer, or from RA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WILL NOT FUNCTION AS A "DOOR" FROM A REMO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..... you run it under a program such as "DOORWA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never tested i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oth cases it is BEST to use an errorlevel, exiting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needed requirement that you turn on swapping,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program, to make sure there is enough memory for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rontDoor as an example, you would, in FDSETUP, assign RASI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Function Key. Specify an errorlevel with the ?### in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Then in your mailer batchfile simply call RASI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Running FD, I exit with an errorlevel, which calls EXEBBS.BA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 called by FD -&gt; DOBBS.BAT, when FD-&gt;DOBBS sends a 0 as the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it runs RA in local mode, yet I get all the post call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just as though I had been a regular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use the command RA -L, when I don't want this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  XT with 640K and stacked C: drive, I found the ONLY way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RASIS is with a Type 15 menu item. Your mileage may vary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method, simply set up a menu item, in your Sysop Menu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15 - Exit with Error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Data:  Errorlevel to use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RA's swapping directive (*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n your batch file.... BBS.BAT/EXEBBS.BAT, whatever, call RASI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RASIS DOS FILE MANAG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os File Manager has been provide. This is an external program tha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 run from with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hould be placed in the same directory as RASIS.EXE, or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SISFM.DOC for instructions on using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A SYSOP UTILITIES PROGRAM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mpanion program RSU.EXE allows you to perform some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for your BBS.  Things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oca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ing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moving one time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ifying password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more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U can be run from the command line, or from a batch file, mak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l to use in your system maintain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urrently is no interface in RASIS to run RSU, thoug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the External-&gt;Dos Command to run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nctions are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U obtains all configuration information from your RASIS.CFG, no se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U will continue to be enhanced, and updated versions "may"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ally released, seperate from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SU.DOC for instructions and featur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LOPPY FORMATE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anion program called SISFMT.EXE has been provided, just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addition.  It will format floppy disks in 360/720/1.2/1.44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ok has been added to RASIS to run this program from within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via MAIN-&gt;EXTERNAL-&gt;Format Floppy.  When run from DOS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the screen, run from RASIS, it will not. See SISF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BBS SCREEN VIEWER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now allows you to view the screen files in your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TextFiles directory.  This is accomplished by an extern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SISANS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 Viewer is accessed via: MAIN-&gt;EXTERNAL-&gt;View BB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SANSI can view Ansi/Avatar/Ascii screen files, and will even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bedded Ansi Music!  It has its own internal Ansi/Avatar driv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that ANSI.SYS, ANSI.COM or the like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SANSI can not be run from the command line, it is designed t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from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run, it will present a picklist of all ANS/ASC/AV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fined directory.  You move the highlight bar to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view, then press Enter.  The screen will be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for a keypress.  Pressing any key, will clea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present the pickli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viewer, just press ESCape when the picklist i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UnRegistered mode, SISANSI will only allow you to view two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ession.  Once registered, you can view as many as you want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ABEL FORMAT BASI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e will cover a little about the mailing labels, then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hrough the program, step by step, every menu item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iagram gives you a "basic" idea on how to 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dimension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"standard" size mailing label, they look somewhat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Label Width -&gt;|----- 3.5 inches -------------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 ---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</w:t>
        <w:tab/>
        <w:t xml:space="preserve"> 6 lines   |  15/16"� o ��                              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</w:t>
        <w:tab/>
        <w:t xml:space="preserve"> top to    |</w:t>
        <w:tab/>
        <w:t xml:space="preserve"> |  � o ��</w:t>
        <w:tab/>
        <w:tab/>
        <w:tab/>
        <w:tab/>
        <w:t>�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i</w:t>
        <w:tab/>
        <w:t xml:space="preserve"> top.</w:t>
        <w:tab/>
        <w:t xml:space="preserve">   |</w:t>
        <w:tab/>
        <w:t xml:space="preserve"> ---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g</w:t>
        <w:tab/>
        <w:tab/>
        <w:t xml:space="preserve">   -------- � o �������������������������������Ŀ� o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h</w:t>
        <w:tab/>
        <w:tab/>
        <w:tab/>
        <w:t xml:space="preserve">    � o ��</w:t>
        <w:tab/>
        <w:tab/>
        <w:tab/>
        <w:tab/>
        <w:t>�� o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</w:t>
        <w:tab/>
        <w:tab/>
        <w:tab/>
        <w:t xml:space="preserve">    � o ��</w:t>
        <w:tab/>
        <w:tab/>
        <w:tab/>
        <w:tab/>
        <w:t>�� 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o 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o �|</w:t>
        <w:tab/>
        <w:tab/>
        <w:tab/>
        <w:tab/>
        <w:t xml:space="preserve"> � o �</w:t>
      </w:r>
    </w:p>
    <w:p>
      <w:pPr>
        <w:pStyle w:val="PreformattedText"/>
        <w:bidi w:val="0"/>
        <w:jc w:val="left"/>
        <w:rPr/>
      </w:pPr>
      <w:r>
        <w:rPr/>
        <w:tab/>
        <w:t xml:space="preserve"> Left Margin--------|****|</w:t>
      </w:r>
    </w:p>
    <w:p>
      <w:pPr>
        <w:pStyle w:val="PreformattedText"/>
        <w:bidi w:val="0"/>
        <w:jc w:val="left"/>
        <w:rPr/>
      </w:pPr>
      <w:r>
        <w:rPr/>
        <w:tab/>
        <w:t xml:space="preserve"> Generally only needed for multi label pages, with wide paper</w:t>
      </w:r>
    </w:p>
    <w:p>
      <w:pPr>
        <w:pStyle w:val="PreformattedText"/>
        <w:bidi w:val="0"/>
        <w:jc w:val="left"/>
        <w:rPr/>
      </w:pPr>
      <w:r>
        <w:rPr/>
        <w:tab/>
        <w:t xml:space="preserve"> area on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important ones, then you simply tell RASI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there are across. Label setup will be covered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RA allows the address lines to be up to 50 characters in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conducive to nice looking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does not check the length, this may be in a future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ddress lines are routinely longer than 35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ersion 1.04, RASIS allows you, in Setup, to configur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 should be printed, that is, Line Tex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per Case - (DEFAULT)</w:t>
      </w:r>
    </w:p>
    <w:p>
      <w:pPr>
        <w:pStyle w:val="PreformattedText"/>
        <w:bidi w:val="0"/>
        <w:jc w:val="left"/>
        <w:rPr/>
      </w:pPr>
      <w:r>
        <w:rPr/>
        <w:tab/>
        <w:t xml:space="preserve">  The first letter of every word is put in uppercase, the</w:t>
      </w:r>
    </w:p>
    <w:p>
      <w:pPr>
        <w:pStyle w:val="PreformattedText"/>
        <w:bidi w:val="0"/>
        <w:jc w:val="left"/>
        <w:rPr/>
      </w:pPr>
      <w:r>
        <w:rPr/>
        <w:tab/>
        <w:t xml:space="preserve">  rest low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pper Case - All letters are printed in upper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s Is - All words in the address fields will be printed as</w:t>
      </w:r>
    </w:p>
    <w:p>
      <w:pPr>
        <w:pStyle w:val="PreformattedText"/>
        <w:bidi w:val="0"/>
        <w:jc w:val="left"/>
        <w:rPr/>
      </w:pPr>
      <w:r>
        <w:rPr/>
        <w:tab/>
        <w:t xml:space="preserve">  they are found in the user record. This is the fastest, if your</w:t>
      </w:r>
    </w:p>
    <w:p>
      <w:pPr>
        <w:pStyle w:val="PreformattedText"/>
        <w:bidi w:val="0"/>
        <w:jc w:val="left"/>
        <w:rPr/>
      </w:pPr>
      <w:r>
        <w:rPr/>
        <w:tab/>
        <w:t xml:space="preserve">  entries are formatted correctly, us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roper case, the first letter of every word is capital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sometimes is not what you really want, as in th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Cord, it will become Mccord, it seems that most call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up case their entries. So this has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s the best compromise, but is a bit slower, lik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, is the fastest. No changes made, everything printed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user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User Name will always be "proper case" as this is the way</w:t>
      </w:r>
    </w:p>
    <w:p>
      <w:pPr>
        <w:pStyle w:val="PreformattedText"/>
        <w:bidi w:val="0"/>
        <w:jc w:val="left"/>
        <w:rPr/>
      </w:pPr>
      <w:r>
        <w:rPr/>
        <w:tab/>
        <w:t xml:space="preserve">   Remote Access 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for the label format, are that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y will be covered in more detail in the Labe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es send an EPSON printer compatible command,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itch to 12 chars per inch, so given the 3.5 in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you could get 42 characters on a line. That is,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positioned correctly. The type is set back to 10 cpi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</w:t>
        <w:tab/>
        <w:t>These are the defaul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 POSITION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menu, you can print a test pattern, up to four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is 4 lines 25 characters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not work unless the printer is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above information pretty much applies to the prin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dex Cards also. The same format window is used to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ensions for your index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comended that you setup and save a .RIF file for you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walk through the menus, we will cover all functions, w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how they do it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ttempt to print Index Cards to a Screen Report, o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aving set formatting, or loaded a setup file,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print properly, records WILL be printed on top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, resulting in an incomplete and garbase file.  You've been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mmand Line Report Not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ere are two reports currently avail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These are User File Transfers, and Recent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identical to those generated in RASIS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but there are "some" dif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se reports do not honor any fil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/Post Print codes are not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File Transfer report is 96 chars per line.</w:t>
      </w:r>
    </w:p>
    <w:p>
      <w:pPr>
        <w:pStyle w:val="PreformattedText"/>
        <w:bidi w:val="0"/>
        <w:jc w:val="left"/>
        <w:rPr/>
      </w:pPr>
      <w:r>
        <w:rPr/>
        <w:tab/>
        <w:t xml:space="preserve">  If you need to print it, set your printer to 96 cpl (12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Dir\Filename may be specified, if not the default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written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allers Default: TDCA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Default:  UL-D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elp on either command, type ? after the command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es, and help command for them, are listed in the RAS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help screen. (RASI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MOTEACCESS 2.5X SUPPOR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2.02 does support the new RemoteAccess (2.5x) handling of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 Area records.  It also supports the new addi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ie: Password String etc.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etermines the use of 2.5x by the existance of the new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(*.RDX) in the RA System Directory.</w:t>
        <w:tab/>
        <w:t>If you should mov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rlier version of RA (WHY???) you MUST make sure you ERA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DX files, or RASIS will NOT work correctly in many case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on Messages/Files etc.  You HAVE been WARN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AIN MENU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overing the menu items, lets see what we have sh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line displays the program name. Also displays �UNREGISTERED� 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gistered� at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o the right of that message, if you are running RA 2.5x, a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will be displayed, meaning RASIS is supporting that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an earlier version, nothing is displayed, and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 i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contain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y last row of the screen, contains the help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w will contain a help message for every menu item, and eve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you encounter in RASIS. This is all the help there is, RAS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easy to handle, I don't think much more help is needed, I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.....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/REMOVING SPECIAL FONT:</w:t>
      </w:r>
    </w:p>
    <w:p>
      <w:pPr>
        <w:pStyle w:val="PreformattedText"/>
        <w:bidi w:val="0"/>
        <w:jc w:val="left"/>
        <w:rPr/>
      </w:pPr>
      <w:r>
        <w:rPr/>
        <w:tab/>
        <w:t xml:space="preserve"> If you are using a VGA video card, and have not used the /NF switch</w:t>
      </w:r>
    </w:p>
    <w:p>
      <w:pPr>
        <w:pStyle w:val="PreformattedText"/>
        <w:bidi w:val="0"/>
        <w:jc w:val="left"/>
        <w:rPr/>
      </w:pPr>
      <w:r>
        <w:rPr/>
        <w:tab/>
        <w:t xml:space="preserve"> at startup, all bright foreground text on the screen will be</w:t>
      </w:r>
    </w:p>
    <w:p>
      <w:pPr>
        <w:pStyle w:val="PreformattedText"/>
        <w:bidi w:val="0"/>
        <w:jc w:val="left"/>
        <w:rPr/>
      </w:pPr>
      <w:r>
        <w:rPr/>
        <w:tab/>
        <w:t xml:space="preserve"> displayed in the special font included.</w:t>
      </w:r>
    </w:p>
    <w:p>
      <w:pPr>
        <w:pStyle w:val="PreformattedText"/>
        <w:bidi w:val="0"/>
        <w:jc w:val="left"/>
        <w:rPr/>
      </w:pPr>
      <w:r>
        <w:rPr/>
        <w:tab/>
        <w:t xml:space="preserve"> This includes, Highlighted menu and picklist items, data entry</w:t>
      </w:r>
    </w:p>
    <w:p>
      <w:pPr>
        <w:pStyle w:val="PreformattedText"/>
        <w:bidi w:val="0"/>
        <w:jc w:val="left"/>
        <w:rPr/>
      </w:pPr>
      <w:r>
        <w:rPr/>
        <w:tab/>
        <w:t xml:space="preserve"> fields, etc. Any text that is bright.</w:t>
      </w:r>
    </w:p>
    <w:p>
      <w:pPr>
        <w:pStyle w:val="PreformattedText"/>
        <w:bidi w:val="0"/>
        <w:jc w:val="left"/>
        <w:rPr/>
      </w:pPr>
      <w:r>
        <w:rPr/>
        <w:tab/>
        <w:t xml:space="preserve"> RASIS removes this font when it exits.  Should you somehow "crash"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, and the font is still in effect, you can clear it</w:t>
      </w:r>
    </w:p>
    <w:p>
      <w:pPr>
        <w:pStyle w:val="PreformattedText"/>
        <w:bidi w:val="0"/>
        <w:jc w:val="left"/>
        <w:rPr/>
      </w:pPr>
      <w:r>
        <w:rPr/>
        <w:tab/>
        <w:t xml:space="preserve"> using the Dos MODE command..... type MODE CO80 at the prompt, and</w:t>
      </w:r>
    </w:p>
    <w:p>
      <w:pPr>
        <w:pStyle w:val="PreformattedText"/>
        <w:bidi w:val="0"/>
        <w:jc w:val="left"/>
        <w:rPr/>
      </w:pPr>
      <w:r>
        <w:rPr/>
        <w:tab/>
        <w:t xml:space="preserve"> the fon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font is turned OFF for all external program calls,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, and Dos Command. Some programs use the upper video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ier OWN special characters, and the RASIS font render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dable. So this fix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ermanently disable the special font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ont has been known to cause problems when runn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t Setting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bove the bottom of the screen you will see a box, with the hea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rrent Settings", this box displays settings for labels, fil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printer avail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eft, Label Settings</w:t>
        <w:tab/>
        <w:tab/>
        <w:t xml:space="preserve">   On the Right, 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Settings: As you have defined, or the defaul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 from loaded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Width</w:t>
        <w:tab/>
        <w:t xml:space="preserve">    (label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Height     (from top of one to top of n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cross    (labels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</w:t>
        <w:tab/>
        <w:t xml:space="preserve">    (paper height, mainly for Laser printer us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rint Code   (code sent before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-Print Code  (code sent after labels/re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ame</w:t>
        <w:tab/>
        <w:t xml:space="preserve">    (Forcing use of user name as first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</w:t>
        <w:tab/>
        <w:t xml:space="preserve">    (for multi label pages with wide paper b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and 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heck [On/Off]   Level [###]  Compare [= &lt; 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heck</w:t>
        <w:tab/>
        <w:t xml:space="preserve">  [On/Off]   Level [###]  Compare [= &lt; 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Check [On/Off]   Month [##]   Month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Check  [On/O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rase</w:t>
        <w:tab/>
        <w:t xml:space="preserve">  (phrase to search for in user com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File</w:t>
        <w:tab/>
        <w:t xml:space="preserve">  (name of file loa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Destination (PRINTER or FILE or  PRN &amp;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tice the &lt;F5&gt; to the right of this display. The F5 hotkey wi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menu is displayed, toggle the report destination from PRI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r FILE to PRINTER. To send to PRINTER "and" file, you mu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nu. The Settings box is updated each time the F5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oggle output to SCREEN via the F5 key, or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Qual</w:t>
        <w:tab/>
        <w:t xml:space="preserve">  (Letter qual print On/Of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Text</w:t>
        <w:tab/>
        <w:t xml:space="preserve"> Upper/Proper/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the /NP switch at startup, &lt;No Printer&gt;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frame line. Also if no printer was found, and you ch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with no printe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nu items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 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onfiguration-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ll call SETUPSIS.EXE, if you change any setting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, RASIS will re-read the config file upon return.</w:t>
      </w:r>
    </w:p>
    <w:p>
      <w:pPr>
        <w:pStyle w:val="PreformattedText"/>
        <w:bidi w:val="0"/>
        <w:jc w:val="left"/>
        <w:rPr/>
      </w:pPr>
      <w:r>
        <w:rPr/>
        <w:tab/>
        <w:t xml:space="preserve">    In order to call Setup from RASIS, SETUPSIS.EXE must b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directory as RASIS. IF not, you will get an Dos Erro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aying File Not Found, (error #2), and a reminder about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plac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About-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s program copyright and compile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Also displays the name of the Sysop, if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System-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s a screen of information about your PC, also shows</w:t>
      </w:r>
    </w:p>
    <w:p>
      <w:pPr>
        <w:pStyle w:val="PreformattedText"/>
        <w:bidi w:val="0"/>
        <w:jc w:val="left"/>
        <w:rPr/>
      </w:pPr>
      <w:r>
        <w:rPr/>
        <w:tab/>
        <w:t xml:space="preserve">    the various RASIS variables and settings not visible elsewhere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is window will also display what Multi-Tasking program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running under, or just Plain ol Dos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y/Date</w:t>
        <w:tab/>
        <w:t xml:space="preserve"> : Displays what day it is and the full date.</w:t>
      </w:r>
    </w:p>
    <w:p>
      <w:pPr>
        <w:pStyle w:val="PreformattedText"/>
        <w:bidi w:val="0"/>
        <w:jc w:val="left"/>
        <w:rPr/>
      </w:pPr>
      <w:r>
        <w:rPr/>
        <w:tab/>
        <w:t xml:space="preserve">    Day of Year  : What day of the year.</w:t>
      </w:r>
    </w:p>
    <w:p>
      <w:pPr>
        <w:pStyle w:val="PreformattedText"/>
        <w:bidi w:val="0"/>
        <w:jc w:val="left"/>
        <w:rPr/>
      </w:pPr>
      <w:r>
        <w:rPr/>
        <w:tab/>
        <w:t xml:space="preserve">    Time</w:t>
        <w:tab/>
        <w:t xml:space="preserve"> : Current time, not updated.</w:t>
      </w:r>
    </w:p>
    <w:p>
      <w:pPr>
        <w:pStyle w:val="PreformattedText"/>
        <w:bidi w:val="0"/>
        <w:jc w:val="left"/>
        <w:rPr/>
      </w:pPr>
      <w:r>
        <w:rPr/>
        <w:tab/>
        <w:t xml:space="preserve">    Dos Ver</w:t>
        <w:tab/>
        <w:t xml:space="preserve"> : What version of DOS running.</w:t>
      </w:r>
    </w:p>
    <w:p>
      <w:pPr>
        <w:pStyle w:val="PreformattedText"/>
        <w:bidi w:val="0"/>
        <w:jc w:val="left"/>
        <w:rPr/>
      </w:pPr>
      <w:r>
        <w:rPr/>
        <w:tab/>
        <w:t xml:space="preserve">    Mem Avail</w:t>
        <w:tab/>
        <w:t xml:space="preserve"> : Current free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Home Dir</w:t>
        <w:tab/>
        <w:t xml:space="preserve"> : Dir RASIS was called from, and to which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turn upon term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  : If you specified a runtime dir at startup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ill be shown, else same as Home Dir.</w:t>
      </w:r>
    </w:p>
    <w:p>
      <w:pPr>
        <w:pStyle w:val="PreformattedText"/>
        <w:bidi w:val="0"/>
        <w:jc w:val="left"/>
        <w:rPr/>
      </w:pPr>
      <w:r>
        <w:rPr/>
        <w:tab/>
        <w:t xml:space="preserve">    Reports Dir  : Dir defined in Setup to hold reports, if bla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ports are landing in Current Dir.</w:t>
      </w:r>
    </w:p>
    <w:p>
      <w:pPr>
        <w:pStyle w:val="PreformattedText"/>
        <w:bidi w:val="0"/>
        <w:jc w:val="left"/>
        <w:rPr/>
      </w:pPr>
      <w:r>
        <w:rPr/>
        <w:tab/>
        <w:t xml:space="preserve">    Overlay Mem  : Reports on what type of memory is being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wap the overlay code, or Disk if n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Multi-Task</w:t>
        <w:tab/>
        <w:t xml:space="preserve"> : Reports Yes... or No... and which program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running under.</w:t>
      </w:r>
    </w:p>
    <w:p>
      <w:pPr>
        <w:pStyle w:val="PreformattedText"/>
        <w:bidi w:val="0"/>
        <w:jc w:val="left"/>
        <w:rPr/>
      </w:pPr>
      <w:r>
        <w:rPr/>
        <w:tab/>
        <w:t xml:space="preserve">    RA Env</w:t>
        <w:tab/>
        <w:t xml:space="preserve"> : Displays your setting for the RA envior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ariable.</w:t>
      </w:r>
    </w:p>
    <w:p>
      <w:pPr>
        <w:pStyle w:val="PreformattedText"/>
        <w:bidi w:val="0"/>
        <w:jc w:val="left"/>
        <w:rPr/>
      </w:pPr>
      <w:r>
        <w:rPr/>
        <w:tab/>
        <w:t xml:space="preserve">    Drive Space  : Size of the current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Avail Space  : Free drive space of the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Share Loaded : Yes/No de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keypress puts this displa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Lock Keyboa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ill display a data entry window, and prompt you for a</w:t>
      </w:r>
    </w:p>
    <w:p>
      <w:pPr>
        <w:pStyle w:val="PreformattedText"/>
        <w:bidi w:val="0"/>
        <w:jc w:val="left"/>
        <w:rPr/>
      </w:pPr>
      <w:r>
        <w:rPr/>
        <w:tab/>
        <w:t xml:space="preserve">  password. The password can be up to 15 characters, and is case</w:t>
      </w:r>
    </w:p>
    <w:p>
      <w:pPr>
        <w:pStyle w:val="PreformattedText"/>
        <w:bidi w:val="0"/>
        <w:jc w:val="left"/>
        <w:rPr/>
      </w:pPr>
      <w:r>
        <w:rPr/>
        <w:tab/>
        <w:t xml:space="preserve"> 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ing ESC will abort the Keyboar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the keyboard has been locked, all keypresses will be ignored,</w:t>
      </w:r>
    </w:p>
    <w:p>
      <w:pPr>
        <w:pStyle w:val="PreformattedText"/>
        <w:bidi w:val="0"/>
        <w:jc w:val="left"/>
        <w:rPr/>
      </w:pPr>
      <w:r>
        <w:rPr/>
        <w:tab/>
        <w:t xml:space="preserve">  unless they result in the password you entered.  All menu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are disabl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NLY thing that will work, is the screen blanker. It will</w:t>
      </w:r>
    </w:p>
    <w:p>
      <w:pPr>
        <w:pStyle w:val="PreformattedText"/>
        <w:bidi w:val="0"/>
        <w:jc w:val="left"/>
        <w:rPr/>
      </w:pPr>
      <w:r>
        <w:rPr/>
        <w:tab/>
        <w:t xml:space="preserve">  still be called after 3 min of no activity. The screen will remain</w:t>
      </w:r>
    </w:p>
    <w:p>
      <w:pPr>
        <w:pStyle w:val="PreformattedText"/>
        <w:bidi w:val="0"/>
        <w:jc w:val="left"/>
        <w:rPr/>
      </w:pPr>
      <w:r>
        <w:rPr/>
        <w:tab/>
        <w:t xml:space="preserve">  blank, until you enter the proper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 Should you forget what you entered, you have no choice except to</w:t>
      </w:r>
    </w:p>
    <w:p>
      <w:pPr>
        <w:pStyle w:val="PreformattedText"/>
        <w:bidi w:val="0"/>
        <w:jc w:val="left"/>
        <w:rPr/>
      </w:pPr>
      <w:r>
        <w:rPr/>
        <w:tab/>
        <w:t xml:space="preserve"> 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View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ill display, to screen, the number of Environment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set, and list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dit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edit your startup batfile. Uses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dit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 Same as above, edi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rogram Switches</w:t>
      </w:r>
    </w:p>
    <w:p>
      <w:pPr>
        <w:pStyle w:val="PreformattedText"/>
        <w:bidi w:val="0"/>
        <w:jc w:val="left"/>
        <w:rPr/>
      </w:pPr>
      <w:r>
        <w:rPr/>
        <w:tab/>
        <w:t xml:space="preserve">  Quick reference to RASIS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ial Phone</w:t>
      </w:r>
    </w:p>
    <w:p>
      <w:pPr>
        <w:pStyle w:val="PreformattedText"/>
        <w:bidi w:val="0"/>
        <w:jc w:val="left"/>
        <w:rPr/>
      </w:pPr>
      <w:r>
        <w:rPr/>
        <w:tab/>
        <w:t xml:space="preserve">  Similar to the user DialUp, but simply prompts for a phone</w:t>
      </w:r>
    </w:p>
    <w:p>
      <w:pPr>
        <w:pStyle w:val="PreformattedText"/>
        <w:bidi w:val="0"/>
        <w:jc w:val="left"/>
        <w:rPr/>
      </w:pPr>
      <w:r>
        <w:rPr/>
        <w:tab/>
        <w:t xml:space="preserve">  number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onfig File</w:t>
      </w:r>
    </w:p>
    <w:p>
      <w:pPr>
        <w:pStyle w:val="PreformattedText"/>
        <w:bidi w:val="0"/>
        <w:jc w:val="left"/>
        <w:rPr/>
      </w:pPr>
      <w:r>
        <w:rPr/>
        <w:tab/>
        <w:t xml:space="preserve">  Will display a message box, showing which config file is being</w:t>
      </w:r>
    </w:p>
    <w:p>
      <w:pPr>
        <w:pStyle w:val="PreformattedText"/>
        <w:bidi w:val="0"/>
        <w:jc w:val="left"/>
        <w:rPr/>
      </w:pPr>
      <w:r>
        <w:rPr/>
        <w:tab/>
        <w:t xml:space="preserve">  used. Remember, you CAN use different RASIS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Change Drive/Dir</w:t>
      </w:r>
    </w:p>
    <w:p>
      <w:pPr>
        <w:pStyle w:val="PreformattedText"/>
        <w:bidi w:val="0"/>
        <w:jc w:val="left"/>
        <w:rPr/>
      </w:pPr>
      <w:r>
        <w:rPr/>
        <w:tab/>
        <w:t xml:space="preserve">  Allows you to change to another Drive and/or directory using a</w:t>
      </w:r>
    </w:p>
    <w:p>
      <w:pPr>
        <w:pStyle w:val="PreformattedText"/>
        <w:bidi w:val="0"/>
        <w:jc w:val="left"/>
        <w:rPr/>
      </w:pPr>
      <w:r>
        <w:rPr/>
        <w:tab/>
        <w:t xml:space="preserve">  simple picklist. Only drives that are ACTAULLY available are</w:t>
      </w:r>
    </w:p>
    <w:p>
      <w:pPr>
        <w:pStyle w:val="PreformattedText"/>
        <w:bidi w:val="0"/>
        <w:jc w:val="left"/>
        <w:rPr/>
      </w:pPr>
      <w:r>
        <w:rPr/>
        <w:tab/>
        <w:t xml:space="preserve"> 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bels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</w:t>
      </w: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Load Setup</w:t>
      </w:r>
    </w:p>
    <w:p>
      <w:pPr>
        <w:pStyle w:val="PreformattedText"/>
        <w:bidi w:val="0"/>
        <w:jc w:val="left"/>
        <w:rPr/>
      </w:pPr>
      <w:r>
        <w:rPr/>
        <w:tab/>
        <w:t xml:space="preserve">    Sav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urrent:</w:t>
        <w:tab/>
        <w:t>This displays a data entry box, where you set up your</w:t>
      </w:r>
    </w:p>
    <w:p>
      <w:pPr>
        <w:pStyle w:val="PreformattedText"/>
        <w:bidi w:val="0"/>
        <w:jc w:val="left"/>
        <w:rPr/>
      </w:pPr>
      <w:r>
        <w:rPr/>
        <w:tab/>
        <w:tab/>
        <w:t>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ab/>
        <w:tab/>
        <w:t>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ab/>
        <w:tab/>
        <w:t>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ab/>
        <w:tab/>
        <w:t>will Save and Exit.</w:t>
      </w:r>
    </w:p>
    <w:p>
      <w:pPr>
        <w:pStyle w:val="PreformattedText"/>
        <w:bidi w:val="0"/>
        <w:jc w:val="left"/>
        <w:rPr/>
      </w:pPr>
      <w:r>
        <w:rPr/>
        <w:tab/>
        <w:tab/>
        <w:t>Pressing Ctl-W at any time will Save and Exit.</w:t>
      </w:r>
    </w:p>
    <w:p>
      <w:pPr>
        <w:pStyle w:val="PreformattedText"/>
        <w:bidi w:val="0"/>
        <w:jc w:val="left"/>
        <w:rPr/>
      </w:pPr>
      <w:r>
        <w:rPr/>
        <w:tab/>
        <w:tab/>
        <w:t>Pressing Escape at any time will Abort and Exit.</w:t>
      </w:r>
    </w:p>
    <w:p>
      <w:pPr>
        <w:pStyle w:val="PreformattedText"/>
        <w:bidi w:val="0"/>
        <w:jc w:val="left"/>
        <w:rPr/>
      </w:pPr>
      <w:r>
        <w:rPr/>
        <w:tab/>
        <w:tab/>
        <w:t>The mouse may be used to select a field to edit, and the</w:t>
      </w:r>
    </w:p>
    <w:p>
      <w:pPr>
        <w:pStyle w:val="PreformattedText"/>
        <w:bidi w:val="0"/>
        <w:jc w:val="left"/>
        <w:rPr/>
      </w:pPr>
      <w:r>
        <w:rPr/>
        <w:tab/>
        <w:tab/>
        <w:t>right button acts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Width:</w:t>
        <w:tab/>
        <w:t>Width of the mailing labels being used. Common sizes are</w:t>
      </w:r>
    </w:p>
    <w:p>
      <w:pPr>
        <w:pStyle w:val="PreformattedText"/>
        <w:bidi w:val="0"/>
        <w:jc w:val="left"/>
        <w:rPr/>
      </w:pPr>
      <w:r>
        <w:rPr/>
        <w:tab/>
        <w:tab/>
        <w:t>2.5" 3.0" 3.5"</w:t>
      </w:r>
    </w:p>
    <w:p>
      <w:pPr>
        <w:pStyle w:val="PreformattedText"/>
        <w:bidi w:val="0"/>
        <w:jc w:val="left"/>
        <w:rPr/>
      </w:pPr>
      <w:r>
        <w:rPr/>
        <w:tab/>
        <w:tab/>
        <w:t>The label width must be entered in a whole number, the Help</w:t>
      </w:r>
    </w:p>
    <w:p>
      <w:pPr>
        <w:pStyle w:val="PreformattedText"/>
        <w:bidi w:val="0"/>
        <w:jc w:val="left"/>
        <w:rPr/>
      </w:pPr>
      <w:r>
        <w:rPr/>
        <w:tab/>
        <w:tab/>
        <w:t>Line shows the proper format.....</w:t>
      </w:r>
    </w:p>
    <w:p>
      <w:pPr>
        <w:pStyle w:val="PreformattedText"/>
        <w:bidi w:val="0"/>
        <w:jc w:val="left"/>
        <w:rPr/>
      </w:pPr>
      <w:r>
        <w:rPr/>
        <w:tab/>
        <w:tab/>
        <w:t>a 3.5" label would be entered as 35, a 2" label as 20</w:t>
      </w:r>
    </w:p>
    <w:p>
      <w:pPr>
        <w:pStyle w:val="PreformattedText"/>
        <w:bidi w:val="0"/>
        <w:jc w:val="left"/>
        <w:rPr/>
      </w:pPr>
      <w:r>
        <w:rPr/>
        <w:tab/>
        <w:tab/>
        <w:t>The allowable range is 20 to 60 (2" to 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Height: This is the number of lines, from the top of one label, to</w:t>
      </w:r>
    </w:p>
    <w:p>
      <w:pPr>
        <w:pStyle w:val="PreformattedText"/>
        <w:bidi w:val="0"/>
        <w:jc w:val="left"/>
        <w:rPr/>
      </w:pPr>
      <w:r>
        <w:rPr/>
        <w:tab/>
        <w:tab/>
        <w:t>the top of the next. Most printing is done at 6 lin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ch. A line is "approximately"  1/8" so using a small ruler</w:t>
      </w:r>
    </w:p>
    <w:p>
      <w:pPr>
        <w:pStyle w:val="PreformattedText"/>
        <w:bidi w:val="0"/>
        <w:jc w:val="left"/>
        <w:rPr/>
      </w:pPr>
      <w:r>
        <w:rPr/>
        <w:tab/>
        <w:tab/>
        <w:t>you can figure this valu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cross: The number of labels across on the page.</w:t>
      </w:r>
    </w:p>
    <w:p>
      <w:pPr>
        <w:pStyle w:val="PreformattedText"/>
        <w:bidi w:val="0"/>
        <w:jc w:val="left"/>
        <w:rPr/>
      </w:pPr>
      <w:r>
        <w:rPr/>
        <w:tab/>
        <w:tab/>
        <w:t>Allowed values ar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Height: This is mainly included for those that have a Laser Printer,</w:t>
      </w:r>
    </w:p>
    <w:p>
      <w:pPr>
        <w:pStyle w:val="PreformattedText"/>
        <w:bidi w:val="0"/>
        <w:jc w:val="left"/>
        <w:rPr/>
      </w:pPr>
      <w:r>
        <w:rPr/>
        <w:tab/>
        <w:tab/>
        <w:t>as they use single sheets, you would want to set this at 60</w:t>
      </w:r>
    </w:p>
    <w:p>
      <w:pPr>
        <w:pStyle w:val="PreformattedText"/>
        <w:bidi w:val="0"/>
        <w:jc w:val="left"/>
        <w:rPr/>
      </w:pPr>
      <w:r>
        <w:rPr/>
        <w:tab/>
        <w:tab/>
        <w:t>or less.</w:t>
      </w:r>
    </w:p>
    <w:p>
      <w:pPr>
        <w:pStyle w:val="PreformattedText"/>
        <w:bidi w:val="0"/>
        <w:jc w:val="left"/>
        <w:rPr/>
      </w:pPr>
      <w:r>
        <w:rPr/>
        <w:tab/>
        <w:tab/>
        <w:t>When the number of label rows, that fill a page of the</w:t>
      </w:r>
    </w:p>
    <w:p>
      <w:pPr>
        <w:pStyle w:val="PreformattedText"/>
        <w:bidi w:val="0"/>
        <w:jc w:val="left"/>
        <w:rPr/>
      </w:pPr>
      <w:r>
        <w:rPr/>
        <w:tab/>
        <w:tab/>
        <w:t>specified size, have been created, they are then sent to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output.</w:t>
      </w:r>
    </w:p>
    <w:p>
      <w:pPr>
        <w:pStyle w:val="PreformattedText"/>
        <w:bidi w:val="0"/>
        <w:jc w:val="left"/>
        <w:rPr/>
      </w:pPr>
      <w:r>
        <w:rPr/>
        <w:tab/>
        <w:tab/>
        <w:t>For Dot Matrix printers, you can generally leave it set at</w:t>
      </w:r>
    </w:p>
    <w:p>
      <w:pPr>
        <w:pStyle w:val="PreformattedText"/>
        <w:bidi w:val="0"/>
        <w:jc w:val="left"/>
        <w:rPr/>
      </w:pPr>
      <w:r>
        <w:rPr/>
        <w:tab/>
        <w:tab/>
        <w:t>the default, 66.  But you may experiment with other</w:t>
      </w:r>
    </w:p>
    <w:p>
      <w:pPr>
        <w:pStyle w:val="PreformattedText"/>
        <w:bidi w:val="0"/>
        <w:jc w:val="left"/>
        <w:rPr/>
      </w:pPr>
      <w:r>
        <w:rPr/>
        <w:tab/>
        <w:tab/>
        <w:t>settings, the values allowed are 4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argin: If you are using multiple labels on a page, the paper usually</w:t>
      </w:r>
    </w:p>
    <w:p>
      <w:pPr>
        <w:pStyle w:val="PreformattedText"/>
        <w:bidi w:val="0"/>
        <w:jc w:val="left"/>
        <w:rPr/>
      </w:pPr>
      <w:r>
        <w:rPr/>
        <w:tab/>
        <w:tab/>
        <w:t>has a fairly wide open margin on the left. Labels are</w:t>
      </w:r>
    </w:p>
    <w:p>
      <w:pPr>
        <w:pStyle w:val="PreformattedText"/>
        <w:bidi w:val="0"/>
        <w:jc w:val="left"/>
        <w:rPr/>
      </w:pPr>
      <w:r>
        <w:rPr/>
        <w:tab/>
        <w:tab/>
        <w:t>created starting at column one, so this would start printing</w:t>
      </w:r>
    </w:p>
    <w:p>
      <w:pPr>
        <w:pStyle w:val="PreformattedText"/>
        <w:bidi w:val="0"/>
        <w:jc w:val="left"/>
        <w:rPr/>
      </w:pPr>
      <w:r>
        <w:rPr/>
        <w:tab/>
        <w:tab/>
        <w:t>on the paper, not the label.</w:t>
      </w:r>
    </w:p>
    <w:p>
      <w:pPr>
        <w:pStyle w:val="PreformattedText"/>
        <w:bidi w:val="0"/>
        <w:jc w:val="left"/>
        <w:rPr/>
      </w:pPr>
      <w:r>
        <w:rPr/>
        <w:tab/>
        <w:tab/>
        <w:t>The left margin is set by number of Characters/Spaces.</w:t>
      </w:r>
    </w:p>
    <w:p>
      <w:pPr>
        <w:pStyle w:val="PreformattedText"/>
        <w:bidi w:val="0"/>
        <w:jc w:val="left"/>
        <w:rPr/>
      </w:pPr>
      <w:r>
        <w:rPr/>
        <w:tab/>
        <w:tab/>
        <w:t>So the print mode being used is important, if you need a 1"</w:t>
      </w:r>
    </w:p>
    <w:p>
      <w:pPr>
        <w:pStyle w:val="PreformattedText"/>
        <w:bidi w:val="0"/>
        <w:jc w:val="left"/>
        <w:rPr/>
      </w:pPr>
      <w:r>
        <w:rPr/>
        <w:tab/>
        <w:tab/>
        <w:t>margin, in ELITE mode, its 12 cpi (chars per inch) so you</w:t>
      </w:r>
    </w:p>
    <w:p>
      <w:pPr>
        <w:pStyle w:val="PreformattedText"/>
        <w:bidi w:val="0"/>
        <w:jc w:val="left"/>
        <w:rPr/>
      </w:pPr>
      <w:r>
        <w:rPr/>
        <w:tab/>
        <w:tab/>
        <w:t>would enter 12. STND mode, 10 cpi, you would enter 10.</w:t>
      </w:r>
    </w:p>
    <w:p>
      <w:pPr>
        <w:pStyle w:val="PreformattedText"/>
        <w:bidi w:val="0"/>
        <w:jc w:val="left"/>
        <w:rPr/>
      </w:pPr>
      <w:r>
        <w:rPr/>
        <w:tab/>
        <w:tab/>
        <w:t>Allowed values are 0 to 20. This should cover most print</w:t>
      </w:r>
    </w:p>
    <w:p>
      <w:pPr>
        <w:pStyle w:val="PreformattedText"/>
        <w:bidi w:val="0"/>
        <w:jc w:val="left"/>
        <w:rPr/>
      </w:pPr>
      <w:r>
        <w:rPr/>
        <w:tab/>
        <w:tab/>
        <w:t>modes, if not, please ad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Print: Pressing the space bar will toggle th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: Work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use ELITE.ON as pre-print, use STND.ON as post print.</w:t>
      </w:r>
    </w:p>
    <w:p>
      <w:pPr>
        <w:pStyle w:val="PreformattedText"/>
        <w:bidi w:val="0"/>
        <w:jc w:val="left"/>
        <w:rPr/>
      </w:pPr>
      <w:r>
        <w:rPr/>
        <w:tab/>
        <w:tab/>
        <w:t>If you use COMP.ON as pre-print, use COMP.OFF as pos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se of the Test Label option, (see below) to help get you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Cmt:</w:t>
      </w:r>
    </w:p>
    <w:p>
      <w:pPr>
        <w:pStyle w:val="PreformattedText"/>
        <w:bidi w:val="0"/>
        <w:jc w:val="left"/>
        <w:rPr/>
      </w:pPr>
      <w:r>
        <w:rPr/>
        <w:tab/>
        <w:tab/>
        <w:t>A message box will display, with the currrent comment placed</w:t>
      </w:r>
    </w:p>
    <w:p>
      <w:pPr>
        <w:pStyle w:val="PreformattedText"/>
        <w:bidi w:val="0"/>
        <w:jc w:val="left"/>
        <w:rPr/>
      </w:pPr>
      <w:r>
        <w:rPr/>
        <w:tab/>
        <w:tab/>
        <w:t>by you when you saved the file. If no Setup file is loaded,</w:t>
      </w:r>
    </w:p>
    <w:p>
      <w:pPr>
        <w:pStyle w:val="PreformattedText"/>
        <w:bidi w:val="0"/>
        <w:jc w:val="left"/>
        <w:rPr/>
      </w:pPr>
      <w:r>
        <w:rPr/>
        <w:tab/>
        <w:tab/>
        <w:t>it will state so, if no new comment has been entered, it</w:t>
      </w:r>
    </w:p>
    <w:p>
      <w:pPr>
        <w:pStyle w:val="PreformattedText"/>
        <w:bidi w:val="0"/>
        <w:jc w:val="left"/>
        <w:rPr/>
      </w:pPr>
      <w:r>
        <w:rPr/>
        <w:tab/>
        <w:tab/>
        <w:t>will display "Enter description here".</w:t>
      </w:r>
    </w:p>
    <w:p>
      <w:pPr>
        <w:pStyle w:val="PreformattedText"/>
        <w:bidi w:val="0"/>
        <w:jc w:val="left"/>
        <w:rPr/>
      </w:pPr>
      <w:r>
        <w:rPr/>
        <w:tab/>
        <w:tab/>
        <w:t>NOTE: Comments/description can only be entered when saving a</w:t>
      </w:r>
    </w:p>
    <w:p>
      <w:pPr>
        <w:pStyle w:val="PreformattedText"/>
        <w:bidi w:val="0"/>
        <w:jc w:val="left"/>
        <w:rPr/>
      </w:pPr>
      <w:r>
        <w:rPr/>
        <w:tab/>
        <w:tab/>
        <w:t>setup file. If you want to update the comment, without</w:t>
      </w:r>
    </w:p>
    <w:p>
      <w:pPr>
        <w:pStyle w:val="PreformattedText"/>
        <w:bidi w:val="0"/>
        <w:jc w:val="left"/>
        <w:rPr/>
      </w:pPr>
      <w:r>
        <w:rPr/>
        <w:tab/>
        <w:tab/>
        <w:t>making any other changes, simply "LOAD" the setup file, and</w:t>
      </w:r>
    </w:p>
    <w:p>
      <w:pPr>
        <w:pStyle w:val="PreformattedText"/>
        <w:bidi w:val="0"/>
        <w:jc w:val="left"/>
        <w:rPr/>
      </w:pPr>
      <w:r>
        <w:rPr/>
        <w:tab/>
        <w:tab/>
        <w:t>choose SAVE the setup file, acept the filename shown, then</w:t>
      </w:r>
    </w:p>
    <w:p>
      <w:pPr>
        <w:pStyle w:val="PreformattedText"/>
        <w:bidi w:val="0"/>
        <w:jc w:val="left"/>
        <w:rPr/>
      </w:pPr>
      <w:r>
        <w:rPr/>
        <w:tab/>
        <w:tab/>
        <w:t>enter in the new comment. It'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etup:</w:t>
        <w:tab/>
        <w:t>Presents a picklist of saved setup files. These have an</w:t>
      </w:r>
    </w:p>
    <w:p>
      <w:pPr>
        <w:pStyle w:val="PreformattedText"/>
        <w:bidi w:val="0"/>
        <w:jc w:val="left"/>
        <w:rPr/>
      </w:pPr>
      <w:r>
        <w:rPr/>
        <w:tab/>
        <w:tab/>
        <w:t>extension of .RIF and are saved and searched for in the same</w:t>
      </w:r>
    </w:p>
    <w:p>
      <w:pPr>
        <w:pStyle w:val="PreformattedText"/>
        <w:bidi w:val="0"/>
        <w:jc w:val="left"/>
        <w:rPr/>
      </w:pPr>
      <w:r>
        <w:rPr/>
        <w:tab/>
        <w:tab/>
        <w:t>directory that contains RASIS. Select the file you want, it</w:t>
      </w:r>
    </w:p>
    <w:p>
      <w:pPr>
        <w:pStyle w:val="PreformattedText"/>
        <w:bidi w:val="0"/>
        <w:jc w:val="left"/>
        <w:rPr/>
      </w:pPr>
      <w:r>
        <w:rPr/>
        <w:tab/>
        <w:tab/>
        <w:t>will be loaded, and the Current Settings box will be</w:t>
      </w:r>
    </w:p>
    <w:p>
      <w:pPr>
        <w:pStyle w:val="PreformattedText"/>
        <w:bidi w:val="0"/>
        <w:jc w:val="left"/>
        <w:rPr/>
      </w:pPr>
      <w:r>
        <w:rPr/>
        <w:tab/>
        <w:tab/>
        <w:t>updated.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will abort loading a setu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ERING, YOU WILL HAVE ACCESS TO SETUP FIL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OR VARIOUS BRAND MAILING LABELS, THESE AR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SUPPORT FILES AREA ON THE BBS. YOU MUST COMPLETE AND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BBS.FRM FOR REGISTERED USER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Setup :</w:t>
        <w:tab/>
        <w:t>Presents a data entry box and prompts for an 8 character,</w:t>
      </w:r>
    </w:p>
    <w:p>
      <w:pPr>
        <w:pStyle w:val="PreformattedText"/>
        <w:bidi w:val="0"/>
        <w:jc w:val="left"/>
        <w:rPr/>
      </w:pPr>
      <w:r>
        <w:rPr/>
        <w:tab/>
        <w:tab/>
        <w:t>(or less) filename. The RIF extension is automatically</w:t>
      </w:r>
    </w:p>
    <w:p>
      <w:pPr>
        <w:pStyle w:val="PreformattedText"/>
        <w:bidi w:val="0"/>
        <w:jc w:val="left"/>
        <w:rPr/>
      </w:pPr>
      <w:r>
        <w:rPr/>
        <w:tab/>
        <w:tab/>
        <w:t>added. If a file exists with the same name, it will be</w:t>
      </w:r>
    </w:p>
    <w:p>
      <w:pPr>
        <w:pStyle w:val="PreformattedText"/>
        <w:bidi w:val="0"/>
        <w:jc w:val="left"/>
        <w:rPr/>
      </w:pPr>
      <w:r>
        <w:rPr/>
        <w:tab/>
        <w:tab/>
        <w:t>over-written. The file is saved in the same directory that</w:t>
      </w:r>
    </w:p>
    <w:p>
      <w:pPr>
        <w:pStyle w:val="PreformattedText"/>
        <w:bidi w:val="0"/>
        <w:jc w:val="left"/>
        <w:rPr/>
      </w:pPr>
      <w:r>
        <w:rPr/>
        <w:tab/>
        <w:tab/>
        <w:t>RASIS resides.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will abort the setup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dified an existing label file, previously</w:t>
      </w:r>
    </w:p>
    <w:p>
      <w:pPr>
        <w:pStyle w:val="PreformattedText"/>
        <w:bidi w:val="0"/>
        <w:jc w:val="left"/>
        <w:rPr/>
      </w:pPr>
      <w:r>
        <w:rPr/>
        <w:tab/>
        <w:tab/>
        <w:t>loaded, that file name will appear in the name field, press</w:t>
      </w:r>
    </w:p>
    <w:p>
      <w:pPr>
        <w:pStyle w:val="PreformattedText"/>
        <w:bidi w:val="0"/>
        <w:jc w:val="left"/>
        <w:rPr/>
      </w:pPr>
      <w:r>
        <w:rPr/>
        <w:tab/>
        <w:tab/>
        <w:t>ENTER to accept that,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the new or original file name has been accepted, you</w:t>
      </w:r>
    </w:p>
    <w:p>
      <w:pPr>
        <w:pStyle w:val="PreformattedText"/>
        <w:bidi w:val="0"/>
        <w:jc w:val="left"/>
        <w:rPr/>
      </w:pPr>
      <w:r>
        <w:rPr/>
        <w:tab/>
        <w:tab/>
        <w:t>will prompted for a descrition, you can enter one up to 40</w:t>
      </w:r>
    </w:p>
    <w:p>
      <w:pPr>
        <w:pStyle w:val="PreformattedText"/>
        <w:bidi w:val="0"/>
        <w:jc w:val="left"/>
        <w:rPr/>
      </w:pPr>
      <w:r>
        <w:rPr/>
        <w:tab/>
        <w:tab/>
        <w:t>characters in length. This description can be viewd from the</w:t>
      </w:r>
    </w:p>
    <w:p>
      <w:pPr>
        <w:pStyle w:val="PreformattedText"/>
        <w:bidi w:val="0"/>
        <w:jc w:val="left"/>
        <w:rPr/>
      </w:pPr>
      <w:r>
        <w:rPr/>
        <w:tab/>
        <w:tab/>
        <w:t>Labels Menu -&gt; Description Cmnt when the file is loaded into</w:t>
      </w:r>
    </w:p>
    <w:p>
      <w:pPr>
        <w:pStyle w:val="PreformattedText"/>
        <w:bidi w:val="0"/>
        <w:jc w:val="left"/>
        <w:rPr/>
      </w:pPr>
      <w:r>
        <w:rPr/>
        <w:tab/>
        <w:tab/>
        <w:t>RASIS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entered a description, or accepted whats</w:t>
      </w:r>
    </w:p>
    <w:p>
      <w:pPr>
        <w:pStyle w:val="PreformattedText"/>
        <w:bidi w:val="0"/>
        <w:jc w:val="left"/>
        <w:rPr/>
      </w:pPr>
      <w:r>
        <w:rPr/>
        <w:tab/>
        <w:tab/>
        <w:t>there, the file will be sav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ters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Displays a data entry box where you set the filtering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for various reports.</w:t>
      </w:r>
    </w:p>
    <w:p>
      <w:pPr>
        <w:pStyle w:val="PreformattedText"/>
        <w:bidi w:val="0"/>
        <w:jc w:val="left"/>
        <w:rPr/>
      </w:pPr>
      <w:r>
        <w:rPr/>
        <w:tab/>
        <w:t xml:space="preserve">      See the section REPORTS, for a listing of reports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list each report, and tell you if it uses the Filters, P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ost print 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r Up and Down arrow keys will move between the fields, as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the ENTER key. Pressing ENTER or DnArrow on the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field will Save and Exit, pressing UpArrow on the firs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Save and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ing Ctl-W at any time will Save and Exit.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ing Escape at any time will Abor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mouse may also be used to select a field to edi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lso the right button acts as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 The first field is the Comparison sign, pressing the space bar</w:t>
      </w:r>
    </w:p>
    <w:p>
      <w:pPr>
        <w:pStyle w:val="PreformattedText"/>
        <w:bidi w:val="0"/>
        <w:jc w:val="left"/>
        <w:rPr/>
      </w:pPr>
      <w:r>
        <w:rPr/>
        <w:tab/>
        <w:t xml:space="preserve">      toggle between the three modes available:</w:t>
      </w:r>
    </w:p>
    <w:p>
      <w:pPr>
        <w:pStyle w:val="PreformattedText"/>
        <w:bidi w:val="0"/>
        <w:jc w:val="left"/>
        <w:rPr/>
      </w:pPr>
      <w:r>
        <w:rPr/>
        <w:tab/>
        <w:t xml:space="preserve">      = Security equal to</w:t>
      </w:r>
    </w:p>
    <w:p>
      <w:pPr>
        <w:pStyle w:val="PreformattedText"/>
        <w:bidi w:val="0"/>
        <w:jc w:val="left"/>
        <w:rPr/>
      </w:pPr>
      <w:r>
        <w:rPr/>
        <w:tab/>
        <w:t xml:space="preserve">      &lt; Security less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&gt; Security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next field is where you enter the value to be compared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maximum value allowed in the Security Field is 65535.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 = 40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do function for users that have a level of 40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 &lt; 40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do function for users whose level is less than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curity &gt; 40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do function for users whose level is higher tha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: Identical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: Enter a month, 1 to 12, filter will be set to that month, i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sers month of birth is the same, then its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: Here you may enter a string of up to 20 characters in 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"Phrase" will be searched for in the User Comment field,</w:t>
      </w:r>
    </w:p>
    <w:p>
      <w:pPr>
        <w:pStyle w:val="PreformattedText"/>
        <w:bidi w:val="0"/>
        <w:jc w:val="left"/>
        <w:rPr/>
      </w:pPr>
      <w:r>
        <w:rPr/>
        <w:tab/>
        <w:t xml:space="preserve">      RASIS will only do the function for records that conta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phrase in the comment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Input is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s: �   This Users Menu has to do only with Mailing Labels, and oth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</w:t>
      </w:r>
      <w:r>
        <w:rPr/>
        <w:t>USER rela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Labels: You are prompted for the number of label rows to print,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usually best to do at least two rows, to i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Label Height is set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  A test pattern of four rows of asterisks will be printed on</w:t>
      </w:r>
    </w:p>
    <w:p>
      <w:pPr>
        <w:pStyle w:val="PreformattedText"/>
        <w:bidi w:val="0"/>
        <w:jc w:val="left"/>
        <w:rPr/>
      </w:pPr>
      <w:r>
        <w:rPr/>
        <w:tab/>
        <w:t xml:space="preserve">      each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: Sends mailing labels, as configured, to the designate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abel: Allows you to print a mail label for one user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user is verified, if they do not exist,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SW Files:</w:t>
      </w:r>
    </w:p>
    <w:p>
      <w:pPr>
        <w:pStyle w:val="PreformattedText"/>
        <w:bidi w:val="0"/>
        <w:jc w:val="left"/>
        <w:rPr/>
      </w:pPr>
      <w:r>
        <w:rPr/>
        <w:tab/>
        <w:t xml:space="preserve">      Allows you to pick any .ASW file from a picklist, and view</w:t>
      </w:r>
    </w:p>
    <w:p>
      <w:pPr>
        <w:pStyle w:val="PreformattedText"/>
        <w:bidi w:val="0"/>
        <w:jc w:val="left"/>
        <w:rPr/>
      </w:pPr>
      <w:r>
        <w:rPr/>
        <w:tab/>
        <w:t xml:space="preserve">      it with the internal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Book: (NEW!)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will present a window displaying all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their Voice and Data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a user entry is highlighted, you may call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user's voice or data number by pressing the following key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V  - Dials Voic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-D  - Dials Dat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 dial window will display, allowing you to edi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if needed, press Enter again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ASIS will dial the number, then display a message to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Space to Hangup modem, "Pick up the receiver", the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acebar.  If you forget to pick up the phone receiver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all will be terminated.</w:t>
        <w:tab/>
        <w:t>At the dial window, pressing ESC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abort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f course, in order to use this funtion, you need a phone</w:t>
      </w:r>
    </w:p>
    <w:p>
      <w:pPr>
        <w:pStyle w:val="PreformattedText"/>
        <w:bidi w:val="0"/>
        <w:jc w:val="left"/>
        <w:rPr/>
      </w:pPr>
      <w:r>
        <w:rPr/>
        <w:tab/>
        <w:t xml:space="preserve">      plugged into your modem, or the same jack as the modem is</w:t>
      </w:r>
    </w:p>
    <w:p>
      <w:pPr>
        <w:pStyle w:val="PreformattedText"/>
        <w:bidi w:val="0"/>
        <w:jc w:val="left"/>
        <w:rPr/>
      </w:pPr>
      <w:r>
        <w:rPr/>
        <w:tab/>
        <w:t xml:space="preserve">      plu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por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another menu which holds all the User Repor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List: This prints a user phone list, showing the user#, user name,</w:t>
      </w:r>
    </w:p>
    <w:p>
      <w:pPr>
        <w:pStyle w:val="PreformattedText"/>
        <w:bidi w:val="0"/>
        <w:jc w:val="left"/>
        <w:rPr/>
      </w:pPr>
      <w:r>
        <w:rPr/>
        <w:tab/>
        <w:t xml:space="preserve">      Voice and Data phone. This report uses your current Filter</w:t>
      </w:r>
    </w:p>
    <w:p>
      <w:pPr>
        <w:pStyle w:val="PreformattedText"/>
        <w:bidi w:val="0"/>
        <w:jc w:val="left"/>
        <w:rPr/>
      </w:pPr>
      <w:r>
        <w:rPr/>
        <w:tab/>
        <w:t xml:space="preserve">     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:This one also uses the Filter settings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each user reported, it shows the Upload/Download:</w:t>
      </w:r>
    </w:p>
    <w:p>
      <w:pPr>
        <w:pStyle w:val="PreformattedText"/>
        <w:bidi w:val="0"/>
        <w:jc w:val="left"/>
        <w:rPr/>
      </w:pPr>
      <w:r>
        <w:rPr/>
        <w:tab/>
        <w:t xml:space="preserve">      Number of Files, kBytes of Files, and current File Ratio, if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_Uploaded to Files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(s):</w:t>
      </w:r>
    </w:p>
    <w:p>
      <w:pPr>
        <w:pStyle w:val="PreformattedText"/>
        <w:bidi w:val="0"/>
        <w:jc w:val="left"/>
        <w:rPr/>
      </w:pPr>
      <w:r>
        <w:rPr/>
        <w:tab/>
        <w:t xml:space="preserve">      Uses Filters,</w:t>
      </w:r>
    </w:p>
    <w:p>
      <w:pPr>
        <w:pStyle w:val="PreformattedText"/>
        <w:bidi w:val="0"/>
        <w:jc w:val="left"/>
        <w:rPr/>
      </w:pPr>
      <w:r>
        <w:rPr/>
        <w:tab/>
        <w:t xml:space="preserve">      Upon choosing this option, you will be presented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menu, where you can choo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pecify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inue  - DEFAULT CH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pecify user prompts for a user name, a repor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ated for this user only. If the user specifie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ntinue, will print reports for all users that pa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urrent Fil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bort,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  Lists all users that are marked as deleted, and about to be</w:t>
      </w:r>
    </w:p>
    <w:p>
      <w:pPr>
        <w:pStyle w:val="PreformattedText"/>
        <w:bidi w:val="0"/>
        <w:jc w:val="left"/>
        <w:rPr/>
      </w:pPr>
      <w:r>
        <w:rPr/>
        <w:tab/>
        <w:t xml:space="preserve">      purged from the user file. Usefull if you have utils that do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based on certai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ensed User Report:</w:t>
      </w:r>
    </w:p>
    <w:p>
      <w:pPr>
        <w:pStyle w:val="PreformattedText"/>
        <w:bidi w:val="0"/>
        <w:jc w:val="left"/>
        <w:rPr/>
      </w:pPr>
      <w:r>
        <w:rPr/>
        <w:tab/>
        <w:t xml:space="preserve">      Lists only the following for the user..</w:t>
      </w:r>
    </w:p>
    <w:p>
      <w:pPr>
        <w:pStyle w:val="PreformattedText"/>
        <w:bidi w:val="0"/>
        <w:jc w:val="left"/>
        <w:rPr/>
      </w:pPr>
      <w:r>
        <w:rPr/>
        <w:tab/>
        <w:t xml:space="preserve">      Name, Handle, Location, Voice/Data Phone,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: �  See System Menu Below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: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is a box with Buttons, you make your selection in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three ways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. Select the button, press 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. Click on the button with the mo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. Press First character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inter - All reports go to printer only.</w:t>
      </w:r>
    </w:p>
    <w:p>
      <w:pPr>
        <w:pStyle w:val="PreformattedText"/>
        <w:bidi w:val="0"/>
        <w:jc w:val="left"/>
        <w:rPr/>
      </w:pPr>
      <w:r>
        <w:rPr/>
        <w:tab/>
        <w:t xml:space="preserve">     File    - All reports go to file on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s are pre-named, and are listed in the RE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Both    - All reports are sent to Printer =and=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done concurrently, no further ac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quir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creen  - All reports except Phone List, Label and Index Car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y be sen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er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e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Send FormFeed - Eject the printer paper.</w:t>
      </w:r>
    </w:p>
    <w:p>
      <w:pPr>
        <w:pStyle w:val="PreformattedText"/>
        <w:bidi w:val="0"/>
        <w:jc w:val="left"/>
        <w:rPr/>
      </w:pPr>
      <w:r>
        <w:rPr/>
        <w:tab/>
        <w:t xml:space="preserve">       LQ On</w:t>
        <w:tab/>
        <w:t xml:space="preserve">     - Turn on Letter Quality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LQ Off</w:t>
        <w:tab/>
        <w:t xml:space="preserve">     - Turn off Letter Quality print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t</w:t>
        <w:tab/>
        <w:t xml:space="preserve">     - Re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specified in Setup. (SETUP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:</w:t>
      </w:r>
    </w:p>
    <w:p>
      <w:pPr>
        <w:pStyle w:val="PreformattedText"/>
        <w:bidi w:val="0"/>
        <w:jc w:val="left"/>
        <w:rPr/>
      </w:pPr>
      <w:r>
        <w:rPr/>
        <w:tab/>
        <w:t xml:space="preserve">     The Viewer entry will execute the program you defined in Setup,</w:t>
      </w:r>
    </w:p>
    <w:p>
      <w:pPr>
        <w:pStyle w:val="PreformattedText"/>
        <w:bidi w:val="0"/>
        <w:jc w:val="left"/>
        <w:rPr/>
      </w:pPr>
      <w:r>
        <w:rPr/>
        <w:tab/>
        <w:t xml:space="preserve">     if none was defined a message will state this, i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cannot be found and executed, an error message will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 Most commonly this will be "Dos Error 2" meaning File Not</w:t>
      </w:r>
    </w:p>
    <w:p>
      <w:pPr>
        <w:pStyle w:val="PreformattedText"/>
        <w:bidi w:val="0"/>
        <w:jc w:val="left"/>
        <w:rPr/>
      </w:pPr>
      <w:r>
        <w:rPr/>
        <w:tab/>
        <w:t xml:space="preserve">     Found, in this case, check your field in setup, and make sure a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rive\directory\filename.extension is given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not run a batch file to use you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    Presents a Sub-Menu with the folowing choi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ad Editor</w:t>
        <w:tab/>
        <w:t>- Loads editor in current directory (extern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internal editor is of cours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dit Message</w:t>
        <w:tab/>
        <w:t>- Presents a picklist of .RMT files, that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</w:t>
        <w:tab/>
        <w:tab/>
        <w:t xml:space="preserve">  the Template directory specified in Set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ighlight o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Msg Template</w:t>
        <w:tab/>
        <w:t>- This will prompt for a base filename ONLY,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reate the (RMT) file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Template storage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dit Letter</w:t>
        <w:tab/>
        <w:t>- These two work just like the above f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</w:t>
        <w:tab/>
        <w:tab/>
        <w:t xml:space="preserve">  Templates, but are for Letter Support.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files with an extension of .R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Ltr Template</w:t>
        <w:tab/>
        <w:t>- Create new letter file, *.R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ew File </w:t>
        <w:tab/>
        <w:t xml:space="preserve">  - Prompts for filename, for a template just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oot name, no extension, for a normat text 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ive the complete filename, you can also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INT: If you're using the internal edi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cifying a directory, and a filespec of *.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load the editor, then display a pickli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s in that directory from which you can 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ame Macros</w:t>
        <w:tab/>
        <w:t xml:space="preserve">    Edit the NAMES.SIS file add/remove user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File or Message template, you are prompted the same,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built-in editor, or an external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is a bit faster, as RASIS does not have to swap ou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o run it. This is especially important on older smaller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overed more later in the Internal Editor S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:</w:t>
      </w:r>
    </w:p>
    <w:p>
      <w:pPr>
        <w:pStyle w:val="PreformattedText"/>
        <w:bidi w:val="0"/>
        <w:jc w:val="left"/>
        <w:rPr/>
      </w:pPr>
      <w:r>
        <w:rPr/>
        <w:tab/>
        <w:t xml:space="preserve">     Loads the external RASIS File Manager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 See SISFM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BBS Screens:</w:t>
      </w:r>
    </w:p>
    <w:p>
      <w:pPr>
        <w:pStyle w:val="PreformattedText"/>
        <w:bidi w:val="0"/>
        <w:jc w:val="left"/>
        <w:rPr/>
      </w:pPr>
      <w:r>
        <w:rPr/>
        <w:tab/>
        <w:t xml:space="preserve">     Loads the external screen viewer, SISANSI.EXE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earlier section of Viewing BB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ab/>
        <w:t xml:space="preserve">     The Dos Shell puts you at the Dos Prompt where you can run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program or batch commands.   Typing EXIT will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you to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SIS releases all memory, except 7K for these calls, by</w:t>
      </w:r>
    </w:p>
    <w:p>
      <w:pPr>
        <w:pStyle w:val="PreformattedText"/>
        <w:bidi w:val="0"/>
        <w:jc w:val="left"/>
        <w:rPr/>
      </w:pPr>
      <w:r>
        <w:rPr/>
        <w:tab/>
        <w:t xml:space="preserve">     swapping most of itself to EMS/XMS/DISK.</w:t>
      </w:r>
    </w:p>
    <w:p>
      <w:pPr>
        <w:pStyle w:val="PreformattedText"/>
        <w:bidi w:val="0"/>
        <w:jc w:val="left"/>
        <w:rPr/>
      </w:pPr>
      <w:r>
        <w:rPr/>
        <w:tab/>
        <w:t xml:space="preserve">     If EMS is available, it will use that, next choice is XMS</w:t>
      </w:r>
    </w:p>
    <w:p>
      <w:pPr>
        <w:pStyle w:val="PreformattedText"/>
        <w:bidi w:val="0"/>
        <w:jc w:val="left"/>
        <w:rPr/>
      </w:pPr>
      <w:r>
        <w:rPr/>
        <w:tab/>
        <w:t xml:space="preserve">     memory, and lastly, if neither type of memory is found,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ISK SWAP file is named $SISSWAP.$$$ and is given the H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tribute, but may still be visible with some programs.</w:t>
      </w:r>
    </w:p>
    <w:p>
      <w:pPr>
        <w:pStyle w:val="PreformattedText"/>
        <w:bidi w:val="0"/>
        <w:jc w:val="left"/>
        <w:rPr/>
      </w:pPr>
      <w:r>
        <w:rPr/>
        <w:tab/>
        <w:t xml:space="preserve">     DO NOT DELETE! A  program or System crash is very like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VER! Load a terminate and stayresident (TSR) program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you are in a Dos Shell, CRASH!/HANG!/BA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   This function allows you to run a Dos Command, Batch File, or</w:t>
      </w:r>
    </w:p>
    <w:p>
      <w:pPr>
        <w:pStyle w:val="PreformattedText"/>
        <w:bidi w:val="0"/>
        <w:jc w:val="left"/>
        <w:rPr/>
      </w:pPr>
      <w:r>
        <w:rPr/>
        <w:tab/>
        <w:t xml:space="preserve">     another program from withing RASIS, without having it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ed in setup, or performing a shell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ogram code is swapped just as in the Shell, this only</w:t>
      </w:r>
    </w:p>
    <w:p>
      <w:pPr>
        <w:pStyle w:val="PreformattedText"/>
        <w:bidi w:val="0"/>
        <w:jc w:val="left"/>
        <w:rPr/>
      </w:pPr>
      <w:r>
        <w:rPr/>
        <w:tab/>
        <w:t xml:space="preserve">     provides a quick easy access to your other programs/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's Online - Msg</w:t>
      </w:r>
    </w:p>
    <w:p>
      <w:pPr>
        <w:pStyle w:val="PreformattedText"/>
        <w:bidi w:val="0"/>
        <w:jc w:val="left"/>
        <w:rPr/>
      </w:pPr>
      <w:r>
        <w:rPr/>
        <w:tab/>
        <w:t xml:space="preserve">     This is an HOOK to run the program NodeMsg, another Cowboy</w:t>
      </w:r>
    </w:p>
    <w:p>
      <w:pPr>
        <w:pStyle w:val="PreformattedText"/>
        <w:bidi w:val="0"/>
        <w:jc w:val="left"/>
        <w:rPr/>
      </w:pPr>
      <w:r>
        <w:rPr/>
        <w:tab/>
        <w:t xml:space="preserve">     Software product, which will allow you to see who is online,</w:t>
      </w:r>
    </w:p>
    <w:p>
      <w:pPr>
        <w:pStyle w:val="PreformattedText"/>
        <w:bidi w:val="0"/>
        <w:jc w:val="left"/>
        <w:rPr/>
      </w:pPr>
      <w:r>
        <w:rPr/>
        <w:tab/>
        <w:t xml:space="preserve">     and also send them an online message from with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ile NODEMSG.TXT for info on obtaining Node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y sysop who registers RASIS will receive a FRE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code for the NODEMSG program!  If you are already 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RASIS, you can obtain a FREE code too, see the DOC file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NODEMS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�  Exits RASIS to Dos..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MENU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System from the Main Menu, a new horizontal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This is where you generate reports on all other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 system, and perform changes and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ENDING A REPORT TO FILE, RASIS CHECKS TO SEE IF THE PRI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EXISTS. IF SO, YOU ARE ASKED IF YOU WISH TO "OVERWRITE"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R "APPEND" THE NEW REPORT TO THE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 Areas</w:t>
      </w:r>
    </w:p>
    <w:p>
      <w:pPr>
        <w:pStyle w:val="PreformattedText"/>
        <w:bidi w:val="0"/>
        <w:jc w:val="left"/>
        <w:rPr/>
      </w:pPr>
      <w:r>
        <w:rPr/>
        <w:tab/>
        <w:t xml:space="preserve">     File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File Groups</w:t>
      </w:r>
    </w:p>
    <w:p>
      <w:pPr>
        <w:pStyle w:val="PreformattedText"/>
        <w:bidi w:val="0"/>
        <w:jc w:val="left"/>
        <w:rPr/>
      </w:pPr>
      <w:r>
        <w:rPr/>
        <w:tab/>
        <w:t xml:space="preserve">     File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s - You will be prompted to report on ALL areas, or ONE area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choose ONE, you will be prompted for the file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eaders- Reports just the basic info, Area Name/Type/Path etc.</w:t>
      </w:r>
    </w:p>
    <w:p>
      <w:pPr>
        <w:pStyle w:val="PreformattedText"/>
        <w:bidi w:val="0"/>
        <w:jc w:val="left"/>
        <w:rPr/>
      </w:pPr>
      <w:r>
        <w:rPr/>
        <w:tab/>
        <w:t xml:space="preserve">       A much more compac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roups- Reports on File Groups as se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Base - Presents a TAG list where you may select one or more FDB</w:t>
      </w:r>
    </w:p>
    <w:p>
      <w:pPr>
        <w:pStyle w:val="PreformattedText"/>
        <w:bidi w:val="0"/>
        <w:jc w:val="left"/>
        <w:rPr/>
      </w:pPr>
      <w:r>
        <w:rPr/>
        <w:tab/>
        <w:t xml:space="preserve">       (File DataBase Header) file(s) to report on.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searched for in the HDR directory, under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specified as the Filebase in the config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 list says No Files, then you should recheck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in the config file.</w:t>
      </w:r>
    </w:p>
    <w:p>
      <w:pPr>
        <w:pStyle w:val="PreformattedText"/>
        <w:bidi w:val="0"/>
        <w:jc w:val="left"/>
        <w:rPr/>
      </w:pPr>
      <w:r>
        <w:rPr/>
        <w:tab/>
        <w:t>NOTE:  This report does NOT prompt if you wish to overwri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append, if an existing report file exists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ssages:� 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sg Areas</w:t>
      </w:r>
    </w:p>
    <w:p>
      <w:pPr>
        <w:pStyle w:val="PreformattedText"/>
        <w:bidi w:val="0"/>
        <w:jc w:val="left"/>
        <w:rPr/>
      </w:pPr>
      <w:r>
        <w:rPr/>
        <w:tab/>
        <w:t xml:space="preserve">       Msg Headers</w:t>
      </w:r>
    </w:p>
    <w:p>
      <w:pPr>
        <w:pStyle w:val="PreformattedText"/>
        <w:bidi w:val="0"/>
        <w:jc w:val="left"/>
        <w:rPr/>
      </w:pPr>
      <w:r>
        <w:rPr/>
        <w:tab/>
        <w:t xml:space="preserve">       Msg Group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Areas  - Same as File Areas, you will be prompted for One area 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Headers- Same as the File Head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Groups - Does the same as Fi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s- Reports on any currently active Real Time Conferences set up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system. This info is stored in the CONF.BBS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only be available if you run the PRO version of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tats -</w:t>
      </w:r>
    </w:p>
    <w:p>
      <w:pPr>
        <w:pStyle w:val="PreformattedText"/>
        <w:bidi w:val="0"/>
        <w:jc w:val="left"/>
        <w:rPr/>
      </w:pPr>
      <w:r>
        <w:rPr/>
        <w:tab/>
        <w:t xml:space="preserve">      Just a simple display showing High and Low message number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Total Messages on Board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will be greatly expand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s:� Sub-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anguage.Ra Rpt</w:t>
      </w:r>
    </w:p>
    <w:p>
      <w:pPr>
        <w:pStyle w:val="PreformattedText"/>
        <w:bidi w:val="0"/>
        <w:jc w:val="left"/>
        <w:rPr/>
      </w:pPr>
      <w:r>
        <w:rPr/>
        <w:tab/>
        <w:t xml:space="preserve">       Dump RAL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.Ra Rpt- Reports on your language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RAL</w:t>
        <w:tab/>
        <w:t>- Select an RAL file, RASIS will dump it to a 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ve text file for you. No pri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AL dump files are saved with the same name as the 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, and the extension 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ther:  � 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menu contains all other reports available for 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  - Reports on your Event setup, days available, time, last ru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 - Modem setup as defined in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- Reports on External Protocol setting, availability.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s   - Reports your LIMITS.CT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   - Presents a picklist, select one menu, or tag multipl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reports are rather large, it is suggested that you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these to FILE, then view.... When sending to file, especially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more than one menu, its easy to end up with a .PRN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over 100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 RA CONFIG -</w:t>
      </w:r>
    </w:p>
    <w:p>
      <w:pPr>
        <w:pStyle w:val="PreformattedText"/>
        <w:bidi w:val="0"/>
        <w:jc w:val="left"/>
        <w:rPr/>
      </w:pPr>
      <w:r>
        <w:rPr/>
        <w:tab/>
        <w:t xml:space="preserve">      Dumps your complete CONFIG.RA to a text file, or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nline-</w:t>
      </w:r>
    </w:p>
    <w:p>
      <w:pPr>
        <w:pStyle w:val="PreformattedText"/>
        <w:bidi w:val="0"/>
        <w:jc w:val="left"/>
        <w:rPr/>
      </w:pPr>
      <w:r>
        <w:rPr/>
        <w:tab/>
        <w:t xml:space="preserve">      Gives a short report about who is online at the mo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A better alternative is MAIN-&gt;EXTERNAL-&gt;Who's Online.</w:t>
      </w:r>
    </w:p>
    <w:p>
      <w:pPr>
        <w:pStyle w:val="PreformattedText"/>
        <w:bidi w:val="0"/>
        <w:jc w:val="left"/>
        <w:rPr/>
      </w:pPr>
      <w:r>
        <w:rPr/>
        <w:tab/>
        <w:t xml:space="preserve">      Check it ou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s: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 On/Off</w:t>
      </w:r>
    </w:p>
    <w:p>
      <w:pPr>
        <w:pStyle w:val="PreformattedText"/>
        <w:bidi w:val="0"/>
        <w:jc w:val="left"/>
        <w:rPr/>
      </w:pPr>
      <w:r>
        <w:rPr/>
        <w:tab/>
        <w:t xml:space="preserve">     This menu choice toggles the Beeps and Bongs on/off.</w:t>
      </w:r>
    </w:p>
    <w:p>
      <w:pPr>
        <w:pStyle w:val="PreformattedText"/>
        <w:bidi w:val="0"/>
        <w:jc w:val="left"/>
        <w:rPr/>
      </w:pPr>
      <w:r>
        <w:rPr/>
        <w:tab/>
        <w:t xml:space="preserve">     Current status is shown to the right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you toggle Sound On, when it was off, two beeps will sound</w:t>
      </w:r>
    </w:p>
    <w:p>
      <w:pPr>
        <w:pStyle w:val="PreformattedText"/>
        <w:bidi w:val="0"/>
        <w:jc w:val="left"/>
        <w:rPr/>
      </w:pPr>
      <w:r>
        <w:rPr/>
        <w:tab/>
        <w:t xml:space="preserve">     to confirm that it i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lendar-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s a scrolling calendar, showing the current month,</w:t>
      </w:r>
    </w:p>
    <w:p>
      <w:pPr>
        <w:pStyle w:val="PreformattedText"/>
        <w:bidi w:val="0"/>
        <w:jc w:val="left"/>
        <w:rPr/>
      </w:pPr>
      <w:r>
        <w:rPr/>
        <w:tab/>
        <w:t xml:space="preserve">     with the current date highlighted.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move through the days/months/years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following key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row Keys:  Move through D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gUp      :  Previous Mon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gDn      :  Next Mon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me      :  Previous Ye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       :  Nex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ystem Calls -</w:t>
      </w:r>
    </w:p>
    <w:p>
      <w:pPr>
        <w:pStyle w:val="PreformattedText"/>
        <w:bidi w:val="0"/>
        <w:jc w:val="left"/>
        <w:rPr/>
      </w:pPr>
      <w:r>
        <w:rPr/>
        <w:tab/>
        <w:t xml:space="preserve">     Allows you to reset the number of calls to your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  You may enter any value from 0 to 900,000. Resetting to zero is</w:t>
      </w:r>
    </w:p>
    <w:p>
      <w:pPr>
        <w:pStyle w:val="PreformattedText"/>
        <w:bidi w:val="0"/>
        <w:jc w:val="left"/>
        <w:rPr/>
      </w:pPr>
      <w:r>
        <w:rPr/>
        <w:tab/>
        <w:t xml:space="preserve">     easily accomplished by simply pressing ENTER on the input</w:t>
      </w:r>
    </w:p>
    <w:p>
      <w:pPr>
        <w:pStyle w:val="PreformattedText"/>
        <w:bidi w:val="0"/>
        <w:jc w:val="left"/>
        <w:rPr/>
      </w:pPr>
      <w:r>
        <w:rPr/>
        <w:tab/>
        <w:t xml:space="preserve">     field, 0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ata entry box will display the name of the Last Call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d the current value of System Calls, above the area where you</w:t>
      </w:r>
    </w:p>
    <w:p>
      <w:pPr>
        <w:pStyle w:val="PreformattedText"/>
        <w:bidi w:val="0"/>
        <w:jc w:val="left"/>
        <w:rPr/>
      </w:pPr>
      <w:r>
        <w:rPr/>
        <w:tab/>
        <w:t xml:space="preserve">    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board Password -</w:t>
      </w:r>
    </w:p>
    <w:p>
      <w:pPr>
        <w:pStyle w:val="PreformattedText"/>
        <w:bidi w:val="0"/>
        <w:jc w:val="left"/>
        <w:rPr/>
      </w:pPr>
      <w:r>
        <w:rPr/>
        <w:tab/>
        <w:t xml:space="preserve">     Allows you to change the keyboard password, used for access to</w:t>
      </w:r>
    </w:p>
    <w:p>
      <w:pPr>
        <w:pStyle w:val="PreformattedText"/>
        <w:bidi w:val="0"/>
        <w:jc w:val="left"/>
        <w:rPr/>
      </w:pPr>
      <w:r>
        <w:rPr/>
        <w:tab/>
        <w:t xml:space="preserve">     RAMGR, RACONFIG and in RA itself.</w:t>
      </w:r>
    </w:p>
    <w:p>
      <w:pPr>
        <w:pStyle w:val="PreformattedText"/>
        <w:bidi w:val="0"/>
        <w:jc w:val="left"/>
        <w:rPr/>
      </w:pPr>
      <w:r>
        <w:rPr/>
        <w:tab/>
        <w:t xml:space="preserve">     Or, you can reset it to in-active.  Pressing ENTER on a BLANK</w:t>
      </w:r>
    </w:p>
    <w:p>
      <w:pPr>
        <w:pStyle w:val="PreformattedText"/>
        <w:bidi w:val="0"/>
        <w:jc w:val="left"/>
        <w:rPr/>
      </w:pPr>
      <w:r>
        <w:rPr/>
        <w:tab/>
        <w:t xml:space="preserve">     field, disable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r Message-</w:t>
      </w:r>
    </w:p>
    <w:p>
      <w:pPr>
        <w:pStyle w:val="PreformattedText"/>
        <w:bidi w:val="0"/>
        <w:jc w:val="left"/>
        <w:rPr/>
      </w:pPr>
      <w:r>
        <w:rPr/>
        <w:tab/>
        <w:t xml:space="preserve">     Calls a Sub-Menu containing functions related to posting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s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SIS now maintains a log of your message posting activities.</w:t>
      </w:r>
    </w:p>
    <w:p>
      <w:pPr>
        <w:pStyle w:val="PreformattedText"/>
        <w:bidi w:val="0"/>
        <w:jc w:val="left"/>
        <w:rPr/>
      </w:pPr>
      <w:r>
        <w:rPr/>
        <w:tab/>
        <w:t xml:space="preserve">     Some of these menu items are dedicated to its maintainence</w:t>
      </w:r>
    </w:p>
    <w:p>
      <w:pPr>
        <w:pStyle w:val="PreformattedText"/>
        <w:bidi w:val="0"/>
        <w:jc w:val="left"/>
        <w:rPr/>
      </w:pPr>
      <w:r>
        <w:rPr/>
        <w:tab/>
        <w:t xml:space="preserve">     and use.  The file is named SISMSG.LOG and mai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RASIS 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entry is made for each message posted, unless to @ALL.</w:t>
      </w:r>
    </w:p>
    <w:p>
      <w:pPr>
        <w:pStyle w:val="PreformattedText"/>
        <w:bidi w:val="0"/>
        <w:jc w:val="left"/>
        <w:rPr/>
      </w:pPr>
      <w:r>
        <w:rPr/>
        <w:tab/>
        <w:t xml:space="preserve">      If @ALL is used, only one entry, giving, TO: All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to keep from generating a humungous lo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ing @LIST will log each message, as the max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log lists messages posted in the following format: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 Date + Time 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Message To: username   Msg #  msgnumber</w:t>
      </w:r>
    </w:p>
    <w:p>
      <w:pPr>
        <w:pStyle w:val="PreformattedText"/>
        <w:bidi w:val="0"/>
        <w:jc w:val="left"/>
        <w:rPr/>
      </w:pPr>
      <w:r>
        <w:rPr/>
        <w:tab/>
        <w:t xml:space="preserve">   Subject   : msg su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: If this is a file attach, the subject will be repla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the name of the directory that was created,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ich the attached files were copied.</w:t>
      </w:r>
    </w:p>
    <w:p>
      <w:pPr>
        <w:pStyle w:val="PreformattedText"/>
        <w:bidi w:val="0"/>
        <w:jc w:val="left"/>
        <w:rPr/>
      </w:pPr>
      <w:r>
        <w:rPr/>
        <w:tab/>
        <w:t xml:space="preserve">   Files      : Yes/No</w:t>
        <w:tab/>
        <w:t>(# of files sent)</w:t>
      </w:r>
    </w:p>
    <w:p>
      <w:pPr>
        <w:pStyle w:val="PreformattedText"/>
        <w:bidi w:val="0"/>
        <w:jc w:val="left"/>
        <w:rPr/>
      </w:pPr>
      <w:r>
        <w:rPr/>
        <w:tab/>
        <w:t xml:space="preserve">   Template   : Name of message template used, or says "Real Time Po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message written at run-time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Pos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ost Message allows you to send a pre-written and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file, called a template, to a user you specify.</w:t>
      </w:r>
    </w:p>
    <w:p>
      <w:pPr>
        <w:pStyle w:val="PreformattedText"/>
        <w:bidi w:val="0"/>
        <w:jc w:val="left"/>
        <w:rPr/>
      </w:pPr>
      <w:r>
        <w:rPr/>
        <w:tab/>
        <w:t xml:space="preserve">     You may also write a message in real time, and send that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following sections on explanation of templates, and use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presents a Data Entry box for you to enter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required 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rea Number: You can select a LOCAL message area to post</w:t>
      </w:r>
    </w:p>
    <w:p>
      <w:pPr>
        <w:pStyle w:val="PreformattedText"/>
        <w:bidi w:val="0"/>
        <w:jc w:val="left"/>
        <w:rPr/>
      </w:pPr>
      <w:r>
        <w:rPr/>
        <w:tab/>
        <w:t xml:space="preserve">     the current message in.  The default area number you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in Setup is displayed, press F1 for a list. This list's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is contained in a file named AREAS.SIS, and is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d with the command " RASIS areas". It will sca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S.RA and pull out the required info for all LOCAL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areas.  This file should be updated any time you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anges with RACONFIG, that affect your local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Next is From: And should already have the name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in Setup, inserted there. This can be chang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Next we have the To:, this field cannot be left blank. It mus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 name.   See @ALL and @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 name is entered, RASIS will check to insure it is a</w:t>
      </w:r>
    </w:p>
    <w:p>
      <w:pPr>
        <w:pStyle w:val="PreformattedText"/>
        <w:bidi w:val="0"/>
        <w:jc w:val="left"/>
        <w:rPr/>
      </w:pPr>
      <w:r>
        <w:rPr/>
        <w:tab/>
        <w:t xml:space="preserve">     valid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t checks both User NAME and HANDLE, both are valid entries.</w:t>
      </w:r>
    </w:p>
    <w:p>
      <w:pPr>
        <w:pStyle w:val="PreformattedText"/>
        <w:bidi w:val="0"/>
        <w:jc w:val="left"/>
        <w:rPr/>
      </w:pPr>
      <w:r>
        <w:rPr/>
        <w:tab/>
        <w:t xml:space="preserve">     Use a handle only if you have that activated in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area you are posting to, else RA will not recognize the user,</w:t>
      </w:r>
    </w:p>
    <w:p>
      <w:pPr>
        <w:pStyle w:val="PreformattedText"/>
        <w:bidi w:val="0"/>
        <w:jc w:val="left"/>
        <w:rPr/>
      </w:pPr>
      <w:r>
        <w:rPr/>
        <w:tab/>
        <w:t xml:space="preserve">     when it searches for the user's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    During name/handle validation, the name is coverted to Proper</w:t>
      </w:r>
    </w:p>
    <w:p>
      <w:pPr>
        <w:pStyle w:val="PreformattedText"/>
        <w:bidi w:val="0"/>
        <w:jc w:val="left"/>
        <w:rPr/>
      </w:pPr>
      <w:r>
        <w:rPr/>
        <w:tab/>
        <w:t xml:space="preserve">     Case, just as RA does it, except its not done while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the name/handle cannot be found, RASIS will ask if you'd</w:t>
      </w:r>
    </w:p>
    <w:p>
      <w:pPr>
        <w:pStyle w:val="PreformattedText"/>
        <w:bidi w:val="0"/>
        <w:jc w:val="left"/>
        <w:rPr/>
      </w:pPr>
      <w:r>
        <w:rPr/>
        <w:tab/>
        <w:t xml:space="preserve">     like a User List, (Y)es will display a list, choose th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you want, and it will be insert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force a User List by entering a question mark (?)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TO field, =OR= by pressing ENTER on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RASIS also supports Name Macros:</w:t>
      </w:r>
    </w:p>
    <w:p>
      <w:pPr>
        <w:pStyle w:val="PreformattedText"/>
        <w:bidi w:val="0"/>
        <w:jc w:val="left"/>
        <w:rPr/>
      </w:pPr>
      <w:r>
        <w:rPr/>
        <w:tab/>
        <w:t xml:space="preserve">     You create a text file, in the RASIS directory,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NAMES.SIS, the format is simple, the "macro" must begin in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ONE, and should be a short "TAG", followed by a comma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the users name, as you wish it to be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 ie:</w:t>
      </w:r>
    </w:p>
    <w:p>
      <w:pPr>
        <w:pStyle w:val="PreformattedText"/>
        <w:bidi w:val="0"/>
        <w:jc w:val="left"/>
        <w:rPr/>
      </w:pPr>
      <w:r>
        <w:rPr/>
        <w:tab/>
        <w:t xml:space="preserve">     rand,Rand Nowell</w:t>
      </w:r>
    </w:p>
    <w:p>
      <w:pPr>
        <w:pStyle w:val="PreformattedText"/>
        <w:bidi w:val="0"/>
        <w:jc w:val="left"/>
        <w:rPr/>
      </w:pPr>
      <w:r>
        <w:rPr/>
        <w:tab/>
        <w:t xml:space="preserve">     jd,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n, if you enter *rand in the To field, it will be replaced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Rand N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Validation is then carried out on the name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included sample NAMES.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n unregistered mode, the list will only display the first 20</w:t>
      </w:r>
    </w:p>
    <w:p>
      <w:pPr>
        <w:pStyle w:val="PreformattedText"/>
        <w:bidi w:val="0"/>
        <w:jc w:val="left"/>
        <w:rPr/>
      </w:pPr>
      <w:r>
        <w:rPr/>
        <w:tab/>
        <w:t xml:space="preserve">     users. Registered lists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@ALL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ddress the message to @ALL, RASIS will post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to all users who pass the filter settings.   It checks all</w:t>
      </w:r>
    </w:p>
    <w:p>
      <w:pPr>
        <w:pStyle w:val="PreformattedText"/>
        <w:bidi w:val="0"/>
        <w:jc w:val="left"/>
        <w:rPr/>
      </w:pPr>
      <w:r>
        <w:rPr/>
        <w:tab/>
        <w:t xml:space="preserve">     filters when posting in batch mode, if no filters are se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the message will be sent to "every" user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example would be: to set the Birthday month in Filters to</w:t>
      </w:r>
    </w:p>
    <w:p>
      <w:pPr>
        <w:pStyle w:val="PreformattedText"/>
        <w:bidi w:val="0"/>
        <w:jc w:val="left"/>
        <w:rPr/>
      </w:pPr>
      <w:r>
        <w:rPr/>
        <w:tab/>
        <w:t xml:space="preserve">     say 6, for June, then address the message to @ALL, and type a</w:t>
      </w:r>
    </w:p>
    <w:p>
      <w:pPr>
        <w:pStyle w:val="PreformattedText"/>
        <w:bidi w:val="0"/>
        <w:jc w:val="left"/>
        <w:rPr/>
      </w:pPr>
      <w:r>
        <w:rPr/>
        <w:tab/>
        <w:t xml:space="preserve">     birthday message, or specify an existing Template File, RASIS</w:t>
      </w:r>
    </w:p>
    <w:p>
      <w:pPr>
        <w:pStyle w:val="PreformattedText"/>
        <w:bidi w:val="0"/>
        <w:jc w:val="left"/>
        <w:rPr/>
      </w:pPr>
      <w:r>
        <w:rPr/>
        <w:tab/>
        <w:t xml:space="preserve">     will send the message to any user who has a birthday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month of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@LIST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address the message to @LIST, RASIS will prompt you,</w:t>
      </w:r>
    </w:p>
    <w:p>
      <w:pPr>
        <w:pStyle w:val="PreformattedText"/>
        <w:bidi w:val="0"/>
        <w:jc w:val="left"/>
        <w:rPr/>
      </w:pPr>
      <w:r>
        <w:rPr/>
        <w:tab/>
        <w:t xml:space="preserve">     after the message has been written, for up to 10 user names to</w:t>
      </w:r>
    </w:p>
    <w:p>
      <w:pPr>
        <w:pStyle w:val="PreformattedText"/>
        <w:bidi w:val="0"/>
        <w:jc w:val="left"/>
        <w:rPr/>
      </w:pPr>
      <w:r>
        <w:rPr/>
        <w:tab/>
        <w:t xml:space="preserve">     send this message, or template file to.</w:t>
      </w:r>
    </w:p>
    <w:p>
      <w:pPr>
        <w:pStyle w:val="PreformattedText"/>
        <w:bidi w:val="0"/>
        <w:jc w:val="left"/>
        <w:rPr/>
      </w:pPr>
      <w:r>
        <w:rPr/>
        <w:tab/>
        <w:t xml:space="preserve">     This allows you to send a message to several users, when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lters will just not do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Each name you enter, is listed in the space below the prompt</w:t>
      </w:r>
    </w:p>
    <w:p>
      <w:pPr>
        <w:pStyle w:val="PreformattedText"/>
        <w:bidi w:val="0"/>
        <w:jc w:val="left"/>
        <w:rPr/>
      </w:pPr>
      <w:r>
        <w:rPr/>
        <w:tab/>
        <w:t xml:space="preserve">   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ist window prompts for a user name, if the name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found, you have the option of viewing the user list, just as in</w:t>
      </w:r>
    </w:p>
    <w:p>
      <w:pPr>
        <w:pStyle w:val="PreformattedText"/>
        <w:bidi w:val="0"/>
        <w:jc w:val="left"/>
        <w:rPr/>
      </w:pPr>
      <w:r>
        <w:rPr/>
        <w:tab/>
        <w:t xml:space="preserve">     a normal post, you may also enter a question mark (?) to view</w:t>
      </w:r>
    </w:p>
    <w:p>
      <w:pPr>
        <w:pStyle w:val="PreformattedText"/>
        <w:bidi w:val="0"/>
        <w:jc w:val="left"/>
        <w:rPr/>
      </w:pPr>
      <w:r>
        <w:rPr/>
        <w:tab/>
        <w:t xml:space="preserve">    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ing ESC on the FIRST entry will abort sending the message,</w:t>
      </w:r>
    </w:p>
    <w:p>
      <w:pPr>
        <w:pStyle w:val="PreformattedText"/>
        <w:bidi w:val="0"/>
        <w:jc w:val="left"/>
        <w:rPr/>
      </w:pPr>
      <w:r>
        <w:rPr/>
        <w:tab/>
        <w:t xml:space="preserve">     you may also press ENTER for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 any time before entering name #10, you can enter an</w:t>
      </w:r>
    </w:p>
    <w:p>
      <w:pPr>
        <w:pStyle w:val="PreformattedText"/>
        <w:bidi w:val="0"/>
        <w:jc w:val="left"/>
        <w:rPr/>
      </w:pPr>
      <w:r>
        <w:rPr/>
        <w:tab/>
        <w:t xml:space="preserve">     exclamation mark, (!) to ABORT the messag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W!!</w:t>
      </w:r>
    </w:p>
    <w:p>
      <w:pPr>
        <w:pStyle w:val="PreformattedText"/>
        <w:bidi w:val="0"/>
        <w:jc w:val="left"/>
        <w:rPr/>
      </w:pPr>
      <w:r>
        <w:rPr/>
        <w:tab/>
        <w:t xml:space="preserve">     Rather than typing in say 7-8 names for a message or letter,</w:t>
      </w:r>
    </w:p>
    <w:p>
      <w:pPr>
        <w:pStyle w:val="PreformattedText"/>
        <w:bidi w:val="0"/>
        <w:jc w:val="left"/>
        <w:rPr/>
      </w:pPr>
      <w:r>
        <w:rPr/>
        <w:tab/>
        <w:t xml:space="preserve">     you can use an external text file.  Simply give the filename as</w:t>
      </w:r>
    </w:p>
    <w:p>
      <w:pPr>
        <w:pStyle w:val="PreformattedText"/>
        <w:bidi w:val="0"/>
        <w:jc w:val="left"/>
        <w:rPr/>
      </w:pPr>
      <w:r>
        <w:rPr/>
        <w:tab/>
        <w:t xml:space="preserve">     the To: name, in the format @&lt;filename&gt; "no brackets" where</w:t>
      </w:r>
    </w:p>
    <w:p>
      <w:pPr>
        <w:pStyle w:val="PreformattedText"/>
        <w:bidi w:val="0"/>
        <w:jc w:val="left"/>
        <w:rPr/>
      </w:pPr>
      <w:r>
        <w:rPr/>
        <w:tab/>
        <w:t xml:space="preserve">     filename is the full path 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le can have as many names as you wish in it,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first 10 will be read. This is due to the fact that the @LIST</w:t>
      </w:r>
    </w:p>
    <w:p>
      <w:pPr>
        <w:pStyle w:val="PreformattedText"/>
        <w:bidi w:val="0"/>
        <w:jc w:val="left"/>
        <w:rPr/>
      </w:pPr>
      <w:r>
        <w:rPr/>
        <w:tab/>
        <w:t xml:space="preserve">     will only support 10 names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 have finished entering names, if less than 10,</w:t>
      </w:r>
    </w:p>
    <w:p>
      <w:pPr>
        <w:pStyle w:val="PreformattedText"/>
        <w:bidi w:val="0"/>
        <w:jc w:val="left"/>
        <w:rPr/>
      </w:pPr>
      <w:r>
        <w:rPr/>
        <w:tab/>
        <w:t xml:space="preserve">     or, if you have used an external file, then after the nam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read, RASIS displays a short message that the lis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 created,and proceeds to send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entering manually, pressing ENTER begins the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 are list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list you type in is first created in memory, w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done, it is written to a temporary file, named SISLIST.$$$, in</w:t>
      </w:r>
    </w:p>
    <w:p>
      <w:pPr>
        <w:pStyle w:val="PreformattedText"/>
        <w:bidi w:val="0"/>
        <w:jc w:val="left"/>
        <w:rPr/>
      </w:pPr>
      <w:r>
        <w:rPr/>
        <w:tab/>
        <w:t xml:space="preserve">     the RASIS.EXE directory. This file is erased after the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 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Subject: Whats a message without a subject? Enter the subject</w:t>
      </w:r>
    </w:p>
    <w:p>
      <w:pPr>
        <w:pStyle w:val="PreformattedText"/>
        <w:bidi w:val="0"/>
        <w:jc w:val="left"/>
        <w:rPr/>
      </w:pPr>
      <w:r>
        <w:rPr/>
        <w:tab/>
        <w:t xml:space="preserve">     line here.  A ? in the field will popup the subjects list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ed in SUBJECTS.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Private: (Y)es or (N)o as to whether the message is Private or</w:t>
      </w:r>
    </w:p>
    <w:p>
      <w:pPr>
        <w:pStyle w:val="PreformattedText"/>
        <w:bidi w:val="0"/>
        <w:jc w:val="left"/>
        <w:rPr/>
      </w:pPr>
      <w:r>
        <w:rPr/>
        <w:tab/>
        <w:t xml:space="preserve">    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Delete?: Do you want the template file, ???.RMT deleted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it is used? In most cases this would be no,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If you write/send a message "on-the-fly" th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RMT file created is ALWAYS erased. If you are batch s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with @ALL/@LIST, RASIS waits until the last message is sent,</w:t>
      </w:r>
    </w:p>
    <w:p>
      <w:pPr>
        <w:pStyle w:val="PreformattedText"/>
        <w:bidi w:val="0"/>
        <w:jc w:val="left"/>
        <w:rPr/>
      </w:pPr>
      <w:r>
        <w:rPr/>
        <w:tab/>
        <w:t xml:space="preserve">     then deletes the Tmp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When sending to @ALL/@LIST, it will NOT delete a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Send File: Defaults to No, if you wish to attach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    files to a user, answer Yes.</w:t>
      </w:r>
    </w:p>
    <w:p>
      <w:pPr>
        <w:pStyle w:val="PreformattedText"/>
        <w:bidi w:val="0"/>
        <w:jc w:val="left"/>
        <w:rPr/>
      </w:pPr>
      <w:r>
        <w:rPr/>
        <w:tab/>
        <w:t xml:space="preserve">     See the section File Attaches, just prior to the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  Editor section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Template: What message file template (.RMT) to send.</w:t>
      </w:r>
    </w:p>
    <w:p>
      <w:pPr>
        <w:pStyle w:val="PreformattedText"/>
        <w:bidi w:val="0"/>
        <w:jc w:val="left"/>
        <w:rPr/>
      </w:pPr>
      <w:r>
        <w:rPr/>
        <w:tab/>
        <w:t xml:space="preserve">     Pressing the F2 function key will display a picklist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template directory, select the one you wish to send, and</w:t>
      </w:r>
    </w:p>
    <w:p>
      <w:pPr>
        <w:pStyle w:val="PreformattedText"/>
        <w:bidi w:val="0"/>
        <w:jc w:val="left"/>
        <w:rPr/>
      </w:pPr>
      <w:r>
        <w:rPr/>
        <w:tab/>
        <w:t xml:space="preserve">     press ENTER. See Write/Post NOW! below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t the bottom of the Data Entry Area, RASIS displays what</w:t>
      </w:r>
    </w:p>
    <w:p>
      <w:pPr>
        <w:pStyle w:val="PreformattedText"/>
        <w:bidi w:val="0"/>
        <w:jc w:val="left"/>
        <w:rPr/>
      </w:pPr>
      <w:r>
        <w:rPr/>
        <w:tab/>
        <w:t xml:space="preserve">     Message Base the message is being sent to, based on w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specified in Setup.</w:t>
      </w:r>
    </w:p>
    <w:p>
      <w:pPr>
        <w:pStyle w:val="PreformattedText"/>
        <w:bidi w:val="0"/>
        <w:jc w:val="left"/>
        <w:rPr/>
      </w:pPr>
      <w:r>
        <w:rPr/>
        <w:tab/>
        <w:t xml:space="preserve">     To a Hudson Message Base, it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osting To: Board #: ### d:\dir\msgbas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o a JAM file is will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Posting To:  d:\dir\jam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changed the Message Area with the F1 list, this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is updated to display your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UP.DOC explains this further, and tells you what to</w:t>
      </w:r>
    </w:p>
    <w:p>
      <w:pPr>
        <w:pStyle w:val="PreformattedText"/>
        <w:bidi w:val="0"/>
        <w:jc w:val="left"/>
        <w:rPr/>
      </w:pPr>
      <w:r>
        <w:rPr/>
        <w:tab/>
        <w:t xml:space="preserve">    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rite/Post NOW!</w:t>
      </w:r>
    </w:p>
    <w:p>
      <w:pPr>
        <w:pStyle w:val="PreformattedText"/>
        <w:bidi w:val="0"/>
        <w:jc w:val="left"/>
        <w:rPr/>
      </w:pPr>
      <w:r>
        <w:rPr/>
        <w:tab/>
        <w:t xml:space="preserve">     If you want to write a quick message and send it now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hit ENTER while this field is blank (Template)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invoke the built-in editor with a temporary file, named</w:t>
      </w:r>
    </w:p>
    <w:p>
      <w:pPr>
        <w:pStyle w:val="PreformattedText"/>
        <w:bidi w:val="0"/>
        <w:jc w:val="left"/>
        <w:rPr/>
      </w:pPr>
      <w:r>
        <w:rPr/>
        <w:tab/>
        <w:t xml:space="preserve">     TMP$$.RMT.</w:t>
      </w:r>
    </w:p>
    <w:p>
      <w:pPr>
        <w:pStyle w:val="PreformattedText"/>
        <w:bidi w:val="0"/>
        <w:jc w:val="left"/>
        <w:rPr/>
      </w:pPr>
      <w:r>
        <w:rPr/>
        <w:tab/>
        <w:t xml:space="preserve">     Type in your message and save with Alt-X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  for confirmation to send the message, if you answer No, the</w:t>
      </w:r>
    </w:p>
    <w:p>
      <w:pPr>
        <w:pStyle w:val="PreformattedText"/>
        <w:bidi w:val="0"/>
        <w:jc w:val="left"/>
        <w:rPr/>
      </w:pPr>
      <w:r>
        <w:rPr/>
        <w:tab/>
        <w:t xml:space="preserve">     temp RMT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For Write/Post the Internal Editor is ALWAYS call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st external editors do not return an error code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ASIS can read, telling it if the file was Sav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andoned o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OTE: TMP$$.RMT is =ALWAYS= deleted after sending, regardless</w:t>
      </w:r>
    </w:p>
    <w:p>
      <w:pPr>
        <w:pStyle w:val="PreformattedText"/>
        <w:bidi w:val="0"/>
        <w:jc w:val="left"/>
        <w:rPr/>
      </w:pPr>
      <w:r>
        <w:rPr/>
        <w:tab/>
        <w:t xml:space="preserve">     of the setting in the Dele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on successful sending of the message, RASIS displays "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Saved" , if you specified Delete Template, or this was a</w:t>
      </w:r>
    </w:p>
    <w:p>
      <w:pPr>
        <w:pStyle w:val="PreformattedText"/>
        <w:bidi w:val="0"/>
        <w:jc w:val="left"/>
        <w:rPr/>
      </w:pPr>
      <w:r>
        <w:rPr/>
        <w:tab/>
        <w:t xml:space="preserve">    Write/Post, it will also display Message: &lt;filename&gt;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re are any errors, RASIS will display a message telling</w:t>
      </w:r>
    </w:p>
    <w:p>
      <w:pPr>
        <w:pStyle w:val="PreformattedText"/>
        <w:bidi w:val="0"/>
        <w:jc w:val="left"/>
        <w:rPr/>
      </w:pPr>
      <w:r>
        <w:rPr/>
        <w:tab/>
        <w:t xml:space="preserve">    what the error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iew Msg Log-</w:t>
      </w:r>
    </w:p>
    <w:p>
      <w:pPr>
        <w:pStyle w:val="PreformattedText"/>
        <w:bidi w:val="0"/>
        <w:jc w:val="left"/>
        <w:rPr/>
      </w:pPr>
      <w:r>
        <w:rPr/>
        <w:tab/>
        <w:t xml:space="preserve">      Displays your message log in the interna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rint Msg Log-</w:t>
      </w:r>
    </w:p>
    <w:p>
      <w:pPr>
        <w:pStyle w:val="PreformattedText"/>
        <w:bidi w:val="0"/>
        <w:jc w:val="left"/>
        <w:rPr/>
      </w:pPr>
      <w:r>
        <w:rPr/>
        <w:tab/>
        <w:t xml:space="preserve">      Outputs the message lo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Erase Msg Log-</w:t>
      </w:r>
    </w:p>
    <w:p>
      <w:pPr>
        <w:pStyle w:val="PreformattedText"/>
        <w:bidi w:val="0"/>
        <w:jc w:val="left"/>
        <w:rPr/>
      </w:pPr>
      <w:r>
        <w:rPr/>
        <w:tab/>
        <w:t xml:space="preserve">      Don't need it anymore? Get rid of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rite Let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Very much like the Post Message feature, takes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 a dialog wind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rom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   To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   Subject</w:t>
        <w:tab/>
        <w:t>:</w:t>
      </w:r>
    </w:p>
    <w:p>
      <w:pPr>
        <w:pStyle w:val="PreformattedText"/>
        <w:bidi w:val="0"/>
        <w:jc w:val="left"/>
        <w:rPr/>
      </w:pPr>
      <w:r>
        <w:rPr/>
        <w:tab/>
        <w:t xml:space="preserve">       Templ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@ALL, @LIST, *NAME, ? are all supported in th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, just as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essing ENTER on a blank Template field will invok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ditor for a real time letter wr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/U Mgr   � Sub-Menu - File/User Manag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is menu is created, or was created, by you in SETUPSIS.</w:t>
      </w:r>
    </w:p>
    <w:p>
      <w:pPr>
        <w:pStyle w:val="PreformattedText"/>
        <w:bidi w:val="0"/>
        <w:jc w:val="left"/>
        <w:rPr/>
      </w:pPr>
      <w:r>
        <w:rPr/>
        <w:tab/>
        <w:t xml:space="preserve">      From this menu you can call your User and File maintainenc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s, plus another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conversion program, or SETUPSIS, with a new config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inserts the required variables and text for calling RAMGR.EXE</w:t>
      </w:r>
    </w:p>
    <w:p>
      <w:pPr>
        <w:pStyle w:val="PreformattedText"/>
        <w:bidi w:val="0"/>
        <w:jc w:val="left"/>
        <w:rPr/>
      </w:pPr>
      <w:r>
        <w:rPr/>
        <w:tab/>
        <w:t xml:space="preserve">      for both User and File maintai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also enter the text to be displayed on the RASIS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line, when each of these menu item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alls to programs here, are supported with the XMS/EMS swap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program code, leaving all but 9K of memory Free for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Note: If you use the default settings for RAMGR, your RA</w:t>
      </w:r>
    </w:p>
    <w:p>
      <w:pPr>
        <w:pStyle w:val="PreformattedText"/>
        <w:bidi w:val="0"/>
        <w:jc w:val="left"/>
        <w:rPr/>
      </w:pPr>
      <w:r>
        <w:rPr/>
        <w:tab/>
        <w:t xml:space="preserve">      enviornment variable MUST be defined, or RAMGR will not work.</w:t>
      </w:r>
    </w:p>
    <w:p>
      <w:pPr>
        <w:pStyle w:val="PreformattedText"/>
        <w:bidi w:val="0"/>
        <w:jc w:val="left"/>
        <w:rPr/>
      </w:pPr>
      <w:r>
        <w:rPr/>
        <w:tab/>
        <w:t xml:space="preserve">      Ex: set ra=D:\RA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: �  Returns to Main Menu, ESC will also do this. ESC from thi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</w:t>
      </w:r>
      <w:r>
        <w:rPr/>
        <w:t>menu does not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it:   �  Exit RASI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/Letter Templat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ction mentions only the message templates, (*.RM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s also valid for the new Letter Templates (*.RL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difference be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mplate Extension = .R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Template  Extension = .R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: For List -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: For List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can have any valid DOS filename, but the extension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MT (for RASIS Message Template), the extension is required for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up in the Picklist called with F2 when you are posting a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mplate Files is the only way, in UnRegistered mode,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a message to the users from RASIS. Once registered, you can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nd send it, "on the f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s (RMT) should be placed in the directory you specif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m in SETUPSIS. This can be any valid direct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If you want to create a message template, use New Templat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menu, this takes care of all Path names and extensions.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creates the file with a RMT extension in the Templ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Currently, the Internal RASIS editor, only supports up to 500 lines</w:t>
      </w:r>
    </w:p>
    <w:p>
      <w:pPr>
        <w:pStyle w:val="PreformattedText"/>
        <w:bidi w:val="0"/>
        <w:jc w:val="left"/>
        <w:rPr/>
      </w:pPr>
      <w:r>
        <w:rPr/>
        <w:tab/>
        <w:t xml:space="preserve"> of text. If you need to create larger messages, (really???) then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eed to specify an external editor to use.</w:t>
      </w:r>
    </w:p>
    <w:p>
      <w:pPr>
        <w:pStyle w:val="PreformattedText"/>
        <w:bidi w:val="0"/>
        <w:jc w:val="left"/>
        <w:rPr/>
      </w:pPr>
      <w:r>
        <w:rPr/>
        <w:tab/>
        <w:t xml:space="preserve"> It is capable of handling up to 16000+ lines, but that uses more</w:t>
      </w:r>
    </w:p>
    <w:p>
      <w:pPr>
        <w:pStyle w:val="PreformattedText"/>
        <w:bidi w:val="0"/>
        <w:jc w:val="left"/>
        <w:rPr/>
      </w:pPr>
      <w:r>
        <w:rPr/>
        <w:tab/>
        <w:t xml:space="preserve"> memory "at startup" when the editor is setup. Its a possibility</w:t>
      </w:r>
    </w:p>
    <w:p>
      <w:pPr>
        <w:pStyle w:val="PreformattedText"/>
        <w:bidi w:val="0"/>
        <w:jc w:val="left"/>
        <w:rPr/>
      </w:pPr>
      <w:r>
        <w:rPr/>
        <w:tab/>
        <w:t xml:space="preserve"> that I will make this configurable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emplates can be done from the External -&gt; Editor -&gt; New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ew Template  menu items at the Main RA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mplates may contain Ansi Color code also, as these are interpeted</w:t>
      </w:r>
    </w:p>
    <w:p>
      <w:pPr>
        <w:pStyle w:val="PreformattedText"/>
        <w:bidi w:val="0"/>
        <w:jc w:val="left"/>
        <w:rPr/>
      </w:pPr>
      <w:r>
        <w:rPr/>
        <w:tab/>
        <w:t xml:space="preserve"> by the RA message reader and displayed correctly.</w:t>
      </w:r>
    </w:p>
    <w:p>
      <w:pPr>
        <w:pStyle w:val="PreformattedText"/>
        <w:bidi w:val="0"/>
        <w:jc w:val="left"/>
        <w:rPr/>
      </w:pPr>
      <w:r>
        <w:rPr/>
        <w:tab/>
        <w:t xml:space="preserve"> You can either enter the color codes while creating the template,</w:t>
      </w:r>
    </w:p>
    <w:p>
      <w:pPr>
        <w:pStyle w:val="PreformattedText"/>
        <w:bidi w:val="0"/>
        <w:jc w:val="left"/>
        <w:rPr/>
      </w:pPr>
      <w:r>
        <w:rPr/>
        <w:tab/>
        <w:t xml:space="preserve"> or enter them later, or you can create the Ansi message with</w:t>
      </w:r>
    </w:p>
    <w:p>
      <w:pPr>
        <w:pStyle w:val="PreformattedText"/>
        <w:bidi w:val="0"/>
        <w:jc w:val="left"/>
        <w:rPr/>
      </w:pPr>
      <w:r>
        <w:rPr/>
        <w:tab/>
        <w:t xml:space="preserve"> your Ansi Editor and save as a RMT file, or read in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about 30 macros are supported while writting a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and creating a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Internal Editor, these are available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allowing you to paste them into the message/template.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editor you will have to type them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Reference sheet has been provided for you to print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Internal Editor"  for Macro pop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ile Attach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IS allows you to attach one or more files to a message posted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ssage posting fu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message is sent, assuming you answerd Yes to send file, R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ompt for a file name, you have several options he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a valid path\filename to s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ENTER on blank field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creen says that enter on blank will abort "multiple"</w:t>
      </w:r>
    </w:p>
    <w:p>
      <w:pPr>
        <w:pStyle w:val="PreformattedText"/>
        <w:bidi w:val="0"/>
        <w:jc w:val="left"/>
        <w:rPr/>
      </w:pPr>
      <w:r>
        <w:rPr/>
        <w:tab/>
        <w:t xml:space="preserve">   file attaches.... but it works if just one file is being sent</w:t>
      </w:r>
    </w:p>
    <w:p>
      <w:pPr>
        <w:pStyle w:val="PreformattedText"/>
        <w:bidi w:val="0"/>
        <w:jc w:val="left"/>
        <w:rPr/>
      </w:pPr>
      <w:r>
        <w:rPr/>
        <w:tab/>
        <w:t xml:space="preserve">  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F5 and a picklist will pop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ESC to abort the file att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ITHER, ABORT THE FILE ATTACH, OR TELL RASIS TO "NOT"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THE RASIS CREATED ATTACH DIRECTORY, AND ALL ATTACHED FILES IN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will start in the directory you specified in setup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for the fil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from dir to dir in the list, simply select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nd a file or files that are in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atabase directories, you will have to ente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the file you want, press enter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and that file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ttach window will display again, repeat the above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blank to finish. You will be asked if you want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If you answer NO, the temp attach directory, and all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SIS creates a uniquely named directory using the time and dat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.SIS. If your specifed attach directory is D:\ATTA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 will be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ATTACH\3847749.SIS, and the file(s) sent will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749.SIS directory, under the \ATTACH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 directory name is derived from a combination of date a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, insuring a unique directory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the @ALL or @LIST option, File Attache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ernal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reasons why I included an internal editor in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 program code swapping to load an external editor.</w:t>
      </w:r>
    </w:p>
    <w:p>
      <w:pPr>
        <w:pStyle w:val="PreformattedText"/>
        <w:bidi w:val="0"/>
        <w:jc w:val="left"/>
        <w:rPr/>
      </w:pPr>
      <w:r>
        <w:rPr/>
        <w:tab/>
        <w:t>a) This is faster on a system with no 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xternal editors do not normally return correct codes to tell</w:t>
      </w:r>
    </w:p>
    <w:p>
      <w:pPr>
        <w:pStyle w:val="PreformattedText"/>
        <w:bidi w:val="0"/>
        <w:jc w:val="left"/>
        <w:rPr/>
      </w:pPr>
      <w:r>
        <w:rPr/>
        <w:tab/>
        <w:t xml:space="preserve"> the calling program if a file was saved or aborted.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must always assume a message/file was saved. And even if they did</w:t>
      </w:r>
    </w:p>
    <w:p>
      <w:pPr>
        <w:pStyle w:val="PreformattedText"/>
        <w:bidi w:val="0"/>
        <w:jc w:val="left"/>
        <w:rPr/>
      </w:pPr>
      <w:r>
        <w:rPr/>
        <w:tab/>
        <w:t xml:space="preserve"> I would have to cover to many editor codes to make th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 can add special functions, specific to RASIS, to the editor if</w:t>
      </w:r>
    </w:p>
    <w:p>
      <w:pPr>
        <w:pStyle w:val="PreformattedText"/>
        <w:bidi w:val="0"/>
        <w:jc w:val="left"/>
        <w:rPr/>
      </w:pPr>
      <w:r>
        <w:rPr/>
        <w:tab/>
        <w:t xml:space="preserve"> I desire. Those of you who have used our program RATE, you know</w:t>
      </w:r>
    </w:p>
    <w:p>
      <w:pPr>
        <w:pStyle w:val="PreformattedText"/>
        <w:bidi w:val="0"/>
        <w:jc w:val="left"/>
        <w:rPr/>
      </w:pPr>
      <w:r>
        <w:rPr/>
        <w:tab/>
        <w:t xml:space="preserve"> what I mean. These may be done later. For now, the Macro Picklist</w:t>
      </w:r>
    </w:p>
    <w:p>
      <w:pPr>
        <w:pStyle w:val="PreformattedText"/>
        <w:bidi w:val="0"/>
        <w:jc w:val="left"/>
        <w:rPr/>
      </w:pPr>
      <w:r>
        <w:rPr/>
        <w:tab/>
        <w:t xml:space="preserve"> is a prime example of the plus side of an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 full featured editor, it supports Text Im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xport, text printing, reformatting of paragraphs, searc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s available in the editor by pressing the F1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simple ascii text file, with a specific forma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markers. The help file can be printed for a reference shee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named SISED.HLP, it needs to be placed in a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o the editor can always find it. And you must NOT renam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editor will 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has two appearances, when called from the External -&gt;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it fills the screen from row 2 to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to Write/Post{+} a message, there is a Message Head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, and the editor fills the screen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 the Editor Help File, you will see how to Grow/Shrink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editor window around your screen. You can have it as small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e up the internal editor, unless you specify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it will always append the extension .RMT. So when you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, from External -&gt; Editor -&gt; New File, to create a new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would just give the base name, ex: giving a name of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UPLOAD.RMT, in the Templ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ormat text file, such as a memo to yourself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pecify a full path/filename when prompted for th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Entering D:\CHORES\MEMO.001 will create the file MEMO.001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CHORE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has man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SIS editor is always the one called when you wish to Write and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"on the fly" from the Post Message function, alas,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Registered Only feature. RASIS will not use an external ed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, even if its specified in Setup. The external edit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from the External -&gt;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cover all the editor functions here in the manual,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very informative..... but I will cover a couple that ar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n "on the fly" message to a user, or a text file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- This saves the current Message/Textfile and returns to R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- This is the abort key, if changes have been made, the editor</w:t>
      </w:r>
    </w:p>
    <w:p>
      <w:pPr>
        <w:pStyle w:val="PreformattedText"/>
        <w:bidi w:val="0"/>
        <w:jc w:val="left"/>
        <w:rPr/>
      </w:pPr>
      <w:r>
        <w:rPr/>
        <w:tab/>
        <w:t xml:space="preserve">    will ask to confirm that you wish to abo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R/Alt-R - Read in a file, (import) lets you import another text file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current message/textfile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enter an invalid name, the editor will ask if you'd like</w:t>
      </w:r>
    </w:p>
    <w:p>
      <w:pPr>
        <w:pStyle w:val="PreformattedText"/>
        <w:bidi w:val="0"/>
        <w:jc w:val="left"/>
        <w:rPr/>
      </w:pPr>
      <w:r>
        <w:rPr/>
        <w:tab/>
        <w:t xml:space="preserve">    a list of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INT: If you enter *, it will present a list of all RMT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 the current directory, enter *.*, it will list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The RASIS editor has the capabilty to rename the fil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  editing, also of saving the current, then loading a new 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t is "highly reccomended" that you do NOT do this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working with a RASIS template file, either when creating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one, or writting/sending on the fly.</w:t>
      </w:r>
    </w:p>
    <w:p>
      <w:pPr>
        <w:pStyle w:val="PreformattedText"/>
        <w:bidi w:val="0"/>
        <w:jc w:val="left"/>
        <w:rPr/>
      </w:pPr>
      <w:r>
        <w:rPr/>
        <w:tab/>
        <w:t xml:space="preserve">     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/Letter Macr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"F4" function key, key will display a picklist of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inserted into the text. These show the macro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what it will prov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ne you want, and it will be pasted into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hft-F5 will present a list of Taglines,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.SIS, which is compiled using SISTA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 lists the macros,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, there is lots you can do with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about 30 message macros available for use in R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letters. These macros are interpeted during the ac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ing of the message to the message base, or writting/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ormation is gathered from the message/letter post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ost/write time, user information is read from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RMT and RLT files, using macros have been provided, see RMT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MACTEST.RMT generates an error, so you can see how its hand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ending that one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character for a macro is the ampersand (@), when RASIS 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acter it knows the next on will be a macro specific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we go any further, you CAN use the @ in the normal message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use two ampersands, ie @@. This will result in one @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read from the current message posting session consist of on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haracter or number.  Macros for user info consist of the @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, then a character or number, allowing us to use the sam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 both types of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@N  gives the Message Addresse Full Name, while @UN,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alls by user. So that "U" 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SIS encounters a USER macro, it will search the USERS.BB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tch, then read in the info needed for this message. It only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ce, if you have 4 user macros in the message, it will st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user info one time, but use that info for any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hat follows shows the Macro, What it is, Where its read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read from the user file, it will say User Record, if its rea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fo entered, or the RASIS enviornment, it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ession or System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I</w:t>
        <w:tab/>
        <w:t>Import File at Write Time (see IMPORT FILE below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F</w:t>
        <w:tab/>
        <w:t>First Name</w:t>
        <w:tab/>
        <w:tab/>
        <w:tab/>
        <w:t>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</w:t>
        <w:tab/>
        <w:t>Last Name</w:t>
        <w:tab/>
        <w:tab/>
        <w:tab/>
        <w:t>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N</w:t>
        <w:tab/>
        <w:t>Full Name</w:t>
        <w:tab/>
        <w:tab/>
        <w:tab/>
        <w:t>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B</w:t>
        <w:tab/>
        <w:t>BBS Name</w:t>
        <w:tab/>
        <w:tab/>
        <w:tab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S</w:t>
        <w:tab/>
        <w:t>Sysop Name</w:t>
        <w:tab/>
        <w:tab/>
        <w:tab/>
        <w:t>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A</w:t>
        <w:tab/>
        <w:t>Name of Attached File</w:t>
        <w:tab/>
        <w:tab/>
        <w:t>Message Session, 1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#</w:t>
        <w:tab/>
        <w:t>Number of files attached</w:t>
        <w:tab/>
        <w:t>Message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T</w:t>
        <w:tab/>
        <w:t>System Time</w:t>
        <w:tab/>
        <w:tab/>
        <w:tab/>
        <w:t>DO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</w:t>
        <w:tab/>
        <w:t>System Date</w:t>
        <w:tab/>
        <w:tab/>
        <w:tab/>
        <w:t>DOS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?S</w:t>
        <w:tab/>
        <w:t>Letter Subject</w:t>
        <w:tab/>
        <w:tab/>
        <w:tab/>
        <w:t>Letter Session (not valid for mess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S</w:t>
        <w:tab/>
        <w:t>User Security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V</w:t>
        <w:tab/>
        <w:t>User Voice Number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</w:t>
        <w:tab/>
        <w:t>User Data Number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C</w:t>
        <w:tab/>
        <w:t>Users Comment field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L</w:t>
        <w:tab/>
        <w:t>Date of last call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F</w:t>
        <w:tab/>
        <w:t>Date of first call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X</w:t>
        <w:tab/>
        <w:t>Access Expiration date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N</w:t>
        <w:tab/>
        <w:t>Number Calls by user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U</w:t>
        <w:tab/>
        <w:t>Number of uploads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D</w:t>
        <w:tab/>
        <w:t>Number of downloads</w:t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1</w:t>
        <w:tab/>
        <w:t>Downloads in K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2</w:t>
        <w:tab/>
        <w:t>Uploads in K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$</w:t>
        <w:tab/>
        <w:t>Credit</w:t>
        <w:tab/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P</w:t>
        <w:tab/>
        <w:t>Pending Credit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O</w:t>
        <w:tab/>
        <w:t>Location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Z</w:t>
        <w:tab/>
        <w:t>Organazation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A1</w:t>
        <w:tab/>
        <w:t>Address Lin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A2</w:t>
        <w:tab/>
        <w:t>Address Lin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UA3</w:t>
        <w:tab/>
        <w:t>Address Line 3</w:t>
        <w:tab/>
        <w:tab/>
        <w:tab/>
        <w:t>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enter an invalid macro, RASIS will replace it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ACRO ERROR= @x&gt; where x is the invali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@A macro, when sending multiple files, it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the FIRST file sent, there is no macro (yet anyway) for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tta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sample RMT file, MACTEST.RMT, it has an error in it, I sug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nd this to youreself from RASIS, so you can see jus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filename will import an external textfile into your message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posted.  You will not see it, this is not the same as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text file,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is to be imported may also have RASIS message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they are expanded at p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out in a message to youreself, using the supplied sampl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I MUST</w:t>
        <w:tab/>
        <w:t>1. Start in column #1</w:t>
      </w:r>
    </w:p>
    <w:p>
      <w:pPr>
        <w:pStyle w:val="PreformattedText"/>
        <w:bidi w:val="0"/>
        <w:jc w:val="left"/>
        <w:rPr/>
      </w:pPr>
      <w:r>
        <w:rPr/>
        <w:tab/>
        <w:tab/>
        <w:t>2. Be the only thing on the line, any text follow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cro and filename, on that line, will be ignored.</w:t>
      </w:r>
    </w:p>
    <w:p>
      <w:pPr>
        <w:pStyle w:val="PreformattedText"/>
        <w:bidi w:val="0"/>
        <w:jc w:val="left"/>
        <w:rPr/>
      </w:pPr>
      <w:r>
        <w:rPr/>
        <w:tab/>
        <w:tab/>
        <w:t>3. Have a FULL Path+Filename unless you know the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in the CURRENT directory.</w:t>
      </w:r>
    </w:p>
    <w:p>
      <w:pPr>
        <w:pStyle w:val="PreformattedText"/>
        <w:bidi w:val="0"/>
        <w:jc w:val="left"/>
        <w:rPr/>
      </w:pPr>
      <w:r>
        <w:rPr/>
        <w:tab/>
        <w:tab/>
        <w:t>4. There must be NO spaces between the %I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%I macro is placed in any position other than column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written to the message as lit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"can" use the percent sign (%) elsewhere in the message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sed literaly unless it is followed by the letter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"special" commands may be added to the % character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NAMES - FIL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s the names of the reports, when sent to a file, also whether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ilters, the pagesize (Setup-Pageheight) and if they use the 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t pri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ar right, the chart specifies whether you can ABORT the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Abort Print attempts to Stop the output, close the print de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 the printer buffer, and exit. If you have a large buffer ch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in your printer, you may still get a lot of info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printer has a 40K buffer, so I have to be "real" quick, or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print quite a bit, or all, of a smaller repor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f the files list TOFILE instead of YES or NO in the Abort colum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are always sent to a file, not the printer, so the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asterisk under Scr, then this repor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his section there are a few tidbits of information on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orts, what they show and their bas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File Names, print cod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  <w:tab/>
        <w:t xml:space="preserve">      Report</w:t>
        <w:tab/>
        <w:t xml:space="preserve">      Uses</w:t>
        <w:tab/>
        <w:t xml:space="preserve"> Uses</w:t>
        <w:tab/>
        <w:tab/>
        <w:t xml:space="preserve">    Uses      Can   To</w:t>
      </w:r>
    </w:p>
    <w:p>
      <w:pPr>
        <w:pStyle w:val="PreformattedText"/>
        <w:bidi w:val="0"/>
        <w:jc w:val="left"/>
        <w:rPr/>
      </w:pPr>
      <w:r>
        <w:rPr/>
        <w:t>File</w:t>
        <w:tab/>
        <w:t xml:space="preserve">      Name</w:t>
        <w:tab/>
        <w:t xml:space="preserve">      Filters</w:t>
        <w:tab/>
        <w:t xml:space="preserve"> Pre-Post Print     PageSize  Abort Sc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TOCOL.RA   EXT_PROT.PRN</w:t>
        <w:tab/>
        <w:t>NO</w:t>
        <w:tab/>
        <w:t xml:space="preserve">      NO</w:t>
        <w:tab/>
        <w:t xml:space="preserve">      NO       NO    *</w:t>
      </w:r>
    </w:p>
    <w:p>
      <w:pPr>
        <w:pStyle w:val="PreformattedText"/>
        <w:bidi w:val="0"/>
        <w:jc w:val="left"/>
        <w:rPr/>
      </w:pPr>
      <w:r>
        <w:rPr/>
        <w:t>MODEM.RA      MODEMSET.PRN</w:t>
        <w:tab/>
        <w:t>NO</w:t>
        <w:tab/>
        <w:t xml:space="preserve">      NO</w:t>
        <w:tab/>
        <w:t xml:space="preserve">      NO       NO    *</w:t>
      </w:r>
    </w:p>
    <w:p>
      <w:pPr>
        <w:pStyle w:val="PreformattedText"/>
        <w:bidi w:val="0"/>
        <w:jc w:val="left"/>
        <w:rPr/>
      </w:pPr>
      <w:r>
        <w:rPr/>
        <w:t>LIMITS.CTL    LIMITS.PRN</w:t>
        <w:tab/>
        <w:t>NO</w:t>
        <w:tab/>
        <w:t xml:space="preserve"> FORCES COMPRESSED    NO       NO    *</w:t>
      </w:r>
    </w:p>
    <w:p>
      <w:pPr>
        <w:pStyle w:val="PreformattedText"/>
        <w:bidi w:val="0"/>
        <w:jc w:val="left"/>
        <w:rPr/>
      </w:pPr>
      <w:r>
        <w:rPr/>
        <w:t>FGROUPS.RA    FGROUPS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FILES.RA      FILES_RA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ab/>
        <w:t xml:space="preserve">      FILRA_HD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MESSAGES.RA   MSGS_RA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ab/>
        <w:t xml:space="preserve">      MSGRA_HD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MGROUPS.RA    MGROUPS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CONF.BBS      CONFBBS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MENUS</w:t>
        <w:tab/>
        <w:t xml:space="preserve">      MENU_RPT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LANGUAGE.RA   RAL_RPT.PRN</w:t>
        <w:tab/>
        <w:t>NO</w:t>
        <w:tab/>
        <w:t xml:space="preserve">      NO</w:t>
        <w:tab/>
        <w:t xml:space="preserve">      NO       NO    *</w:t>
      </w:r>
    </w:p>
    <w:p>
      <w:pPr>
        <w:pStyle w:val="PreformattedText"/>
        <w:bidi w:val="0"/>
        <w:jc w:val="left"/>
        <w:rPr/>
      </w:pPr>
      <w:r>
        <w:rPr/>
        <w:t>FILE BASE     FDB_RPT.PRN</w:t>
        <w:tab/>
        <w:t>NO</w:t>
        <w:tab/>
        <w:t xml:space="preserve">      NO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MAIL LABELS   MAIL_LBL.PRN</w:t>
        <w:tab/>
        <w:t>YES</w:t>
        <w:tab/>
        <w:t xml:space="preserve">      YES</w:t>
        <w:tab/>
        <w:t xml:space="preserve">      YES      YES   -</w:t>
      </w:r>
    </w:p>
    <w:p>
      <w:pPr>
        <w:pStyle w:val="PreformattedText"/>
        <w:bidi w:val="0"/>
        <w:jc w:val="left"/>
        <w:rPr/>
      </w:pPr>
      <w:r>
        <w:rPr/>
        <w:t>INDEX CARDS   INDXCARD.PRN</w:t>
        <w:tab/>
        <w:t>YES</w:t>
        <w:tab/>
        <w:t xml:space="preserve">      YES</w:t>
        <w:tab/>
        <w:t xml:space="preserve">      YES      YES   -</w:t>
      </w:r>
    </w:p>
    <w:p>
      <w:pPr>
        <w:pStyle w:val="PreformattedText"/>
        <w:bidi w:val="0"/>
        <w:jc w:val="left"/>
        <w:rPr/>
      </w:pPr>
      <w:r>
        <w:rPr/>
        <w:t>PHONE LIST    USER_PHN.PRN</w:t>
        <w:tab/>
        <w:t>YES</w:t>
        <w:tab/>
        <w:t xml:space="preserve">      YES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USER RECORD   USER_REC.PRN</w:t>
        <w:tab/>
        <w:t>YES</w:t>
        <w:tab/>
        <w:t xml:space="preserve">      YES**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MINI USER RPT COND_USR.PRN</w:t>
        <w:tab/>
        <w:t>YES</w:t>
        <w:tab/>
        <w:t xml:space="preserve">      YES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FILE TRANS    FILE_TRNS.PRN</w:t>
        <w:tab/>
        <w:t>YES</w:t>
        <w:tab/>
        <w:t xml:space="preserve">      YES**</w:t>
        <w:tab/>
        <w:t xml:space="preserve">      NO       YES   *</w:t>
      </w:r>
    </w:p>
    <w:p>
      <w:pPr>
        <w:pStyle w:val="PreformattedText"/>
        <w:bidi w:val="0"/>
        <w:jc w:val="left"/>
        <w:rPr/>
      </w:pPr>
      <w:r>
        <w:rPr/>
        <w:t>DELETED USERS USR_PAK.PRN</w:t>
        <w:tab/>
        <w:t>NO</w:t>
        <w:tab/>
        <w:t xml:space="preserve">      NO</w:t>
        <w:tab/>
        <w:t xml:space="preserve">      NO       NO    *</w:t>
      </w:r>
    </w:p>
    <w:p>
      <w:pPr>
        <w:pStyle w:val="PreformattedText"/>
        <w:bidi w:val="0"/>
        <w:jc w:val="left"/>
        <w:rPr/>
      </w:pPr>
      <w:r>
        <w:rPr/>
        <w:t>CONFIG DUMP   CONFIGRA.DMP</w:t>
        <w:tab/>
        <w:t>NO</w:t>
        <w:tab/>
        <w:t xml:space="preserve">      NO</w:t>
        <w:tab/>
        <w:t xml:space="preserve">      NO       NO    *</w:t>
      </w:r>
    </w:p>
    <w:p>
      <w:pPr>
        <w:pStyle w:val="PreformattedText"/>
        <w:bidi w:val="0"/>
        <w:jc w:val="left"/>
        <w:rPr/>
      </w:pPr>
      <w:r>
        <w:rPr/>
        <w:t>LASTCALL.BBS  2DAYCALL.PRN</w:t>
        <w:tab/>
        <w:t>NO</w:t>
        <w:tab/>
        <w:t xml:space="preserve">      NO</w:t>
        <w:tab/>
        <w:t xml:space="preserve">      NO       NO    *</w:t>
      </w:r>
    </w:p>
    <w:p>
      <w:pPr>
        <w:pStyle w:val="PreformattedText"/>
        <w:bidi w:val="0"/>
        <w:jc w:val="left"/>
        <w:rPr/>
      </w:pPr>
      <w:r>
        <w:rPr/>
        <w:t>RAL DUMP      FILENAME.DMP</w:t>
        <w:tab/>
        <w:t>NO</w:t>
        <w:tab/>
        <w:t xml:space="preserve">      NO</w:t>
        <w:tab/>
        <w:t xml:space="preserve">      NO       NO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"      " same as the R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eeds 96 CPL (12 cpi "ELITE") mode at least, 80 is not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PORT FORMATS - CONTENT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briefly describes whats in the report, and what, if an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u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ports are formatted for 60-66 lines per page, formf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file, (or printer) when required.  There may be a spo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ere formfeeds "should" be, and aren't, but we will catch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or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ports force compressed print, others just use whatever mo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currently in. Any that will fit within 80 column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ny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hat HAS been left out of reports, any CRC value that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or passwords is not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ointers to descriptions in FDB header file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message and file area reports do not show what areas hav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areas, as a listing of this would generate MUCH more in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r file size. It "could" be implemented if enough decide they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LTR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 Letter(s) written to file, may be printed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_PRO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asically what you see in RACONFIG, one protocol per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and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ll the settings for your modem,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compressed mode, and lists the screen as you see in RACONF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last date it was run. I don't use events in RA, so I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at this date is printed. Please advise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your Fil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File Area information, one area or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RA_H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configs in a much more conden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_RA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area configuration for one or all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rea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RA_H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area configuration, paths, base type etc. A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ens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ROUP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Group setups as defined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BBS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Real Time Conference information stored in CONF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only valid if you are running the PRO version of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NF.BBS is not found, an error message is displayed, an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is NOT all inclusive, I still do not have a cop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-bore CONF.BBS from an RA system that has RTC's.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has been done with a "fak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out a section for each menu line. All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including the English description of the menu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thing left out at the present is the information per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 Nodes &amp; Groups to which this item is available, and the ti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this item is available. These fields could add up to a page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depending o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need this information, yell! If enough Sysops yell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it in. Or, I may make it a RunTime choic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ttr is the color used to show keys between the ^^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ts display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prompt text, color, and the Suppress Field is not access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most people don't use it, and when its not used it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filled 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Line shows which line of the menu thi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Menu Typ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is pretty self-explanatory, but I will say someth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Ke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displays either the actual ASCII hotkey, or one of two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key was assigned the ENTER key, it will display &lt;ENTER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enu Item is to be auto executed, it will display &lt;AutoEx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possible display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IS will display SOME of the special *COMMAND's used in the Opt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t does not report o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 hear that Sysops are using keys other than Enter for a hotkey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and code displays for those i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L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the Language file setups in LANGUAGE.RA, path inf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B_RPT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on files contained in the database for the specified area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from a picklist. Some information, such as if its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r not, area password etc. are not listed here.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 report, FILES_RA.PRN, so were not includ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sts only files that actually exist in the directory,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file size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that OffLine files are not listed, we had to do th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like I do, use separator lines between descriptions, RASIS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s files, and inserts a listing for it, but declares it Off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's a whole bunch of wasted entrie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_LBL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mailing labels to file, and print them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Output is formatted just as though it went to the printer, and 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print cod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CARD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your Index Card print job out to file, and pri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later time, or on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PHN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asy to read list of your user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REC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ormat is similar to what you see in RACONFIG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Flags that are normally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the message areas that the user has set up for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_USR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ome info on the user, Name/Handle/Location/Voice+Data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ent. (Feature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RNS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file transfer info for users, gives the following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downloa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- Number of kBytes - File Ratio. Ratio is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_Uploaded for each File_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PAK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ose users who have been marked as deleted, and are ab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ump a RAL file to text, it is given the same name as the 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 extension of 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ws the listing format.  It gives the colo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HotKeys assigned, and the prom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DAYCALL.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callers to your system, contained in the most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STCALL.BBS. Output is similar to what you see in RA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RA.D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your CONFIG.RA to a text file, containing most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Some, if available in another report, may not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 description format is displayed in Wrap Around mo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if the line is over 56 chars long, it is continued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a ....continued... message written in the lef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added the display of the Default Combine messag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 is being added to this report, as we figure out wha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, and the best way to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***** Did I Cover Everything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reas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ives you a good feeling, it does me... &lt;smil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hows me the program is worth further eff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Helps support development and distribution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Gets you the full version, no delays, no Register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g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latest fully functional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ordering on dis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registration code good for all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password with which to File Request or Download futur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ly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Free access to The RaLin BBS, if you send the completed PREBBS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ull and fre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y grateful Thanks! for support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FREE Registration Code for the program NOD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what more could a guy or gal ask for? You get a powerful Sysop to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reasonable price, full support, from a not so bad guy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EW REGISTRATION CODE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we have converted over to our OWN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methods.  Along with RASIS, all new programs will be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and all older programs will use them as they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you may purchase a MASTER code,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Register ANY Cowboy Software that uses this n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ORDER.FRM to purchase this MAS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: (510) 651-6177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get the answering machine, please le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get back to you ASAP! (See SUPPORT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 Mail:</w:t>
        <w:tab/>
        <w:t xml:space="preserve"> 1:215/710     -&gt;  Rand Nowell</w:t>
        <w:tab/>
        <w:t>(FidoN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31:5100/101  -&gt;  Rand Nowell</w:t>
        <w:tab/>
        <w:t>(Xer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DO Echos:</w:t>
        <w:tab/>
        <w:t xml:space="preserve"> SHAREWRE, SHAREWARE_SUPPORT, RA_UTILS, RA_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ORWARE    -&gt;   Rand No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:</w:t>
        <w:tab/>
        <w:tab/>
        <w:t xml:space="preserve">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:</w:t>
        <w:tab/>
        <w:tab/>
        <w:t xml:space="preserve"> (510) 226-77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none at th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ab/>
        <w:t xml:space="preserve"> you back, it will be on my dime!</w:t>
      </w:r>
    </w:p>
    <w:p>
      <w:pPr>
        <w:pStyle w:val="PreformattedText"/>
        <w:bidi w:val="0"/>
        <w:jc w:val="left"/>
        <w:rPr/>
      </w:pPr>
      <w:r>
        <w:rPr/>
        <w:tab/>
        <w:t xml:space="preserve"> 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ab/>
        <w:t xml:space="preserve"> 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ASIS.REG file for our Registration plans.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rder on disk, we throw in a few free utiliti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ASIS.REG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the included ORDER.FRM if you would like to registe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, or just in lieu of the dedicat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4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Door Mailer: Joaquim Homrig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ccess - Andrew Milner, Wan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for writing such a fine BBS program, and mak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products. trademark names mentioned, are trademark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a couple of people for their help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May  : And his MkMsg source code for message manipul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has also been most helpful in fielding question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ing to work out problems found with messaging 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ll of a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Janke: For the help with some the more cryptic values stored</w:t>
      </w:r>
    </w:p>
    <w:p>
      <w:pPr>
        <w:pStyle w:val="PreformattedText"/>
        <w:bidi w:val="0"/>
        <w:jc w:val="left"/>
        <w:rPr/>
      </w:pPr>
      <w:r>
        <w:rPr/>
        <w:tab/>
        <w:t xml:space="preserve">       deep down in RA's records.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his donation of code for a previous version of his</w:t>
      </w:r>
    </w:p>
    <w:p>
      <w:pPr>
        <w:pStyle w:val="PreformattedText"/>
        <w:bidi w:val="0"/>
        <w:jc w:val="left"/>
        <w:rPr/>
      </w:pPr>
      <w:r>
        <w:rPr/>
        <w:tab/>
        <w:t xml:space="preserve">       Dump Config program. I trashed my code, and he was kind</w:t>
      </w:r>
    </w:p>
    <w:p>
      <w:pPr>
        <w:pStyle w:val="PreformattedText"/>
        <w:bidi w:val="0"/>
        <w:jc w:val="left"/>
        <w:rPr/>
      </w:pPr>
      <w:r>
        <w:rPr/>
        <w:tab/>
        <w:t xml:space="preserve">       enough to donate his for RASIS. A few hours of adding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s for 2.xx and some additions and it was read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oll. Saved me a bit of work!! (still more to do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ike also help out immensly in lowering th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s of the RAL dump, thus freeing memory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t of 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.... once again, Mike was instrumental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ementation of allowing overlay storage to XMS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 Much more help, and I'm going to have to start paying the guy</w:t>
      </w:r>
    </w:p>
    <w:p>
      <w:pPr>
        <w:pStyle w:val="PreformattedText"/>
        <w:bidi w:val="0"/>
        <w:jc w:val="left"/>
        <w:rPr/>
      </w:pPr>
      <w:r>
        <w:rPr/>
        <w:tab/>
        <w:t xml:space="preserve">       a percentage of the registrations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ikes a great guy! And if you have not yet tried 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RACE, Remote Access User Editor, you're really missing out!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with my small user base, I couldn't pass up regist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RACE, and have never regrett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n Kent:   For his help with reading the menu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out Jon's RAMM, Remote Access Menu Manag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latline, the definitive RIP Editor/Painter. Both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"excellent" programs, registered and in us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Lewis: With permission from the one who counts, Mark was kind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reate a "dummy" CONF.BBS for me, and send it along my</w:t>
      </w:r>
    </w:p>
    <w:p>
      <w:pPr>
        <w:pStyle w:val="PreformattedText"/>
        <w:bidi w:val="0"/>
        <w:jc w:val="left"/>
        <w:rPr/>
      </w:pPr>
      <w:r>
        <w:rPr/>
        <w:tab/>
        <w:t xml:space="preserve">       way. This allowed me to at least make the report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limited though it may be.</w:t>
      </w:r>
    </w:p>
    <w:p>
      <w:pPr>
        <w:pStyle w:val="PreformattedText"/>
        <w:bidi w:val="0"/>
        <w:jc w:val="left"/>
        <w:rPr/>
      </w:pPr>
      <w:r>
        <w:rPr/>
        <w:tab/>
        <w:t xml:space="preserve">       Mark also made a few helpful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 Oldeburg: Don is the Sysop of the Missing Link BBS in Wisconsion, he has</w:t>
      </w:r>
    </w:p>
    <w:p>
      <w:pPr>
        <w:pStyle w:val="PreformattedText"/>
        <w:bidi w:val="0"/>
        <w:jc w:val="left"/>
        <w:rPr/>
      </w:pPr>
      <w:r>
        <w:rPr/>
        <w:tab/>
        <w:tab/>
        <w:t>made many a call here to RaLin, to report bugs, send sample</w:t>
      </w:r>
    </w:p>
    <w:p>
      <w:pPr>
        <w:pStyle w:val="PreformattedText"/>
        <w:bidi w:val="0"/>
        <w:jc w:val="left"/>
        <w:rPr/>
      </w:pPr>
      <w:r>
        <w:rPr/>
        <w:tab/>
        <w:tab/>
        <w:t>print files, showing me the problems. He has proven to be an</w:t>
      </w:r>
    </w:p>
    <w:p>
      <w:pPr>
        <w:pStyle w:val="PreformattedText"/>
        <w:bidi w:val="0"/>
        <w:jc w:val="left"/>
        <w:rPr/>
      </w:pPr>
      <w:r>
        <w:rPr/>
        <w:tab/>
        <w:tab/>
        <w:t>EXCELLENT beta tester, though he didn't start out to be one</w:t>
      </w:r>
    </w:p>
    <w:p>
      <w:pPr>
        <w:pStyle w:val="PreformattedText"/>
        <w:bidi w:val="0"/>
        <w:jc w:val="left"/>
        <w:rPr/>
      </w:pPr>
      <w:r>
        <w:rPr/>
        <w:tab/>
        <w:tab/>
        <w:t>I don't think.... &lt;grin&gt;, thanks a bunch D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s Wigrell: Messages at all hours of the day, with bug repor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as, suggestions, requests.  Top man in anybodys 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Thanks Guys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thanks to Mark Turkal of Abuser BBS in Fort Lauderdale, Flori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ing the first to Register RASIS. Thanks Ma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have several fellas distributing as RASIS or RaLin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, Donald Hinkle (SKYDIVE CITY BBS) Mark Turkal(ABUSER 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Wigrell FrontLine BBS in Sw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, to the Sysops who register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supporting further development of RASIS, and othe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from Cowbo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al note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leased with the acceptance, so far, of RASIS by the Remote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ty. Sysops from all over the world have registered, even ha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Germany and Brazil both call LD regarding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ing Sysops go to this kind of effort to register my program, mak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like I have accomplished what I wished, to provide a helpful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 at a reasonable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continue to try and enhance RASIS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proud to announce that I, and The RaLin Software BBS, are now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moteAccess BETA Team.  Not only will I be a part of help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velop a great BBS system, you can be assured of all Ra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being up to date with current releases, in sh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 is compiled under Turbo Pascal 7.0 - Borland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PZ</w:t>
        <w:tab/>
        <w:t xml:space="preserve"> : Software Science - Just gets better and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Pro  : Turbo Power Software - Awesome Stu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MSg Code  : Mark May - Mythical Kingdom Softwa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rk is probably one of the greatest things that 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ppend to Pascal Programmers. His message base utilit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code are some of the best known, 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(mbp) -  :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ts Birch, Mats Wall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</w:t>
        <w:tab/>
        <w:t xml:space="preserve"> : Sections of code are derived from Public Domain sour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a good portion are from libraries written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hor. (only when I need to invent a NEW whee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/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RASIS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SIS 2.02          The Definitive System Reporter - RA!           Page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U.S.A. **                                 ** SWEDE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Lin Software BBS</w:t>
        <w:tab/>
        <w:tab/>
        <w:t xml:space="preserve">       FrontLin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mont, Ca.                                Hassleby Strand, Sew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215/710                             Fido: 2:201/4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10-226-7731 V32b 14.4                    46-8-7391510 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                                   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yDive Cit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2255/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us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. Lauderdale, F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: 1:369/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05-581-7549 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be listed as a RASIS distribution sit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us with the appropriate information. 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RLBETA.ZIP, fill out, sign and mail back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sites should have the latest version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AFnet should have soon af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end of file&gt; - RASIS.DOC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