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RASIS 2.02 - ( Ful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notes for Beta Sites who have been running the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-Release'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an the 2XXTO202.EXE conversion program in the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... do NOT run it again. It will corrupt your RASIS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the PASSWORD (if defined) and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releases will check the version number, an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ond coversion. (Should have done this already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AIN-&gt;USER menu has been changed a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ecompile your macro list with SISTAG.EXE, old version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that added garbage to data file, and created a fil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tha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You do NOT need to run the conversion program again, and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, it will most likely corrupt your RASI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