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��������������������Ŀ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Ŀ  ��  ���Ŀ   �  ���Ŀ  ��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�  ��  �   �   �  �   �  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�  �����   �  �����  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</w:t>
      </w:r>
      <w:r>
        <w:rPr/>
        <w:t>Ŀ  �  ����Ŀ  �          � 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�  �    �  �       </w:t>
      </w:r>
      <w:r>
        <w:rPr>
          <w:rtl w:val="true"/>
        </w:rPr>
        <w:t>ڿ</w:t>
      </w:r>
      <w:r>
        <w:rPr/>
        <w:t xml:space="preserve">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��    ����������</w:t>
      </w:r>
      <w:r>
        <w:rPr/>
        <w:t>Ĵ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Questionnaire Amputator [Version 1.02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troduction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to read documentation, and I hate to write it even more.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is as short as possible without leaving out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ad your *.ASW files and delete response fro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longer in your USERS.BBS file. RAQA does not read your use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t does not perform as fast as it could. I did this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dex is corrupted for some other unknow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inspired by a public domain utility by Brian And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Brian, I used your ideas to create RAQ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isclaimer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the part where I tell you that your use of RAUA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So here goes: any use or non-use of any file that migh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rchiv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Usage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you know what a Q-A file is and have some dead us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from your *.ASW files. If you don't know what I'm talk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here and forget about thi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would want to place this utility in your week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If you have a nightly routine and would like to add weekl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atch process, you might want to FREQ file DAYOWEEK from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RA environment variable is set (example SET RA=C:\R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ASW file you wish to trim must be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 RAQA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lename&gt; is the base name (1-8 characters) of the AS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rim. If no &lt;filename&gt; is specified, NEWUSER.AS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users will be trimmed from *.ASW and the original *.AS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&lt;filenam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How it Works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QA reads the *.ASW file one line at a time and loo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John Doe completed questionnaire at 12:00 on 01-Jan-9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name is parsed by finding the text between "***" and "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". RAQA then scans USERS.BBS from beginning to e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tching name. If a match can not be found, the respons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*.AS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Registration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right! If *I* can use this utility for free, shouldn't 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Support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ccept and encourage problem reports, as well as no-problem report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me at the following address. I hope this is a nic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5 Elkhorn Blvd., 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 9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03/93 (Fidonet) 13:100/3 (Tap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6-334-9393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