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-CREDI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n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hecks for newly uploaded files, and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will determine the cost of the file (Credits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, whether to give the uploader credit for it and how much (Ie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the file, 3 time.. 10000 times if you wi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tself is very self-explanetory, for anyone who ru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System the uses file points then this is a great utilit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few Command Line Argument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REDIT /? - Will display the information screen (List o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REDIT /C - This will put you into the Configuration menu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, because this is where racredit get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rom. The first field [A]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's File (Users.bbs)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ra\msgbase  notice there is no 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mportant otherwise you will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 is the path to the files bases. IE d:\ra\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no trailing backslash, this is where your hdr,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tored for Remote Access. Usually \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This is where you tell racredit how much 1 fil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. [IE Enter 1000 here, this means a file of 25900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259 file po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This is the path to Remote Access [IE d:\ra]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] This is how many times does the user get cred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: The user uploads a 259000 file, you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bytes is 1 point. If the user receives a ratio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y will get 259 credits, if you specify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then they will get 518 credi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Saves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] Abort any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REDIT /NO - This tells racredit *NOT* to display any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ood if time is important, as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as fast withou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REDIT /NU - This tells racredit *NOT* to update the user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ill give the file the correct cost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r doesn't receive any credits for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the first time you run it. Jus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REDIT /A  - This tells recredit to process *ALL* existing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have 20000 areas they will a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eck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REDIT #   - The number is the file area to proces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area at a time. [IE RACREDIT 1 4 6 7 8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ocess areas 1,4,6,7,8,9. No comm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racredit runs, however even though this file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t of beta testing, I would recommend backuping your USER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dr files, as this is all that racredit acce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using RA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RACREDIT /A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cess all areas and display *NO*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RACREDIT /A /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cess all areas without giving the upload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RACREDIT 2 5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process areas 2 5 7 8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lots of ways to run this program, the best way would b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ter every user logs off. It is very fast and takes little ti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*MAY* not run correctly if a user is online, so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running it if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t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9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Number Is (905) 450-3388 14.4k V.32bi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Destin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Nancy McCred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mpto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6X 2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ve me a message almos any International Fido Echo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n't crippled in any shape, way or form, b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ng me you are using it, suggestions on improvement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lly encouraged. Also I accept any contributions of c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