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_StFlg v1.0 by Ron Huis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S E T F L A G   U T I L I T Y   F O R   R E M O T E A C C E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sed on the SETFLAG utility by Rob Fletch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  I only garantuee you that this utility for the fine remoteacc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ake up space on your hard disk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not had any trouble with this but you might, so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bbs file before you use it to be safe.  I wrote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I used the Setflag program from Rob Fletcher for some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 switched over from Quickbbs to RemoteAcces in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990, the setflag program didn't seem to work anymore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, because of the structurial differences within Quick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Acces. And it was on that day that the time had come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hat good old proggie... RA_STFL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turn a certain flag on or off in the RemoteAccess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_StFlg was originally created to allow me to execute typ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s with an auto-execute(ctrl-A) menu option.  A typ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dumps the user back to the top menu with the s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had when he left.  With an autoexec-Type 15, the u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ally exit and return, exit and return, etc...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less loop.  Ra_StFlg can eliminate this problem by tu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r more of the user's flags WHILE he is exited so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he no longer has access to the type-15 comma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give him access to other options while ex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ing on one or more of his flags.  The possib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    The command line for Ra_StFlg is: RA_STFLG &lt;flag&gt; &lt;onoroff&gt;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g&gt; is the flag to turn on or off.  It is 2 character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must be A,B,C, or D.  These letters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 Flags, B Flags, C Flags, and D Flags used in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character is a number from 1 to 8. 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ls Ra_StFlg which flag to manip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A5 would change the fifth A flag in the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-------- B -------- C -------- D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noroff&gt;  Tells Ra_StFlg whether to turn the flag in questio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put ON here it would turn on the A5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----X--- B -------- C -------- D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5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sername&gt; Tells Ra_StFlg what user to do this flag chang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put and _underline_ character in the name wher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normally go.  Example: Joe_User = Jo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some special names you can use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tells Ra_StFlg to get the users name from the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reated by RemoteAccess when a user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ells Ra_StFlg to get the users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call.bbs file.  This file contains the nam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.  You would normally run it with this op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has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ells Ra_StFlg to set EVERYONE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_STFLG D6 Of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user's name that just exited from the exitinfo.bbs and turns his D6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_STFLG B4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everyones B4 fla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_STFLG A3 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last callers A3 fla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_STFLG A6 OFF Ron_Huis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my A6 Fla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, suggestions, questions, etc..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NTERFACE &lt;&lt;  Ron Huiskes  [2:281/506.0]  phone: +31-70-964169/9635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