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USER.EXE  Version 1.0 - RA User lis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6 J.Mike Nichols -=- 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397-4990 28.8kb v34 - FIDO 1:313/3 TechNet 87:13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SER is a simple dos-based program compiled in Turbo Pascal 7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list your users with an address to the screen,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dBase III (TM) compatible file. It will also let you mak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to a dBase III file. It requires no command line parameter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quipment. This program is the first release and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corporated into subsequen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nzip the distribution archive file (or un-arj or un-rar or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ame directory as your RemoteAccess USERS.BBS file, or w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easy for you to use and call. To start the program by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USER and then pressing the ENTER key. The program will briefly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BS, the system directory and the Users.bbs file path -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RA environment varible and finds your CONFIG.RA file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fter that show a menu which can be controlled with y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, with Function Keys, or with your mouse (if the progra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use). A longer description of each choice is shown as you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hrough the menu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a simple screen with Author and Support 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Print Address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int all users with a non-blank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attached to LPT1 - The program prin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ve something in the first lin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in their user record.  In this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no error checking for printer being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read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Show Address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how all users with a non-blank addres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 shows those which have something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of the address fields in their user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4 - Make DBF file (typ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create a dBase III compatibl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filename of USERS.DBF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and your USERS.BBS RA file.  Thi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1 will make the file with users which have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MYUSER checks only to see i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s blank to determine if the user has an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ith a blank first line and valid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econd &amp; third lines will not be copi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other hand, a user with garbage on the firs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w up.  If this file, USERS.DBF,  already exis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overwritten with each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5 - Make DBF file (type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create a dBase III compatibl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filename of USERS.DBF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&amp; your USERS.BBS RA file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, it will be overwritten with each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choice of type 2 will make the file with all us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in your USERS.BB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- Ex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SER is shareware. The registration is requir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yond evaluation. Please print and send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the address indicated with your $5 US for registr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receive your individual KEY code which when pu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MYUSER will unlock the program. The key can be pick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ived your registration by fido / crashmailed to you /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ular mail - please indicate your choice by checking the prop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any kind is provided or implied other than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your drive. The author will not be responsible for an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 done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mprovements with printer error checking, addtiona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elds go into the output files, etc  are in the works.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done if needed and a windows version is certainly possible.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information on many more useful programs please contact the auth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elow or call the support BBS - also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Nichols - Electronics construction,design,repairs since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ming sinc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028 N Dal Paso, Hobbs, NM 882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505)397-4170  BBS (505)397-4990,397-6241  FAX(505)397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313/3    TechNET 87:13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 2-13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