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</w:t>
      </w:r>
      <w:r>
        <w:rPr/>
        <w:t>Ŀ ��Ŀ ��Ŀ �    ���  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</w:t>
      </w:r>
      <w:r>
        <w:rPr/>
        <w:t>Ŀ ��   ���� �     �   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���� � �  ���� ��� ����   �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</w:t>
      </w:r>
      <w:r>
        <w:rPr/>
        <w:t>by MysticWar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de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5 Copyrigh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7 Contact/Supp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8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9 Thank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is a sharewaretool for RemoteAccess 2.x and follow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ong as no important structures are chang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ist 'converts' the userbase to an ANSI or ASCII,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s then the hard-coded RA function for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Username, Location [opt.], LastCall, Level, uploaded M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ed MBytes, Total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th of the Username and Location colum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veloutput as number or tex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Handle instead of Username [op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hidden users [op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ludes sysop from list [op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of defined levels can be exclude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siders user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-Correction for newuser 'UL creditK' [op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ever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(10DM) by Mysti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Userlist adds from Version 1.11 no pause at the en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only supposition for running Userlist is a correct installe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nvironment variable RA, which points to the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RLIST.EXE should be called from a BAT-File just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 starts or at the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standard-configuration file 'USERLIST.CFG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exists no parameter at the call else the file who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to the Userlist directory is not necessary, only the CF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irectory than the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hrough the call created files should be shown via a menu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solution is menu-typ 45 (Display .ANS/.ASC with CR pause at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re's no pause at the end, you can also take a door wh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SI e.g. 'Animated Prompts' from Torsten M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CFG: (Default, else USERLIST.EXE &lt;CFG-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o be created and changed with USER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f you still have an ASCII-USERLIST.CFG from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nvert it with USERCFG /C &lt;Name V1.0&gt; &lt;Name V1.1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hasn't changed from version 1.1 to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-keys and return following items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-Name     This is the (path and) name of the ASC-File to be created.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ly you should take the textpath of your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name is given then Userlist outpu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-Name     (Path and) name of the ANS-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the output of ASC and ANS occur on the screen, then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5 seconds will hel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Shall the sysop be excluded from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 Comparation of the name depends from the Mode Name or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given in SiteInfo/Sysop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 Shall hidden users be sh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Handle  Use real Name or H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obvious - the header of the column chang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user no handle defined th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-MB        Enter here the MBytes to deduct all users in the column U-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to compensate NewUser 'UL credit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MB are always rounded to next less value, so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up to a 'UL creditK' value of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urn this function off, simply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Width of the Name/Han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values for this option are 10-35. All other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dth of the columns Name/Handle and Location adde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35 chars. Increasing the column Name/Handle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22 chars length it is necessary to turn the lo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/Handle are then automatically displayed with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  Number of the usergroup, which should be displayed or ALL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      Changes the background color of the outpu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     Change 1st Color (Title, Datas, Box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      Change 2nd Color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     Change 3rd Color (Header and oth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4      Change 4th Color (Versionnumber,'by','f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CFG: (This file must be called so at time of c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o be created and changed with the program LEVEL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EVEL.CFG is created then simply the level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nyone who still has a ASCII-LEVEL.CF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it convert with LEVELCFG /C &lt;Name V1.0&gt; &lt;Name V1.1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hasn't changed from version 1.1 to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Levelnames can be defined within LEVELCFG.EXE. All levels not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text appear centered, the left spaces have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a level can be excluded from displaying by entering '-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name (useful for locked ou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of the files contained in this archiv (excepts BBS-ad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by the author (Stephan Bi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guilty for the case of registration - you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to use this software beyond a period of 2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t this program or documentation are prohibi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ally pursu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the program takes places on your harddriv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 don't take any responsibility for through wro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ine software beyond a period of 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manage to transfer your money to this GERMAN bank accou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, then write a mail and I will tell you my adres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money (Please understand: I don't want to post my address public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ransfer 10 DM [german currency] to this GERM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code number: 1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      : DEUTSC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        : 443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       : BINNER,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        : Your name, other infos allowing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Please add the duty your bank is substracting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D write a netmail to one of the addresses mentioned under 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ata should be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address [to which the Key will be cras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ing-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ing-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[Your Name/Mailboxname etc.], which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ANSI (max. 22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only within unter � 7 mentioned nets (for you likely fidonet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rrived, I will crash your Key to 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: There can be a delay of about two weeks 'cause I'm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-end at home (visiting 1 year military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of course guilty for all possible follow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your ideas and criticism to the following addresses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 :  2:2410/229.5            GerNet       :  21:100/952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-Net    :  67:100/106.5            LibertyNet   :  98:130/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oNet      :  25:560/10.5             RIP-Net      :  154:949/1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N          :  8:4910/10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rite also a netmail, because I'm re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tional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 :  RA_UTI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oNet      :  NERO.MB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Net     :  SN.MAILBOX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equest the newest version with magic USERLIST at SOLO Ber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     2:2410/229   +49-30-99400200    ZyXEL E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     2:2410/295   +49-30-99400201   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 want to open an own box, but not before July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ic ���� DM � Description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WDCHECK �  M � Offlinetool to display all users who have no or an unsec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password. Therefore the Name/Handle/First Name/Sur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and SysopName/Boxloation/Boxname are checked as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Checks also more than 1000 common passwords (CRCs) and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it exists PWDTRASH.CTL. Checks all users at high speed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Supports individual scans/errorlevels/output redirec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Update: 25th April 95 ������������������������������������ M=Mailw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Doelling (Sysop of SOLO Berlin) for testing and giving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chulz (User's Inn BBS Gorleben) for telling m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lines: 224        UserList by MysticWare       Documentation for V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