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uide for HS-USER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1  �  Disclaimer / Important Information                �  HS-USER 1.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S-USER has been releas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uthor, Martijn Janssen, specifically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or implied, including but not limited to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rchantability and fitness for a particular purpose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granted herein in particular, and without limit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 license with respect to any particular application,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urpose. In no event shall the author be liable for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t, lost savings, commercial damage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-USER even if the author, Martijn Janssen, or an authorized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duct has been advised of the possibility of such dam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names/products mentioned in this documentation are copyrighted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 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S-USER will work on all PC's, with or without colors, at any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-USER has been succesfully tested with the following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6.xx (With and without Desq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2  �  What does HS-USER do..                            � HS-USER 1.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USER will check your USERS.BBS for users with a subscription dat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S-USER will then change the data in USERS.BBS according to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TL-file. The number of up- and downloaded fil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up- and downloaded Kb's can be reset to user-defined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make sure that the user won't have a hard time getting a good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USER will also write a message to the user that his/her security-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You can also specify to let HS-USER check on 7 or 30 day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date expires and write a message to the user that he/she has 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USER can write a netmail to the SysOp with the statistics of tha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 option to create a logfile. HS-USER uses your main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RACONFIG to write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USER has 100% Multi-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ttle tip: If you let HS-USER run in your daily event, your us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ecked only once per day and users will not receive duplic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3  �  Command-Line parameters of HS-USER                � HS-USER 1.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USER requires ONE parameters to function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ath and filename of the CTL-file to use. If the CTL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HS-USER.EXE, you can skip the path. A sample CTL-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4  �  What does HS-USER need                            � HS-USER 1.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USER needs the RA environment to be specified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S-USER reads your CONFIG.RA for the path to your MsgBase and Use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S-USER can not access your USERS.BBS, CONFIG.RA or Hudson Messag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o nothing and exit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5  �  The Multi-Language interface of HS-USER           � HS-USER 1.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USER can post messages according to the language-number tha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record in USERS.BBS. If the language-number is 1, HS-USER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filename but with the extension '1'. So if the filena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TL file is '30_DAYS', HS-USER will post the file '30_DAYS.1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with the language-number as extension is not found, HS-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ost the same file, but then with the extension 'MSG'. So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30_DAYS.1' is not found, the file '30_DAYS.MSG' will be post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USER will check to make sure the files exist, so don't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6  �  Macro's used by HS-USER                           � HS-USER 1.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USER 'understands' 5 macro's at the moment, but more can be adde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AME@      - Is replaced by the full nam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FNAME@     - Is replaced by the first nam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YSOPNAME@ - Is replaced by the full name of the sysop as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BBSNAME@   - Is replaced by the SystemName as configured in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DATE@   - Is replaced by the subsription date of the users. I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date-format the users h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lace of the the macro's in your text and HS-USER will replace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examples, please examine the HS-USER.CTL fil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IMPORTANT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been able to test what happens if you enter a non-existing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@FULLNAME@. Anyone who feels free to test it and report it to m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do so. I think HS-USER will leave the macro out and replac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(empty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IMPORTANT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7  �  Registering HS-USER 1.3                           �   HS-USER 1.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USER is released as ShareWare, so if you like this program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to the registration site mentioned i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you will receive a key. This will take care of the beeps and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Versio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8  �  Bug reports concerning HS-USER 1.3                �   HS-USER 1.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Bug-Report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 out, send it to the adres at the end of thi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on of the BBS mentioned at the end of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ricane SoftWare is registered as a member of @VNS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code VNSP/941004/01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USER is registered as a product at @VNS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code VNSP/950605/01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9  �  How to contact the author                         �   HS-USER 1.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any questions/comments about HS-USER 1.3 then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have a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thQuake BBS, +31-79-3290568 (Holland), Online 24 hours, 1200-288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Addresses: 206:206/0   (Disaster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:281/611 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9:200/150  (HOLLAND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:100/501  (Rocket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3:7313/0   (R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0:3170/403 (THA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et E-Mail: martijn.janssen@tip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on't have a modem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 one, or write to: Martijn Jan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ferbos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715 TL Zoeter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 of the support/registration sites mentioned in the SUPPORT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-of-document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