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son O'Halloran is not responsible for any damage of any kind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, your system, or any other thing that this program can a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PCR has been tested extensively but you still must use it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risk.  In using this program you agree to take no legal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Jason O'Halloran because of this program.  The only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program will occupy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amp;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riting my first utility EDGECALL, I decided I'd go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dgePCR was born.  There are quite a few PCR program out ther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what I wanted in a PCR. So I wrote my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PCR is a PCR program for RemoteAccess 2.XX. It will let a syso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 Call Ratio's for their board and act accordingly if the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nfiguration program for this one.  All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in the text file EDGEPCR.CFG which you can ed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.  All the options are discuss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PC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PCR must be able to find the RA environment variabl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(EG. SET RA=C:\RA) And you must specify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s via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you have to do is set up this program in the menu you wa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7 External Door. And a similar command line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EDGEPCR.EXE /D:C:\RA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EDGEPCR.EXE /D:C:\RA\L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n to implement a hell of a lot more options in the futu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his version due to the demand of a few peopl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ysop configurable colour wise and any other options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et suggested to ad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Fossil is being used for COM routines and is Copyright to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Kenneth Bassett For helping Test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ng me make the program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.. We'll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at The Razors Edge BBS at 905.830.0650 and I am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ITCNet    85:896/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1:2424/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 send them to me at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above addresses.  If you really like the program and wanna become a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and support site then just send a message to either of the abov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zors Edge       The Realm of Err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5.830.0650          613.382.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market, Ont.       Ganonoque,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424/202    FidoNet 1:249/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50� -  First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75  -  Added the multiple ratio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the ol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80  -  Added the /D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