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ORREG V2.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Kroegsof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    </w:t>
      </w:r>
      <w:r>
        <w:rPr/>
        <w:t>What is DORREG ????????        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REG V1.00 is a Registration door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used with RA 2.xx and with RA 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2 Languages  (Dutch and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utomatic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questio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ngs can bij set in the DORREG.CT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nswers will be in a TXT file saved as USER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  </w:t>
      </w:r>
      <w:r>
        <w:rPr/>
        <w:t>About the money !!!                    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gistration is totally FREE !!!!!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end the  reg.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e form. to 'De stamgasten' BBS  see end of this Do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Installation.                                      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ORREG.EXE and DORREG.CTL into your 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Menu 7 Type   c:\ra\DORREG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RREG.CTL you can use 2 different leve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evel for norm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evel for visiting syso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et the Flag's for bot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ur het Registratie formulier na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ry Kappe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tamgasten : tel. 010-4100482 (24 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t node    : 27:1331/9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     : 72:1100/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net      : 30:100/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net       : 100:800/7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s 'De Stamgasten' bedank i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dre Van Beek  (De Nachtbraker) voor het testen van DOR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ad Van Beveren (Poldersoft BBS) voor de hulp van een aantal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nen DOR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