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Fix v1.0  043-0124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to you as FREEware by:  Llano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b DaCas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. Box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lano, Ca. 935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l the other programmers who have contributed to the RA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aking their utilitys available to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special thanks to RAndrew for a great BBS packag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whatsoever!  (what did ya expect for free?)  :{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all programs that make changes to your BBS fil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hem up before using ANY utility!  See below for files that S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nd writ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Fix is designed for use by RemoteAccess v2.00g1 ONLY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Fix is used to change the "-" fields and the ":"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s data stored in USERS.BBS.  This field may have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upted during the conversion from RA 1.11 to RA 2.00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utilit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FIX.EXE   the main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IX_10.DOC   the file your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BBS di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run DateFix from the command line IN the directory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your USERS.BBS file (normally your message bas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ere are NO users on-line when running DateFix.  Th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checks for user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running Date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RA\MSGBASE      &lt;--or wherever your USERS.BBS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FIX.EXE         &lt;--no optional data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be prompted to continue or abort before any changes are ma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ckup copy of USERS.BBS will be made, delete it when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SERS.BBS is not found, you will reciev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Fix will NOT modify any date that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DateFix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Fix reads and writes changes to the USERS.BBS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s and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ad the legal stuff at the top of this documentation (ugh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te doc's?) you will notice it is FREE!  There is no regist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needed to be sent.  But, I am asking for a $5.00 dona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this program is worth it.  By donating you will be kept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versions of this and other programs written by me. 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his and other programs will always be available from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isted below.  It will also keep me programming these free utili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A SysOps!  Please make donations payable to and sent to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at the top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written a usefull utility or door game and wish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a registered copy for use here at Teen Town BBS, it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used!  :{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LlanoWare utilitys and programs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b DaCas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lano, Ca. 935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en T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doNet 1:102/1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05-264-0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0 to 14.4 HST, all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RA utilitys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public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