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dhead v0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2 Thomas E. Meehan, J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 Door BBS 1:264/16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4) 264-2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Deadhead is to mark users for dele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on the user's security level and how many day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last call. I wrote this for those dummy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d don't bother to validate thus cluttering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 file. Also, Deadhead will now swap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free for you to use, but remain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our RA environment variable. If Deadhead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BBS, you'll get an error message indicating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ound. The valid parms for Deadhea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xxxxx  - the security level to search users.bb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xxxxx  - a numerical value that indicates how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the user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xxxxx  - the security level you wish to swa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dhead -s5 -l7 would look for users who have a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5 and have not called in 7 or more days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r for deletion. Note that Deadhead only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deletion. The actual deletion occurs via the R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contained in the 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dhead -s10 -w15 would look for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0 and swap that security level with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redirect Deadhead output to stdout device us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on symbols. Deadhead generates FD/RA log sty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also that Deadhead version 05 is to be used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version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Deadhead without parms will display help lik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warranty is implied or expressed. The author or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r BBS will not be held responsible for any dama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suffer while operating Deadhead. If you break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own all the pieces. Deadhead is released on an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dhead is written in Borland's Turbo Pascal 5.5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 copyright Andrew Milner and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89-1993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5.5 is copyright Borland International 1983-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dhead Upd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5 05 Mar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d to RA 2.00 Gamma USERS.BB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4 05 Mar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-wxxxxx parm which will swap t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-sxxxxx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Deadhead now looks for your RA environment variabl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have SET RA=YourSystemPath then Deadhead pu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now run deadhead from any directory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3 18 Apr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reason to check no kill bit. Deadhead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th no kill bit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2 15 Apr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rected bug if -s, -l parms were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eaned up outpu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1 12 Apr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