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User Rel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- Very limited version, beta-tested for about 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First release version. No known bug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Released shortly after version 1.00, added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re extensive Error messages for easi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UTOUSER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ower-case now accepted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optional log feature to rep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by the Auto-Update por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ructural code changes made for added spe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user-definable default security levels.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users had made either no uploads or no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would be given the lowest of the lis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s. You can now specify which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assign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smetic changes made to Us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This version allows user to select upload:download rati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either from number of transfers, or total K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now also list some statistics and graph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 This version of AutoUser is simply a maintainence rele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s one nasty bug that would cause autouser,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OFF a flag, would turn off all the bi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flag. (ie, B1-B8) &lt;oops! :-[ &gt; Hope thi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oo many heada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- This minor upgrade adds a small piece of code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up and prevent certain problems with the AUTO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. Look out for version 2.0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Many additions and changes have been made to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"Beautified"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user-lottery system whereby each da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users win an extra-hig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ome internal information is stor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USER.BBS. Although this does not current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ot of information, it will be used mor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uture versions of auto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a "Top Users" Bulletin feature, which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 the best callers, uploaders, down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both the Top Users and the user-lotte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ctivated, the winners of each day's lott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played in the Top User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mproved documentation an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- Made Top Users output a bit nicer cleaner, and added a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Made a few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the Lottery system. It should work perfectly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