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$$"$$#a  $$$$$ $$$$$  a#$$"$$#a   a#$$"$$#a   a#$$"$$#a   a#$$"$$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$$$$ $$$$$ $$$$$ $$$$$ $$$$$ $$$$$ $$$$$ $$$$$ $$$$$a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$$$$       $$$$$ $$$$$ $$$$$ $$$$$ $$$$$ $$$$$ $$$$$ aaaaa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$$$$$$$$$$ $$$$$ $$$$$ $$$$$a$$$$  $$$$$a$$$$  $$$$$ $$$$$ 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aaa $$$$$ $$$$$ $$$$$ $$$$$ $$$$$ $$$$$ $$$$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$$$$ $$$$$ $$$$$ $$$$$ $$$$$ $$$$$ $$$$$ $$$$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$$$$ $$$$$ $$$$$ $$$$$ $$$$$ $$$$$ $$$$$ $$$$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$$$$$$$$$' `$$$$a$$$$$ $$$$$a$$$$' $$$$$a$$$$' `$$$$a$$$$' $$$$$ 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b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6-1997 Daniel Ostman / Ardent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or Remote 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lgonet.se/~ostman/a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: 7th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- US$10 or 70 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THIS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ber is a program that controls your paying/subscribed us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users with the configuration program included and then h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to Subber which sends warning messages to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period is almost over. When the time is up, Subb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security and upload/download kb/files (for exampl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value, and send a maintenance report to yo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ber is very configurable. For example, you can chose the warn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field. It is also very fast, and it is MULTI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LANGUAGE compatible! It supports both HUDSON and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program has an usereditor which makes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the subscribed users and also change the statu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ber can also add days to online users subscription and sen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o a specific security level, all users or only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patible with RemoteAcces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above features are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ber is provided "AS IS",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as to the quality and performance of Sub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of its associated documentation,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nly guarantees that Subber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of Subber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lost profits, lost money, or other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ber. This includes, but is not limited to,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ndered inaccurate or losses sustained by third pa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of Subber to operate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obligated to provide new versions or support for Su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for Subber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read Subber as much as you want as long as no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spread a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UPGRA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upgrading from a previous version of Subber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run the configuration program, SUBCFG.EXE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pgraded. Read the WHATSNEW file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is easy and comfortable to install Subber.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Although Subber has been tested in most environments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ckup your USERS.BBS and your message base before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a directory (eg. C:\SUBBER) and copy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A environment must ofcourse be set, and you also have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for Subber. SET SUBBER=&lt;Subber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. SET SUBBER=C:\SUBBER) I recommend you to add th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three textfiles, which will be sent as messages.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figurable, but the default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TXT    --- Will be sent to new paying/subscrib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TXT  --- Will be sent when there are X days left of subscrib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TXT      --- Will be sent when the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nzip the file SAMPLES.ZIP to get examples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enabled multi language you have to create one copy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files for every language, with the same exten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umber. (e.g. START.1 and START.2) &lt;For registered users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the configuraton program, SUBCFG.EXE and start configu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uess everything is simple to understand, but notice that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eft blank to disable them. Remember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y new subscribed/paying user before you've configur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o configure all the five subscription templ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FG. If you only have one level of subscription, copy tha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templa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USAGE/MAINTAINC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ce you've configured Subber with the SUBCFG.EXE program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maintaince program, SUBBER.EXE. You should run it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nd you don't need any parameters and you don't have to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ber directory to run it. Add SUBBER.EXE to your nightly event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r SUBBER to send files as messages to specific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days to an online users subscription. Type SUBBER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PROBLEM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?  Subber tells me that it's running in another task, but it isn'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elete the file RUNNING.NOW in your Subber directory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Subber says there's a problem opening the JAM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have probably entered the wrong path and filename in SUB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ke sure that the JAM area files re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Subber beeps every time I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REDI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deas, programming, documentation and graphic by Daniel Os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rsons for beta-testing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or Stan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Hasse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k V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o Vi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S.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become a beta-tester,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ad the REGISTER.TXT file then fill out the form in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UP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have any bug reports and/or suggestions on improvements on S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problem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.... ostma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....... http://www.algonet.se/~ostman/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... 2:204/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N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