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ProBoard,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v2.01 Compatibl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810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810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PROBOARD 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Command Lines for Popular Archivers 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SETUP PURGE Function 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810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810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810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810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 (Cutting Edge Computing) and Martin Pollard (SysTe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, copyrighted by Philippe Leyb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BBS  installation.   You never  have to  worry  abou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,  which is  enclosed  withi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 TO YOUR  BLUEWAVE directory,  and execute BWSETUP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PATH to  your ProBoard  CONFIG.PRO file. 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full path  ONLY.   If the door locates your CONFIG.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t  will find  as much  information as  possible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roBo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AREA that you have defined in ProBoard will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door EXACTLY as it is defined within PROCFG.EXE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ll  message  area  definitions  directly  from  ProBo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S.PB file.   This  includes Security  levels, area  fla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ProBoard setup.   Each  menu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 THIS POINT,  your new mail door has been installed. 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ProBoard configuration  file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PRO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you ran the BWSETUP installation module, 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main ProBoard  directory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 created with  the paths  and file names take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).   Below is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milar  to the  one that  will be  created by  the 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ROBOARD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ProBoard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one or mor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system  menus using  PROCFG  (or  some  other  ProBoa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enu  Editor).   You can  place the  menu item 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 menus ar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.   A sample  BLUEWAVE.MNU file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Blue Wav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YPE 7 menu entries for single and multi-lin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ZC:\PROBOARD\BWDOOR.BAT /T*# /S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ZC:\PROBOARD\BWDOOR.BAT /T*# /S*M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U) Quick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ZC:\PROBOARD\BWDOOR.BAT /T*# /S*M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example batch  file and menu entries above,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 passed to  BWDOOR.BAT as  the first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/T*#),  and is  used in  BWDOOR.BAT as  the  '%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 (Please see  your DOS  reference 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 of  the %1  - %9 parameters above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i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hat  it will  be running  as the  TASK or 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from  ProBoard's *# optional data item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INSURE THAT  THE DOOR  DOES NOT  CREATE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S WHEN 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above menu and batch files assum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 ProBoard installed in the C:\PROBOAR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load  properly, the  mail door needs to kn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rectory  to find  the correct  EXITINFO.BBS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online user.  This is done with the /S*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.   ProBoard will substitute the BBS's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the *M.  The mail door's /S&lt;directory&gt;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 tells the door where to find the EXIT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the current user, and 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a multi-line system,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environment  variable set  to  point  to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system  directory (where shared files between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ET PROBOARD=C:\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mail door  looks for  ProBoard  system  files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earches the "Path To EXITINFO.BBS"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WSETUP  first, followed by the directory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   (/S*M  in the menu command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ath to EXITINFO.BBS" directory in BW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Blue Wave for ProBoard requires that ALL MESSAGE AREA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 ACTIVE IN  THE DOOR  CONTAIN SOMETHING IN THE "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ame"  FIELD in  PROCFG's  message  area  editor!  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PROCFG's  message board  editor and  verify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that you  want available  in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string in the Qwk Area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followed these instructions exactly,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be ready for use.  To test your setup, simply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 BBS and  select the  new menu(s)  item you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system.    If  the  mail  door  fails  to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check  the ProBoard  log file and the BLUEWAVE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clues as  to what  went wrong.   You  may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 go  over the  installation instructions onc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are running a MULTI-LINE ProBoard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4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HIGHLY recommended that you set the PROBOARD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ProBoard System Directory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 read several  of ProBoard's  configuration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The mail door operates in the same way as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  it needs  a file  it first  looks in  the NOD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PROBOAR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last resort,  it will  look in  the  current  directory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 file    should   contain    a    line    reading  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=C:\PROBOARD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  BWMAIL.PRM  contains  the  path  of  the 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/CONFIG.PRO file  that will  be loaded wh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oor  configuration file  is used.  (See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Proboard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Node or System 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ystem dir.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proper EXITINFO.BBS file to 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the "%N"  and "%T" macros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Paths  menu.   The task  number *must* cor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 task number  within ProBoard,  or the door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 wrong information  about the current user or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violations  if task/node  numbers are  shar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will  pass the current task/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'*#' token when it is used in the "Optional D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 a ProBoard  system menu.   Please  see the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lin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ProBoard's  USERS.BBS  file  and  log  them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.   The best use for this is when running the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  to bundle mail for the sysop or other us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 to use  The Blue Wave Offline Mail System.  The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 is describ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SETUP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SETUP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SETUP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SETUP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SETUP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Board  setup to  identify yourself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BUS     --  The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 ProBoard's  MSGAREAS.PB 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will  append  the  origin  line 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ProBoard  and insert  the network 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AREAS.PB or  the Origin  line  is  blank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address  will  be  used  to  addres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as ProBoard.  You can select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ccess levels defined in ProBoard, an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32 available flags and NO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30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  writes;  direc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the  BBS in  order to 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the BBS.   However,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the  BB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Proboard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Proboard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Proboard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Proboard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Proboard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Proboard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Proboard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Proboard\Bluewave\Down12', and  a '-T1'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line         would        translate    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Proboard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EXITINFO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to load a Pro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x EXITINFO.BBS  file in  order to know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bout  your system, and the task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.   Please enter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re ProBoard generat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SYSTEM DIRECTORY to us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 on the  command  lin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 default setting t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see   the  section  titled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ProBoard.   The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called from ProBoard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and Qwk  Area Name  defined within PRO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do not have an these descriptions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 by the BWSETUP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 message area number and the Qwk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current message  area are displayed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 cannot   edit   these   fields,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 ProBoard entry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ProBoard.   If you  would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. Ki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hange the  kinds of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 in   this  message   base  between  LO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,  and   NETMAIL,  overriding  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override ProBoard's  operation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 message area as accepting PUBLIC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PRIVATE  ONLY messages,  or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he  choice of  making the  message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ProBoard's  Security  level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  If you enter a security level her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than   ProBoard's  setting,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what  you have defined in ProBoar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 useful feature  designed  to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different  access levels  between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SETUP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s   defined  in   your  ProBoard 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ring  all   file  area  flags,  and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)  for   new  files   since  the  user 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a  successful mail  download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ant  users to  have this 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set  this option  to "NO".   Otherwise,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rs  all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security   levels,  flags,  and  all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limits  (both for  Maximum Dai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SETUP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SETUP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SETUP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ANY SPEED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oard swap  to the  Blue Wave Mail Door or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errorlevel (TYPE 15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netmail.  The door allows you to define th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nd  flags needed  to access  every BIT  on a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When the door was installed, it defaulted to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 these flags 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users upload netmail through the door, so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solutely  no chance  of  someone  "hacking"  their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ses the security listed in the Security Edit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ail  to unlisted  nodes.   Unlisted nodes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door could  not find in your NODELIST when do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-mail lookup  for the costing on a node.  If you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 door  disregards  the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BLOCK  access  to  certain  message  area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0.   This  will cause  the mail  door to DIS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at message area by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 edited the ProBoard data files, why hav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's MSGAREAS.PB,  the message area definitions are alway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th the BBS setup.  The only time message area maintenanc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quired  is if  you use  the Message Area Overrides fea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SETUP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SETUP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SETUP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ProBoard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ProBoard and 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FO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n 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ProBoard  System Directory  [unless the  /K&lt;user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EXITINFO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's USERS.BBS  (normally the  sysop), and  execute the  do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ProBoard),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 the BBS.   The  BBS software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 no longer  a user online and recyc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the BB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(if toggled ON)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 understands  and   updates  ProBoard's 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or  each user.   The file LASTREAD.BBS (for Hud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),  AREANAME.SQL (for  Squish  Message  Bas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NAME.JLR (for JAM Message Bases), or LASTREAD (for Fid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*.MSG  Message Bases)  will be  updated with 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message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SETUP  Security/Netmail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the BB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the cost for each netmail message through a ProBoard-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(You must use PBUTIL.EXE to compile the index files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use PBUTIL.EXE  to compile the nodelist indexes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hat all netmail sent is "UNLI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EXITINFO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ly.  It checks the security level to "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sted Mail", and also uses the cost that you have defined for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listed Nodes" in your BWMAIL.PRM file.  If the node is 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will only  be accepted  if the  user has enough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 unlisted nodes, and the user has enough credits to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ProBoard to  properly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information  is written  back to EXITINFO.BBS telling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ew download statistic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is  defined  as  C:\BWAVE\DOWN,  your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SETUP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SETUP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roboard\bluewave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roboard\bluewave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0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810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a speedier  response.  Unregistered use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810-743-WAVE (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ue Wave Offline Mail Door for ProBoard, v3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 36                             BWSETUP Purge function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  36                             BWSETUP.EX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 13, 16, 25, 26                 BWUP.BAT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  36                             Carrier detect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 13, 16, 25, 26                 Carrier Detect Overrid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  36                             Chat mode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  13                             Command line parameter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12                             Configuration fil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16                             Copyright information  3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WN=  15                         Cost for Unlisted Nodes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13                             Countdown  17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=  16                          Credit card registration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OGOFF=  17                       Cutting Edge Computing  3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ONO  14                          Default archiver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CD  14                          Default message areas  29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DV  14                          Default network address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RECV  15                        Default protocol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12                             DESQview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12                             DESQview Detection Overrid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13                             DOS PATH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16                             DOWNLOAD Directory  11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PLOAD=  15                       Download Directory Overrid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ORK=  15                         DSZ  3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39                             EXITINFO.BBS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39                             Expanded Memory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FLAGS  49                        EXTERNAL PROTOCOL DRIVERS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INTL                             FAST (DIRECT) SCREEN WRITES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 20                         FAX  4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 20                        FILE REQUEST  34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G)OODBYE COMMANDS  22        File sharing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 4                Force Message area  29, 31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 40                            General Information Editor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COMPRESS  39              HANGUP ON INPUT TIMEOUT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DECOMPRESS  39            HANGUP WHEN TIME EXPIRES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 38                      Hydra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scription  30               IMM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 30                    IMMEDIATE LOGOFF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rigin Line  30               Inactivity  22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40                            Installation  8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 17               Internal protocols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wnload Mode  16              Keep Old DL Packets  23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 16                LASTREAD pointers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PROTOCOL  37                 LHARC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18                       LIMIT NEWFILES SCAN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protocols  36        Limits and Maximums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36                        Local Color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 53                  Local DOWNLOAD 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OR.BAT  9                      LOCAL MAIL DOOR USAG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OR.USE  5                      Local mail downloads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DOWN.BAT  51                     LOCAL MODE  22, 23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INTRO.ANS  44                    Local UPLOAD 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INTRO.TXT  44                    Local User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 12            Local WORK 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ZIP  8                      LOG BUNDLING INFORMATION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ERROR MESSAGES  24             ShareWar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 26                       Shell to DOS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 16              Speed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s  16                      Stamping Messages as "Rec'd"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ptions  23, 24                Status bar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CARRIER  44                   Support BBS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 40                            Swapping  2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43                    Sysop Keys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  4                      TASK number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Credits  49                 Task/Node Overrid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UNCOMPRESSED PKT SIZE  32      Time limit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File Requests  50          UPLOAD Directory  1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  33     Upload Directory Overrid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  21                    User editor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override  29          VISA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systems  14             Voice technical support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systems  10-13, 25      WORK Directory  1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MAIL PACKETS 19            Work Directory Overrid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 41, 49                    Write Security Level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SCAN  33                  YOUR NAME AS SYSOP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  44                    YOUR REAL NAM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 12        ZIP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KE *.NEW PKTS AFTER UPLOAD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DOWNLOAD Directory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WAP File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UPLOAD Directory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WORK Directory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EXITINFO.BBS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DOWNLOAD Dir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UPLOAD Dir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LOCAL WORK Dir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onfiguration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DESCRIPTION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driver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HOTKEY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 35, 3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riv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urity Level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FILES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COMMAND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FAX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n EUROP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violations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