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99 Elysium Software / Michael Preslar / Donald Jac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Support section below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urrent as of August 28,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lysium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ysium Software is a small collection of BBS Operators and Users wh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BS doors, utilities, and modifications. We make our programs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sy to use. Most, and probably all, Elysium Software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(when registered) look like it is an actual part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n add-on. Most Elysium Software products are, or will be,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just about every aspect of the program is sysop-definabl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) even down to the color scheme. We're all tired of the blink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5-second nags, etc. that other programs use, so we don't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yances into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pply to be _______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us (via UUEncoded email) 2 of your best programs, and how much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ng to put into the team. If we like your talent, we'll ask yo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You can also apply at our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Testers: We will only accept a handful of beta-testers.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hour, publicly accessible BBS (preferably 2+ lines) which has b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ver 6 months. Send us some information and we'll call your BB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judgement. Beta-testers will receive registration codes at no co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llow strict guidelines as well as be a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 Site: We will accept no more than 1 "official" distro site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To be a distro site, you must run a 24-hour, publicly accessi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s been up for over 3 months. You will receive updates for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y come out, and will receive a 50% discount on registrations.*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formation on your BBS and we'll check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es per author. 99% of the time,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applications and requests for information to: mpreslar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arkraven.nu/ely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ld Jacobsen (Raven)                -  djacobsen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Preslar (Marx/E_Maus)          -  mpreslar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Branham   (Brave Toaster)        -  cbranham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Dennis     (Hausmaus)             -  sdennis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Dillon     (GSValore)             -  gsvalore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d Hicks      (Dr. Swank             -  bhicks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cGrew   (Reign)                -  amcgrew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Nordell     (Invisi)               -  tnordell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Parrish    (Manning)              -  rparrish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Rauhuff   (Solitude)             -  solitude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Richards  (XeXo)                 -  xexo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Todd     (Warp4)                -  rtodd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d Yatzook    (Maskreet)             - tyatzook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o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nova BBS   -  Warwickshire, WC, UK     -  0044 (0) 1203 397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eves Kitchen -  Brooklyn Center, MN, USA -  1 (612) 561-79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hazard BBS   - Memphis, TN, USA          -  1 (901) 324-7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Reaverson   - Grayson, GA, USA          -  1 (770) 985-7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/ BBS could be on thi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ver 30 programs released! Check out the web page, or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or distro sites to get more Elysium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