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=[ RandTag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= Software developed by Spencer Lui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C)Copyright 1995 MediaSo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1.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: Archive filename is RT-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of this program, Spencer Lui, sha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le for any damages, loss of data or any other los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of using this software.  The user, by us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FULL responsibility and liability for use of and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ses, etc... as a result of this software. Every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o ensure that this software is free from defects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oughly tested before release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will create a file containing a random taglin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display to your users each time they log off you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ard System.  Thus, each time your users log off, they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humorous tag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(RandTag) is Shareware.  Feel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(in it's unaltered form and archive) as Share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ree to use this program for a period of thirty (30) day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ble to try the software for a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 to see if it meets your needs.  If you use RandTa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irty (30) day evaluation period, you are asked to se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5.00 (that's right, only $5.00) to regist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ered version will remove the UNREGISTERED trade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UNREGISTERE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is fairly easy and straight-forward.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amples should have you up and running in a very short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 It is assumed that you are familiar with setting u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display files on your system.  However, every atte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o thoroughly explain the installation of RandT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specific display files for the benefit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 the RANDTAG.CFG file, in the file are self-explan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ructions.  RandTag will create a display file (ex: RANDTAG.A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you specify in the RANDTAG.CFG file.  The display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 a random tagline taken from TAGLINES.D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PCBoard offers many ways to display a text file to a user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the file as a Logon Script, Logoff Script, News File,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Login Security Files.  Please consult your PCBoard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tailed explanations of the above mentioned display fil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nfamiliar with their setup and implementa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erms used in RANDTAG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Line 1 is the location and name of the display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.  Example: C:\BBS\RANDTAG.ANS (creates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ed RANDTAG.ANS in the C:\BB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 Line 2 is the Pause Character.  Different BBS softwar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fferent pause characters.  A pause character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user to press a key after the file has been display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not want to use a pause character put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TAG.EXE  - The RandTag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TAG.CFG  - Configuration file for Rand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.DAT - Tagli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TAG.DOC  - What you'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File description (you may delet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mmend that you unzip RT-101.ZIP into a directory crea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home BBS directory, such as C:\BBS\RAND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Create a home directory for the RandT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reside in.  ( MD C:\BBS\RANDT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Unzip RT-101.ZIP into the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PKUNZIP RT-101.ZIP C:\BBS\RANDT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I recommend making separate file locations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are running a multi-node setup.  This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y possibility of having two nodes trying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ndTag executables or display files resulting in a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olation.  Thus, you will run separate RandTag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display 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e 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 of the display files couldn't be easier!  Just setup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BBS\RANDTAG          &lt;------ Go into the RandTa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TAG                  &lt;------ Run RandTag/Creat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BBS                  &lt;------ Go back into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it!  Run this batch file ANYTIME you want.  You can ev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atch file in your nightly event.  From here, just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oftware to displa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e display files (PC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Tag will create a new random tagline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file can easily be created while a user logs off,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$LOGOFF.BAT file.  Please see your PCBoard Manua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amiliar with setup and implementation of $$LOGOFF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$$LOGOFF.BAT              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                &lt;------ Turns Local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pcb\randtag         *&lt;------ Change Directories to Rand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tag                 *&lt;------ Run RandTag/Creat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pcb                 *&lt;------ Change Dir. Back to Home PCBoar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nd                     &lt;------ End of Execution of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s                      &lt;------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'*' indicates RandTag Specif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Login Security Files (PC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oard will display Login Security Files to the users each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.  These files are in the format '##', i.e. 30 fo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users, 40 for security level 40 users, 55 for security level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, etc.  Example:  Security level 40 users will be shown th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during login.  The locations of these Login Security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pecified with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Login Security File (PC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: %C:\PCB\RANDTAG\RANDTAG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vious example will display RANDTAG.ANS to each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level of 40.  Note:  The location of RANDTAG.A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is C:\PCB\RANDTAG.  See the PCBoard Manual for furth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isplaying files via the %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andTag v1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supporting Shareware. 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ndTag will remove the UNREGISTERED trademark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REGISTERED DELAYS.  RandTag uses the KEY file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.  Once I receive your registration money I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 file for you.  Simply call Medianet Online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if you have access to Internet email, we can sen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ver the Interne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Addres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NAME: _______________    LAST NAM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INITIAL: ___________    HOME PHON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________________________________  STAT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CODE: __________________            D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GISTERING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TO APEAR ON "REGISTERED TO:"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ease Mail All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anet Onlin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17 Woodswor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2L 2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upport /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dianet Onlin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diaSoft Home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16) 444-5653 * Email: mediasoft@mnet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just about cover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