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  F   U     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Random File Utilit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Stev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simple enough program.  I haven't seen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ile choosers out there for a long time.  So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wrote my own, and tried to make it as simple as hu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for bother myself to program and for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U is a command-line driven program, this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U &lt;filehead (first 8 chars)&gt; &lt;extension (3 chars)&gt; &lt;number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usage:  RFU TEST TXT 10  would result in RFU choo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from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it over to TEST.TXT.  Very easy to use! 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 called WELCOME.ANS and you want one of five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randomly, include this in your batch file after the eith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logs off (the next user will get the random screen in tha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 welcome an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That's all you'd need to do.  You can put RFU in a path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th most of my utilities) and access it from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For this utility.. just a computer with some files on i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adu BBS � 805�545�0177 � San Luis Obispo, CA � �idonet 1:212/1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