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NiTY Software (c) 1998 Scott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AG! Displays Commical Taglines To A User At There Tim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Scott Roberts)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the author shall NOT be held liable for whatever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e correct operation of this software pack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or damage results from any software error, hardware mal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error. NO warranties are offered, expressly stat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any limitation or restriction any warranti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 and / 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absolutely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NiTY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New Zealand and International Copyright Law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shall the components of the door software package be re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, then do NOT use this door, But this door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ont really give a Rats but The Source Code will NOT I Repea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Out (I may help people with the basics of Turbo Pascal 7.00 Or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ally any just make sure that the DOOR.SYS Or whatever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irectory or the game will pack a mental and blow youre compu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). The Door will come with sample batch files so you wont be tooo lo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100 percent ANSI, ASCII, AVATAR and RIP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RA\DO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/E - Use EMS for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-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xxx - Specify locked baud rate (i.e. /B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- Specify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- Specify maintenance type 1. {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  - Specify maintenance type 2. {Not Us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x   - Specify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- Forc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yyy - Specify path to drop file (i.e.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RAWTAG.CTL Files with a normal editor or a dos editor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fine it's just plain text so you wont do any harm.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First and Sysop Last and the Bbsname as the door relys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DOORS\RAW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AG.EXE /P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/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Name is Scott Roberts i am a 15 Year old Computer Nerd from 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Zealand and I get bored in my spare time so I tought my sel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7. ( Well Not By My self... ). I Am Normally Buggering 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Or Playing Games like Star Craft, Duke 3D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ctive Solit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gger98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.roberts@trashcan.gen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70/320.2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H Thats the doc files finished! All Programmers Just Love The Doc Files :)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NNNOOOOOOOOOOOOOOOOTTTTTTTTTTTTTTTTTT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