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  ������ �      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� �      �     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 ��  �� ��     �� 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 ��   � ��     �� 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 � ������ ������ �� ��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   � 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��� �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  � 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  � �� ������ �� </w:t>
      </w:r>
      <w:r>
        <w:rPr/>
        <w:t>v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Martin Somm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pyrigh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Martin Sommerfeld) keeps all rights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of files in this archive are a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and shall therfore be punish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uarantee that this programm uses space on your Hard Disk,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be made responsible for damages done by this program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hat is this Tagline-Thie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-Thief is used to pinch, rob, grab, pilfer or simply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- or Origin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for the use with GoldEd and should work fi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 making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should not be interested in this very entertain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 of Tagline-thief v1.0: skip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upon a time I had a friend. [Great beginning huh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we brought up our own Fido-style Network, and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Networks never have reasonable topics or discussions, w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 for funny Taglines, which we used as an ego kick an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ing even the most boring messages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using GoldEd (what else) for writing these littl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, and were hoping for a new version of GoldEd that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agline-Stealing. This Feature was announced in a ToDo*.Do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ersion, but we figured, that waiting for Odinn just wasn't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started looking for a little tool like this one, but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here looking in all the wrong places for we just could not fi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Programm remotely related to this one was the timTag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ischa Brockhaus. But this programm was optimized for TimEd and it w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able to steal Origin-Lines which are usually rather uninterest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being the case it was literally waste... sorry Gris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s getting fed up with the Situation and finally decided to c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myself. [Yeah Elborn, show 'em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n't be that difficult, and as you can see,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parameters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IN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File that is created by the Mail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d creates "GOLDED.MSG", TimEd "TIMED.MSG". If you use an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nd out how the Message file is called, and you can [hopefu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agline-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TA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-Tagline-File. Every line holds exactly O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-Thief appends new lin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s to Originline-steal-mode. Now only Originlines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ched from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e (default) dupechec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this Parameter, Tagline-Thief will check for du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add Taglines already in the taglin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agline-Thief with GoldEd, you won't need any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ldEd.MSG is assumed default Inputfile, and Taglines.LST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owever check that your Golded CFG file include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ORFILE GOLDED.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doesn't include it, I think the name is still the same, bu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say any other nam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GOLDED\TAGTHIEF.EXE -ORIGIN -TC:\RA\GOLDED\TAGLI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IMED\TAGTHIEF.EXE -NODUPECHECK -FC:\RA\TIMED\TIM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ation in Go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Tagline-Thief with Golded, you need to make a coupl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your Gold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OLDED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The EXTERNOPTIONS may vary for every Externutil. This is especiall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sting for the "-keepctrl" or "-nokeepctrl". You nee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"-keepctrl" for otherwise the Originstealmode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n my CFG these options are located around the lines 900-950, [W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really is a big Config. I wonder how many Lines are predefined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900 lines, I ask you...] but this may vary in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OPTIONS -nocls -nopause -keepctrl -nowipe -no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7 C:\RA\GOLDED\TAGTHIEF.EXE -ORIGIN -TC:\RA\GOLDED\TAGLIN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8 C:\RA\GOLDED\TAGTHIEF.EXE -TC:\RA\GOLDED\TAGLIN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oldkey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In this file you select the Key to use the External Utility.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xample F9 for Taglinestealing and F10 for Origin-Pi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f GOLDKEY.CFG does not exist, you should simp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It's also very interesting for some other external utilities, like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ExternUtil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ExternUti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Installation in ti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write the two definitions in occassional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MKEYS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ntry in the section "[MessageReader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READfiledelete "timed.msg" enter READwritebody "timed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READrunexternal "C:\RA\TIMED\TAGTHIEF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FTIMED.MSG -TC:\RA\TIMED\TAGLINES.LST -ORIGIN"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READfiledelete "timed.msg" enter READwritebody "timed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READrunexternal "C:\RA\TIMED\TAGTHIEF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-FTIMED.MSG -TC:\RA\TIMED\TAGLINES.LST"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, I'm done [pfew] everything should be clear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len at least 3 Taglines by now. It wasn't that hard, was it?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running Golded should be able to do that bit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d this silly little program, I would be unbelievabl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little Message from you. Simply write 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ĳ</w:t>
      </w:r>
      <w:r>
        <w:rPr>
          <w:rtl w:val="true"/>
        </w:rPr>
        <w:t>ڿ��ڿ��ڿڳ</w:t>
      </w:r>
      <w:r>
        <w:rPr/>
        <w:t xml:space="preserve">�� </w:t>
      </w:r>
      <w:r>
        <w:rPr/>
        <w:t>whisper�whq! +49 o3o 627o9597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</w:t>
      </w:r>
      <w:r>
        <w:rPr>
          <w:rtl w:val="true"/>
        </w:rPr>
        <w:t>ٳ</w:t>
      </w:r>
      <w:r>
        <w:rPr/>
        <w:t>�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ĳ���</w:t>
      </w:r>
      <w:r>
        <w:rPr>
          <w:rtl w:val="true"/>
        </w:rPr>
        <w:t>ٳ</w:t>
      </w:r>
      <w:r>
        <w:rPr/>
        <w:t xml:space="preserve">������� </w:t>
      </w:r>
      <w:r>
        <w:rPr/>
        <w:t>martin sommerfeld, 2:2411/5o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l b o r n� 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d the translation, or didn't understand it &lt;!&gt;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 Romeo 2:2411/50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 you didn't expect me to put my realname under this pathet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is the Place for some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'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E??? wow... hold it... if you want to read the greetings, look em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erman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you'll find some extraterrestrial-cool taglines in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e doc too, nearly the half in engl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..continued in the German version: TAGTHIEF.DOK..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