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here ya go. The new, version of SuperTag, and it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s long as you like, no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, however WILL require a registration.  I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OOR where the callers can select their own tagline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metime in Ma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either drop m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r call my bbs, or you can send me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Vau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ville GA, 31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Vi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2) 228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0/24hrs/7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645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enjoy the program, even if I don't hear from y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