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ING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s no GREAT amount of trouble to have to re-typ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ack into SetEdit's config file, its still a 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r be it for me to cause you any bother &lt;sm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.. an Upgrade program has been provided. SECONV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oks for SETEDIT.CFG in the directory that is curren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called, so if you have multiple copies of the config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setup, make sure you run SECONVRT on each on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nto the directory containing SETEDIT.CFG and type SECONV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VRT will create a backup of your current configuration, th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Do not try to edit a 1.0 copy of the config file with th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command, it will make a mess, basically "nothing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if the config file(s) is/are not conve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dit also now requires that the RA enviornment variable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ommonly done in your AUTOEXEC or BBS batch file, ex: set RA=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set, SetEdit will usuall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HANGES.101 file for a listing of other modification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ow SetEdit makes use of the RA variable. This was done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ter program for those Sysops who ru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 there are two copies of SetEdit, SETED20.EXE for RA ver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ED11.EXE for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e one you wish to use to SET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 UPGRADE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