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for guidance in the construction or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creens that will be updated by SetEdit,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External Editor,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.DOC                    Thi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G.*                         Message Menu screens used at R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WHTED.*                      Screens used with Chang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NGEDIT.MNU                   Sample RA menu to chan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nd most important, for creating or modify screens for upd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dit, is the "marker".  This character is what SetEdit looks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ts position determines where the Editor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acter can be anything you want, I suggest you define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normally use in your BBS screens, the default one, #29 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d Arrow, is one I have not seen much of in screens....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reate or edit a screen, it is important that you 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markers, side by side (may have a space or two between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the editor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s below will use the asterisk (*) in place of the Chr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, so there are no problems prin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Current Editor is: **    (new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Edit scans the file, it looks for the first of th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using these two characters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: It removes the first marker, the second marker, and "anyth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se two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: It writes a new copy of the marker, then the name of th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copy of the marker.  The two markers, one o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MUST be there, for step #1 to be successfully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 above shown Current Editor is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Editor is: *GEdit 2.0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hould you later change the marker, you must edit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nd change the marker in them too, else the edito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up to 12 characters in the Editor name when config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markers and you now have 14 characters. SetEdit wri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total of "16" characters. This insures that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fter the name, for visibility.  Keep this in mind when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ers i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ditor name is inserted into an existing display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 thing to happen is it pushes anything to the right, mo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This  is a commomn problem in Ansi and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screens do not have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si and Ascii,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:  Cursor control is next to impossible, it is best that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re is nothing to the right of the markers. Se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In our example message screen, (ASC) there is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The first time you run SetEdit, (on a new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ush this text aside, edit the file and simply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paces, once the name and markers are in the ascii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is positioned, there will be no more m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ing is only required when first creating or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run with Se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:  Ansi screens that will contain text, or box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marker position, should be handl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below, assume the use of TheDraw, other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he same or 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your screen, complete with everything "except" the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Use the "block marking" feature of your Ansi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ea of the screen for display, then scan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...... place the markers where you want them,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ill happen is, the screen will be displayed, and th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n, will the editor name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!  (Ansi Scree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ditor name is the LAST thing written to th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is now somewhere in an area other tha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prompt to be. Your prompt, or RA menu lin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op of you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ake sure the desired cursor position, afte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isply, is saved with the screen. TheDraw's "Sa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" works well for this. Just turn it on,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where you want to end up at, then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:  I have experienced no problems with the editor name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nything around. If you are creating a NEW RI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arkers LAST.  If you are editing an existing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at part is already accomp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the FLATLINE RIP editor, which is what designed th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G.RIP in the S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not all that hard! &lt;gri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ce you have the screens set up, your work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dit will handle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Draw  is Copyright:   Ian Davis,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line is Copyright:   Jon Kent,  Thabes Co.</w:t>
      </w:r>
    </w:p>
    <w:p>
      <w:pPr>
        <w:pStyle w:val="PreformattedText"/>
        <w:bidi w:val="0"/>
        <w:jc w:val="left"/>
        <w:rPr/>
      </w:pPr>
      <w:r>
        <w:rPr/>
        <w:t>&lt;eof SCREENS.DOC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