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0Tag version 0.48 -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by Andrew H. Ziem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ag is a tagline program that will put a tagline on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broad range of programs.  I really like it and hope you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ut of it as I do.   There are infinate ways to use it,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only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ag is one of my first two programs ever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one my best to make Psych0Tag bug-free and safe to us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 can't cause a problem.  If you agree to use this program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liable for damages that may result in Psych0Tag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ag is the copyrighted material of Andrew Ziem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Psych0Tag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distribution, and that the distribution archiv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 fee may be charged only for physical distribution, onl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costs which occur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or otherwise reverse-engineer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n also be listed by running "PTAG /?".  Switches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TAG &lt;switches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  one of these is mandatory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?    compi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in out    compile IN text into OU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filename    update FILENAME's tagline quantities (must be compiled 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 these are all optional and affect how Psych0Ta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 [f]    alternative config fil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L[n]    credit line (-=- Psych0Tag), when [n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credit line goes aft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credit line goes befo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no credit line 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debug mode and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[+/-]    creates output file if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off, plain /M is like /M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[f]    output taglines to fil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[+/-]    periods (eg: if off and they exist, they will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off, plain /P is like /P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2.4 billion taglines pe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56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~614.4 billion tot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characters per tagline (72 is th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this is not a complete lis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-update of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Psych0Liner, my onelin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AG    .EXE 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AG2   .EXE   OS/2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.HLP   getting Psych0Ta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AG    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  .NEW   what's new in the world of Psych0Tag (chan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important information for this versio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.SDI   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 .LST    other programs available by m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.CFG    sample tex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or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people seem to recognize all DOS and OS/2 systems come with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=)  This sorts a file line by line.  Making input-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filename the same file will give you a "access denied" erro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 I've test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 INPUT-FILENAME &gt; OUTPU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 PSYCH0.TAG &gt; PSYCH0.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Psych0Tag please let me know so.  A postcard, email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ig difference.  If you wish to send money, $5 to $10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air to me (cash, check/moneyorder made out to "Andrew Zi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0 Woodview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f you have any ideas or notic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!  The only reason I'm furthering the product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o I'm happy to listen to anything you have to say. 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contact me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spend my money to reply to your messages, so if you wan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Internet email, echomail.   If you still want a reply tel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eply on hold for you, you should be able to poll 2 days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Ziem is Psych0 and Psych0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rmii.com/~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rmii.com/pub2/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sis 719.532.0053 with v34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1:128/234 : ARTWARE, TAGLINES,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SNet    50:610/7  : RGS_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     PTAG : Psych0Tag  (any node, any time, any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Y  : Psych0Sof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ile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N_FREEW  [IV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_BBS    [Linea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do] 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ther] IVN_FILE, LINE_MGM, RGS_FILE, TN_FREQ_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lace Digant Kasundra (Diggy) 1:124/3286 214-524-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isaster     Atomsmasher                        615-834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      Sean Dunbar (Mr. Bean)  1:381/95   915-590-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:381/135  915-599-2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TAG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