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xx, Telegard 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 QuickBB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IceEdit Feature &amp; Fix History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exit on 3 errorlevels, the 3rd being errorlevel 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keyboard timeout limi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BBS packages do not support kludgelines, such as EzyCom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ceEdit NOTE kludge being visible when reading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abled which will leave a visible, more tidy program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+- IceEdit 2.40 [E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allow for a message header for each individua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in the area overri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n auto-save feature which can be enabled to s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user's total time has elapsed.  It has 3 settings: "Alwa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Prompted", and "Never". This is configurable in th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utosave is set to "Always" for a particular user, an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activity timeout has been reached, IceEdit will auto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If this setting is not "Always", the message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essage-area name co-ordinates can now be configured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manually adjusting the users time, the time would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ong location of the editing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essage-area name co-ordinates can now be configured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essage-area name will no longer be truncated to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 to include new USA, and European ba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ature introduction screen can now be disabled, so that all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don't get a help screen to configure their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ature usage can now be enabled/disabled for each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, using the overri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RemoteAccess was selected as the BBS type, but a QBBS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sent, or vise-versa, a runtime error 100 would be gener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spellche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import quoted text directly into the message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executed. Configurable in the user profile editor.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able censoring modes added (Full, Partial, 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changes to EDITCFG configuration progra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in documentation; support/registration sites. There is now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based registration site, accepting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CFG will no longer give registered users the unregistered us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agline setup sec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user database which contains personal user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fic user overr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executing a commandline or importing a file using ALT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(*) codes can now be interpreted ie: *N *P 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call on specific BBS dropfiles, such as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has new '/' keys,  /i for program information and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path to language file was changed, and then SysOp attempt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file, EDITCFG would fall out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the user was viewing a help screen and some of their time elap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ould be updated on the screen even though there wasn't a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the screen head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ull path and filename of language file must now be specified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ser was presented with time limit warning, if any tex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mmediately after the warning was given, it w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ine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quoting, if IceEdit was configured to use CTRL-W as the qu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, you could only *exit* the window using ESC or CTRL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CTRL-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to EDITCFG to improve visual appeal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edish is now an availab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 file name is now configurable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confirmation prompt removed, due to an overwhelm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s that it only slows processing ti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tagline feature will now allow you to enter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lay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utilities can now be executed from the function keys! (F1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functions are now available in unregister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ride Manager will now allow you to edit areanames and grou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a great deal of re-editing occured (such as deleting, pa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new lines) sometimes blank lines would have a sof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them. As a result, when the message saved th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isappea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ccasionally, when quoting a message and the quoted text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ength, the quote lines would be placed out of ord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scroll the text in the editing window whenev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ge has been reached, rather than flipping pages. The scro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figurable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sysop-configurable langu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the user if they'd like a tagline after they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loading the tagline brows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can now create a cust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agline *scrolling* has been enabled, IceEdit can now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t a rando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strip destinations from internet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IceEdit will now scroll all text, page number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LineDraw mode is active, it can be more easily disabl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once, rather than returning to the linedraw menu and disa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our conversion routines have now been re-written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ystem which will allow for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uses overlay files to increase availabl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DITCFG would not allow you to edit the last three field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set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CTRL-W was enabled to activate quote window, then quot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nu wouldn'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be configured to suspend time while the user i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MODE status field can now be enabled/disabled, and mov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limit field can now be enabled/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efinable brackets &amp; colours around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eld headers will now move with actual field information. ie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entire "FROM" information over 3 spaces, the actual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move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configurable program header (MSGHDR.A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fields now have configurable screen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ok 'n feel of configuration changed slightly, window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/darkened depending on whether or not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activation code can now be configured as either CTRL-Q or CTRL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 to reflect new registration and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levels can now be disabled for BBS packages which use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purposes (ie TeleG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er scan order on menu re-arranged to default to entire messa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FILE IMPORTING!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ultitasking routines which were introduced in last ver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organized, due to lag created when run under som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ceEdit would not correctly read in the true QBBS MSG.INF file, 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lightly from the RemoteAccess form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added to allow the sysop to configure whether or not pip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left as normal (TG users), or converted to ansi (RA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codes ( ` and | ) will now be stripped from overrid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areaname when the main program is run (TG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name has been taken out of the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now hardcoded as ICETAG.[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ggles added to allow SysOp to turn certain fields on the scree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terminate with an errorlevel - 0 if message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; 1 if message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ludgeline filtering is now available for BBS packages which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s to quoted text (ie. QBBS and T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uble space indent when quoting non-formatted tex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xtra long macros would get truncated when typed on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ing DOOR.SYS support would intermittantly cause the screen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random ascii to be display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orinfox.def support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essage override configuration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program has been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rigge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line parameter help added. (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censor those with SysOp security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scrolling added! Users can scroll throug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perform line jumps and keyword sear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header support added for BBS packag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up in quote wind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Scan routines added, IceEdit will scan it's execution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if environment variab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t delete the quote text file if being run from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"Word Selection Window" now uses a scroll similar to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check at save can be disabled using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 in colour scheme configuration added to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gUp &amp; PgDn fixed in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hit enter in the quote window, the text w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editing buffer but intermittantly wouldn't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used to leave an "In Use" type flag in it's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, resulting in failed attempts to execute IceEdit o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boo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option system completely redesigned; lightbar selec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routines in EditCfg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keep the original "Quote Initials" when it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prevent "chainsaw eff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Registration Status and Information screen added in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C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Line added to help screens so that the SysOp can st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even if they are not 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system in ICEEDIT rearranged to improv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system in EDITCF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ccasionally tagline selecting routine in IceEdit.Exe would g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 ("IceEdit Tagline File - By Jeremy Landvoigt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agline to sel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sion utilility would give RTE #5 if a tagline file exis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ode number which the user is currently logged into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report that one node is in use if the program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ode number in a different window, rather tha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 #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Buffer expanded to hold as much quoted text as there i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300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routines re-written to allow the user to choose line to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crolling the entire buffer up or down every time up or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ten random taglines can be selected when user opt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rather than only displaying a sing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override file option created so that SysOps can toggl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Censoring, etc for specifi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Cfg macro editing routine re-written to allow fo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ndow rather than fiv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Manager added to Add, Delete, Import, and Edit avail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quoting text, and quoted text exceeded the screen length,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hange pages once quote selector was exited. In addition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uld not position the cursor directly below quoted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s added to reformat quoted text.  Some editors (such as DOS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in conjunction with BlueWave cause messages to be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 is commonly known as the "Chainsaw Effect", caused b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. IceEdit will now reformat quoted text to remove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line textfiles (such as sigs) can now be im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line mail reader suppor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structures re-written to decrease size of compil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will now scan entire message, rather tha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for spell checking when the user choos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nsor routines completely re-written to prevent the cens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words .. eg ("ass" in 'assu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delete MSGINF file once the message informa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LACK to the colour pipe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C routine fixed so that remote users only need to push ESC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/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give the user a time limit warning when the user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minutes left by emitting a double-beep (remote end only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 indicator blink, and giving a short mess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line draw mode. The user can draw lin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round in this mode. Four different line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toggle to dis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supports multiple tagline files for different GROUPS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multiple line dele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d message writing parameter added, to disallow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orted (useful for newuser questionna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 for multinode systems to specify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the cursor would just forward and back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pres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if a user attempted to backspac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cursor would "slide" up the lef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Selection routines in EditCfg have been modified to pr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up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number of quotes per message to prevent "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" people from quot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percentage of Uppercase text i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CAP-LOCK happy people from writing annoying complet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s can now use CTRL-LEFT and CTRL-RIGHT to move left an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mport feature would import text horizontally instead of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brows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addition added from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save each line of text with a Hard-Return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Soft return support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not function properly with BBS's that did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 drop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personalized so that either only SYSOPs, only ON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rybody can use particul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can now be more easily disabled with a simp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unctuation was being translated into the same colors as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-keys added. /A to quick-abort, /Q to quote text, /S to quick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 &amp; PageDown keys would place the cursor either three line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r three lines up from the botto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key was typed when cursor was on the last character of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 would be deleted and replaced with the new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eing pushed forward to make room for the new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are no longer stored as text, but are stored as a data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using EditCfg. This has been done to improv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ement strings added that can be used in taglines, macros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 Eg: @T = Current Time, @D = Today's Date, 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modified to use standard number assignments.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as an avail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rm abort toggle has been added to prevent accidental message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&amp; borde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RL-A replaced with ESCape key to bring u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bedded filenames can now be put into message text and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ossible now to disable the Quote Color if you do not wan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tre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des can be disrupted when they are being imported into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by SysOp file import, or Quo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line parameters add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