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re still looking for Support Site outside The Netherland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be a support site for this program (or all A.O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) in your country I would be glad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req the magic name 'SUPPORT' for a form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. This is only possible at 2:281/714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be a FidoNet Node, 24 Hrs a day online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speed of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ites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Van.Rossum                 2:281/714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3246                    234:234/0      ActNet (W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2 GE Utrecht                 100:500/211    Game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5:3109/106   Pas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30-893342 (VFc,V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it crash, an answer will be put on hold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 Routed netmails will get a routed netmail ba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ick up your reply within 7 days it will b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lso reachable via Internet:     pascal@twr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v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Turner                        1:227/129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2 Sunset Lane                 1:227/133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637 South Bend, Indiana         8:1008/0    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:1219/0     E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orks Tech Support      90:150/0      Ma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-219-272-8129                  94:2191/0     AD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-219-272-8133                 111:111/0      E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9:219/0      Michian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Accepts Visa/MasterCard Credit card transfers.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en Collins                      1:124/8033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8 S. Farola                  170:1000/0     Deadbeat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228  Dallas, Texas            176:300/0      Swin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5:235/0 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eter's 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-320-9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Spangler                   2:2494/360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enpainterstr. 8               9:494/9000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107 Thalmassing                81:449/9300   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3:314/9300   XCES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's Mail Service              231:4991/2     Drag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453 - 8649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ote that this is a mail only syst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 van de Velde             2:291/740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e au bois, 146                 15:5000/705 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0 Woluwe-St-Pierre            32:400/4      Hobby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sels                         69:3202/0     Fantast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1:178/220    Franc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 Star BBS                  102:321/28     Li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2-2-7722486 (V.Fc)            130:2000/20    Wa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4:932/3      Ri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8:1000/5     Elect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4:3200/0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La Ferla                    2:332/803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Vittorio                      2:332/833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eto 36                         9:391/105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00 Piacenza                   61:397/5      Pea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3:393/4      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Spot                         95:3300/102   R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9-523-451731 (USR V34)        234:3900/0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9-523-451733 (Zy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Vinberg                     2:235/200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hlenschlaegersgade 75           9:451/197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1663   Copenhagen V           16:1100/171   ZyXE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3:7450/19    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V Data BBS                    115:4502/108   Pas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5-33-251612                   234:4500/0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5-31-241013                   255:3045/4     FD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5-33-261910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t Gr�ngfors                    2:205/241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g�ngsv�gen 8b                   7:105/0      Fuj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62  G�vle                      9:461/123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:1000/218   ZyXE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On-Line BBS                   20:8000/413   Fid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6-26-145004 (ZyXEL)            42:12015/200  Cand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1:2001/102  Mo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34:4600/0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k Bryant                       2:254/33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rva Online Ltd                 2:25/60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:441/204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rva Information Systems       39:133/33    Amig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4-181-402-3350 (14k4)           44:1000/81   Cha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 lines)                        64:7000/2    Wor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4-181-402-3360 (V32T)           73:7446/33   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7:1703/3    Tre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0:5201/14  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0:100/35    Mercur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08:501/186   Musi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Registration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inerva Information Systems for mor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</w:t>
      </w:r>
      <w:r>
        <w:rPr/>
        <w:t>Ŀ ���Ŀ  ���     ��� ��Ŀ  ����� ���Ŀ ��Ŀ �  � �  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      �    ����������� ��    ����� � � � ���� �  � �    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   �     ���������  �      ���  � � � �   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246,  3502 GE,  Utrecht,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