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atio M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le K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is Qrati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atio is a program used for creating (Fidonetstyle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statistics for the following messagebases: Squish,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sg, Ezy and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 I make the program in the 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moderator of an area in region 28 (Netherlands)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is called SPORT.028 and a lot of new users wri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 I use the program myself to monitor the users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.028, to see that the users of the area do not quot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ly. I post the results of the program in the echo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eople who quote more than 50 percent I ask them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ote less. The lesser they quote, the lesser we a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to th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ich features has QRATI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of QRATIO.EX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p blacklist of the qu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p of the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p of the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p of th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erage posting frequency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erage posting frequenc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ith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 Ascii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ning base by date, or number-of-days-back from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 number on top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ct Of Impulse nor Melle Koning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 anyone els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similar damages due to the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support-sites has advised you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. The program is provided as it is, and you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s nor the Doc files may be chang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w to install the QRATIO mailstatistic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; just place QRATIO.EXE in your dos-path, so you can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With a HUDSON or EZY message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up the number of the area that you want Qratio to pro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bably find this number in your favourite messageread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osser. if you found the fysical number, th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ATIO &lt;outputfile&gt; H&lt;board number&gt;&lt;PathToHM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: &lt;board number&gt; should have 3 digits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he area SPORT.028 is stored as area 14 in my HMB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atio sport.txt H014c:\fd\msgbase /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will than be stored in the file sport.txt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in any messag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with a Squish, *.MSG and Jam message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the the usage for HMB and EZY messageb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is that Squish, Jam and *.MSG messagebase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eanumber. The path to where the messages are stored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atio &lt;Outputfile&gt; #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s the BASE-indicator, you should use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quish, # 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am,    # 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*.MSG   #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*.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atio netmail.txt F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/D 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scan your entire messagearea. You can als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certain date. Messages that own an older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looks like: /D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=Day   (2 digits, if you want to enter day 4, enter 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=Month (from 0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=Year  (80 to 99 will result in 19xx, 01-79 will result in 20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century, gr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atio output.txt h001c:\fd\msgbase /d101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will only process messages written after 10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. Please have a look at the /B op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/T TO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ea you want to scan is somewhat large, you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lists with 30 or more people, which is mostly not interes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That's why I added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adding a /T10 parameter at the commandline, sho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sts down to a maximum of 10 people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/H HIGH ASCII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etworks do not care if you use high-ascii or no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s, the graphs will look a lot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atio output.txt h001c:\fd\msgbase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s will now be in high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/B NUMBER OF DAYS B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/D option, you do not have to scan your entir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/B options you can give the program by how many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n should be performed. The date will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ing the system date, and than take the number of day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handy if you want to use Qratio in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/B and /D option both, the one which appea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line will be ignored. So only use /D OR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tart QRATIO with no parameters at all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ost results of this program in any area, you mus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duct identification line" intact. That means: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"QRATIO Ver.x Copyright by Melle Koning"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register keep up the good work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artly NETMAILWARE, partly CARDWARE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WARE. (You may choose which one you prefer, cho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ni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WARE means that you HAVE TO send me a fidonet-net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rogram. Please look at the 'suggestions' s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addresses. I will gladly answer any question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means that you have to send me a nic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 you live in, your little sister or your goldfis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WARE means that if you think the program is wor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to support software, you can always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cards or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le K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straa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81 PL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: Postbank account 6049827  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ggested donation is DFL �25,- which is about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please send them to me via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netmail! Up till now, it was YOU guys who create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 the following net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:281/701.29)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:281/714.14)        (Act of Impulse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:281/703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nnect to the fidonet area AOI_SUPPORT,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support echo in fidonet. Please ask ActNet WHQ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nect to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finds an EMPTY echomail message with no MSGID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origin line, strange results MAY be found in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Just delete the empty message out of the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d-frequency cou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 of nodes/nets cou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ly used tear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uilt in this version 2.1 (Well I'm lazy,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ice DOC-file too muc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uggestions/requests about implement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e Koning                   2:281/714.14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straat 34                  2:281/701.29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81 PL Utrecht                2:281/703.7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        234:3101/102   Ac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Impulse Software  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        234:234/0    ActNet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: melle@rtbb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till looking for new sites for ActNe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Net WHQ (Pascal van Rossum at fido 2:281/714) for the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can connect to this fabulou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give my special thanks to the following people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emer Reinalda, Maurits Hafkenscheid, Dennis Slagers, 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dewoud, Charlie Carter, Frederic van de Vel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esting, ideas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nald Troost who -did- discover a nasty bug in sorting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cal van Rossum for distributing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Act Of Impulse-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one for trying this piece of software and all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with great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-Net       �&gt;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f Impulse �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Net         -&gt; Pascal van Rossum, Melle K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  -&gt;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MsgLibrary   -&gt;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executables Copyright (c) 1994 Melle K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New Fea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Fea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alculation of quote-ratio's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xcluded kludge lines, hidden lines, tearlines, ori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nbye's from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orting the users by quote-ratio from best to worst qu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 uplo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number in fron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'Most writ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sorting of quote ratio's, now sorted from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rs to best Quoters. (Requested by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xcluded people who did not quote at all (0.00%)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QuotedList :-) (Requested by Bert Bredewoud, 2:281/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the 'Best Receiv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cognision of empty messages in messagebase.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to the resultfile in the writerslist wh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inor modifications for screen outpu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Addresses in the Blacklist. (Very hand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he 'winners' ;-) (Requested by Bert Bredew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Quote Ratios at 'Most writers' list. (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rits Hafkenscheid, 2:283/501.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ixed algorithm for sorting the Quote Ratios (Oth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nasty bug, glad Ronald notic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+ Added /D 'Date' feature, handy for large bas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 scan on recent messages. (Requested b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gers, 2:283/726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+ Added /T 'Top' feature. (On my wishlist, Requested by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nr of messages to the blacklist of the qu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ested by Dennis Sl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'Percentage of total flow' to wri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'Percentage of total flow' to receiv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'Average posting frequency per week' list.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day, nr of msg on that day, percentage, and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'Average posting frequency per day' list. Show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, nr of msg in a interval, percentage and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rything from my own wish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olved the 'address-bug' for squishbases and Jam bases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kludge is not found, the program tri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sender out of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/H 'High ascii' option for nice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'Average bytes per message' to wri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Top Subjec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ile working: a nice bar is shown, tell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Upcasing. UserName 'all' =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ixed an origin bug. Addresses may now contain a 'net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atio will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ixed a subject count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ixed an MsgId kludge bug, Some people use this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: AMSGID: &lt;NetName&gt;&lt;adres&gt;, address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ill be retrieved from the orig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ed from 1.04 to version 1.05 of MKmsgLib, no bugs any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ixed(?) a msg counter bug, went wrong on lar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calculation of quoteratio. Now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qouted lines and the amount of quoted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. This is a great compromise and better th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to n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ing amount of quoted/writt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howing percentage of quoted/writt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howing percentage of quoted/written amoun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imum number of users raised from 25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the /B option. (Requested by Charlie Carter, 1:226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ore info on screen while working about op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op of tea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tally removed address removal from MSGID-klud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standard in this kludge. Address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from the origi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inor corrections to the code. Program still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rge bases properly. It runs out of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cts real slow... only use the program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