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>
          <w:rtl w:val="true"/>
        </w:rPr>
        <w:t>ۻ   �����ۻ  ������ۻ �������ۻ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ɼ �</w:t>
      </w:r>
      <w:r>
        <w:rPr>
          <w:rtl w:val="true"/>
        </w:rPr>
        <w:t>ۺ   �ۺ ������ۻ    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�</w:t>
      </w:r>
      <w:r>
        <w:rPr>
          <w:rtl w:val="true"/>
        </w:rPr>
        <w:t>ۺ   �ۺ ������ۺ    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�����</w:t>
      </w:r>
      <w:r>
        <w:rPr>
          <w:rtl w:val="true"/>
        </w:rPr>
        <w:t>ۺ    �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ͼ       �����ͼ  ������ͼ    �ͼ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rtz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A Few Words From The Author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was originally developed  because something was causing  the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my Hudson Message Base to become corrupted and I didn't know wha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 it could  have been  the fault  of the  MBUtil from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cho v1.00 that was causing it.  I'd experienced other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at  version of GEcho  that went unanswered  by the auth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roblem seemed to happen only after MBUtil poste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soon see as this program  was written to replace the posting 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 and FTools since FTools post function also seemed to be NetMail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I still have not figured out where the problem was since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 it  at  all  after  this  utility  came  online. Even in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m, PostIt has proven to be an extremely reliable 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's command line  parameters may seem  a bit overwhelming  and intr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ecause of the capabilities of PostIt and the many u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into, this is necessary. After working with PostIt for a 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ters  will come naturally.   One thing to keep 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 PostIt is designed  as a "Set  it and forget  it" ut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set it up in your .BAT files and forget about it. Onc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orrectly, it will perform its task with undying dev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The Configuration File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file  must  be  named  POSTIT.CFG  and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 POSTIT.EXE is  located. Without  it, PostIt 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operating it in RemoteAccess Compatibility Mode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essage base type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Access Compatibility Mode is only operational if you tell Post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text file in board Rx (ie: -BR1) where 'x' is the boa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.RA file.  In RA Compatibility Mode, all necess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A config files. Yes, both HMB and JAM suppor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only supports RA versions 2.xx. Sorry, no support is planned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directory  definitions are the  directories where the  *.MS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These  files make  up FIDONet's  oldest message  base forma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twenty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MB definition is the directory in which the Hudson Message Base 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the  MSG*.BBS files are located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BBS and  NETMAIL.BBS files  that indicate  which messages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my your mail  tosser, if you are  running in a mail  net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ly one HM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 definitions  are the complete  path and base  name of the 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Since the definition includes the base name of the area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up to  eight characters  in length.  You may  define up  to twenty S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Y definition is  the base directory from  which the EZYCom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will  reside.  I'm  not  familiar  with  EZYCom  and  can  onl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eived from EZYCom  sysops and the library  code I am u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the EZY definition is to be the base directory from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areas are built from. EZYCom areas seem to be divided into group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e  hundred  areas  with  each  group  of  one hundred being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AREA???? directory, two files per area. You may define only one  E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definition is similar to the SQUISH definitions. The area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mplete path and  base name of the JAM type 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restrictions  about  the  base  name  are  in  effect,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allowed.   JAM  echomail  and  netmail  areas also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HMB  ECHOMAIL.BBS and  NETMAIL.BBS export  indicator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JAM areas have the same  names but the extension is .JAM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.   The  JAM  bases  were  introduced  with  RemoteAccess version 2.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RA creates  the ECHOMAIL.JAM  files in  the same  directory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 ECHOMAIL.BBS files.  This directory  is the  path defined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the message base path and is the directory in which RA's HMB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 If you are using  the RA Compatibility Mode,  Pos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.JAM files in the defined  message base path just as RA do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RA Compatibility  Mode, the creation of these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You may define up to twenty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ing size may not be a question for you and your setup. Howev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 you should  know that  PostIt does  have "some"  limitat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os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- unlimited size (will use up to 4Gig of diskspace for temp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- unlimited size (will use up to 4Gig of diskspace for temp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 - approximate 32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B - approximate 16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 - approximate 16K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are imposed by the library of routines that I am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moved or increased in size in future versions of the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. At this time,  PostIt will just truncate  any postings over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limits without  notification. If the  postings are EchoMail, 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 will  have  to  place  the  TearLine  and  Origin Line o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Future versions may also allow automatic detection and spli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arge postings.   Only time and  registrations will tell.   On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testing was  done by having PostIt post the  entire 2.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ODELIST.056  as  a  message  &lt;&lt;GRIN&gt;&gt;.  What your mail tosse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with it when it gets it is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 message network such as FIDONet, you will 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network address(es) if you are going to be using PostI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will be exported to other systems via echomail or netmai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finitions may contain address numbers as high as 65535. Using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5  could cause  problems if  posting to  HMB netmail  areas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eature of the  HMB that only allows  for zones up to  255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upported by  PostIt is 65535:65535/65535.65535.   There may b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imilar to the  Zone problem in the  HMB that could occu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 base types  and BBS  Software. Please  be aware  of thi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s integers which generally count from 0 to 32767. Number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is  maximum  limit  will  roll  over and start counting backw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For example, the above address, when read by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integers,  will appear to  be from -1:-1/-1.-1  which appear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How other  software handles this  is between you  and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 Part of  the confusion  comes from  documents that  tell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implemented in FIDONet. Some  of these documents leave a l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 have very  broad interpretations  associated with  them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ten address entries. This  may be expanded to handle mo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t this depends greatly on what happens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 are another feature used in FTN message networks. They,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mplies,  show  where  the  message  originated. Origin l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seventy-eight characters long.  PostIt allows you to defin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origin lines.   These origin lines may  only be up to  fift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ny characters over the fifty character mark are lost. Since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 must also be taken into account when generating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, PostIt may trim  some more characters from the defined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 defined in  the POSTIT.CFG  file. This  is better  than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long origin  lines get out  into the networks  or chopping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f  as some  broken mail  handling software  likes to  do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will place the ' * Origin : ' and the '(zone:net/node.point)'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 lines in the origin lines. You should not define these par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lin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py of the sample POSTIT.CFG file that is included in the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 defines  a  couple  of  each  type  of  message area that 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is is only to show that  PostIt can write to any of th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use an area type, you  do not have to define it in the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also true for the address and origin lin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stIt v1.00P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ning with a ; (semicolon)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CANNOT be on the same line as a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least one of the messagebase types HMB, EZY, SQU, JAM, or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REQUIRED* unless you are using the R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HMB area pat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=g:\fd\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ly one EZY area path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=f:\tp\postit\msgs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20 MSG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f:\tp\postit\msgs\msg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f:\tp\postit\msgs\msg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=f:\tp\postit\msgs\msg\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20 SQU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=f:\tp\postit\msgs\squ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=f:\tp\postit\msgs\squ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=f:\tp\postit\msgs\squ\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20 JAM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=d:\tp\postit\msgs\jam\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ystem address, *REQUIRED ONLY IF POSTING ECHOMAIL OR NETMAI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using the RA configuration files. if you are using the RA conf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tIt will read these from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of 9 additional AKA's ... this makes 10 total AKA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1:3634/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 lines - max of 20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 line will be empty unless you specify to use one of the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using the RA configuration files. if you are using the RA conf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 line used will be the one defined for the area pos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=fair haired bluebottl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=zippy sez, "Yow!! I'm in a PURPLE Ph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=i'm a palindrome | emordnilap a m`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=stressed des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there are some of you now asking, "What about Tearlines?"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 answer is  that PostIt  uses the  ^aPID: line  instead of 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ntification. Postit will always  use a clean tearline when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 posted message. If you use the -Notear command line parameter, 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dd  a tearline to  the posted message.   I've allowed this  beh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earlines  are  not  specifically  required  in  echomail 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interpretations of FIDONet Technical Specifications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gainst adding a  lot of extra stuff  to messages that others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move  around the globe.  You may also  force a Tearline 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ith the -Forcetear command line parameter. This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st automated AREAFIX messages. Some AREAFIX programs will chok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earline telling them where the end of the mess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so  brings  us  to  allowable  characters in messages. In FIDO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tate that ASCII  characters 0 thru 29  are not allow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messages. This  does not apply to  the Carriage Return, Line 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 ASCII characters over  127 are also  not allowed i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according  to specifications.   This last  part, however, 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in certain mail network conferences due in part to thei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part of their normal language character sets. These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,  however,  apply  to   the  message  HEADER,  according  to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Yes! There are seperate parts of a message!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enerally  the   TO:,  FROM:,  SUBJECT:   lines,  the  network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he  network destination  address and  the   date and  tim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posted. There may be other information pertinent to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included 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 does  the  above  technopolitical  stuff  relate  to   PostIt,"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does  not  care  about  character  sets.  It happily post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feed  it. It  is up  to YOU  to use  allowabl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mail  network  conferences  that  you  may  configure PostI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The Parameters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side the &lt;&gt;'s are NOT to be used. They are only for 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parameters mean. They are not optional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&lt;essage&gt; the name of the file to post.  * REQUIRED if not FREQ or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lt;oard&gt;   message base type and board number to post in.  * REQUI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&lt;ubject&gt; the subject line of the message. (default i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&lt;rom&gt;    FROM: name (default is SysOp, except in NetMail or 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&lt;o&gt;      TO: name (default is ALL, except in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x        where x is which address in the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x        where x is which Origin Line in the 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xxxxxx   where xxxxxx denotes a valid FTN styl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QUIRED for NetMail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vt       denote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t       denotes FT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cho      denotes FT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therwise Local with NO Tear Line and Origin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ear    do not add a Tearline to a posted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tear force adding of the Tearline to a posted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notear and -forcetear are holdover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 they are ignored and non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GO    =*MUST*= be in all CAPS. Do not display PostIt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:file attach named file 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 : -file:C:\SOMEDIR\S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eq      FileReQuest file named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lt;oard&gt; has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     : Hudson Area, x is the area number in you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     : *.Msg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    : Squish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    : EZYcom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     : JAM Area, x is the area number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   : Use Area x definition from your RemoteAcces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A environment variable is set, th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will be searched for the CONFIG.RA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us where the Message Base Path is that RA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.JAM and NETMAIL.JAM files in. If the 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etMail or EchoMail message stored in JAM format, we'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append to these files as necessary fo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to be able to scan them out without having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message area configs will only be used if you tell Po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m. Otherwise, all necessary information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cated in the POST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somefile   somefile is known as a cmdfile. it contains one or mor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for PostIt as if you  were to type them manual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r have them in a .BAT file.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 do not  need to  specify POSTIT  on ea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format allows PostIt to load only once for pos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of messages. it also allows PostIt to achieve its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ing speed. tests have shown throughputs of over 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  second.  of  course  the  size  of the message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 base,  and  the  speed  of  the  machine  are 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factor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area numbers  are 1 based unless  there is only one 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 This does not  apply to HMB areas or  when using the RA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Both of them start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: -BJ, -BJ0 and -BJ1 are all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it  was easier to type  -BJ than to have  to type -BJ1 or  -BJ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ly one JAM area listed in the config file. This work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 except for  HMB areas which have  their area number stored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.  There is  NO area  0 in  a Hudson  Message Base  or i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B  parameter  is  required  for  *all*  PostIt  command l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 types of  PostIt messages:  those posted  to echomai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sted  to netmail  areas.   That is,  the -Net  and -Echo are 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arameters: you must use one  or the other, but cannot have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. Beyond that, certain parameters are requi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ype of  post you are attempting,  some parameters are optio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are excluded (ie, must *not* be used in certain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lineates the  various parameters that are  required,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excluded (won't work) with each type of Post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netmail           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&lt;oard&gt;                 required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cho                    excluded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         required          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&lt;essage&gt;               required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ubject&gt;               required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rom&gt;                  required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&lt;o&gt;                    required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x    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x    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xxxxx                 required          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vt   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ar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cetear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OGO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le:[file name/path]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q  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ash 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m                     optional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Hints and Suggestions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can be  used to automate  many tasks that  a SysOp, Hub,  Mod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y wish to perform: weekly or monthly autoposts of Statistical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tracted  Help  Information  from  various  FAQ documentation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's  MOD  UPD  Submittal  and  Echomail  Rules, File Requests,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s illustrate  a few uses to  which PostIt can be 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fic PostIt command lines as they might apply to a Huds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Thursday, and on the Host system a file exist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odes that should be in tomorrow's nodelist, post to 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99 -Echo -Mnetseg.NEW -TAll -SNew Additions -FNet 116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unday, post the week's echomai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LOGS\LOCSU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8 -Echo -MLOCSUM.DAT -TFoxy Ferguson -SWeekly Sum -F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LOCSU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the 15th of the month, send in MOD UPDs to the Echo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o Co-Moderator. Note: over-long lines shown here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but should be one line 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0 -Net -D1:1/201 -TECHOLIST -SMOD UPD -MIUFO.UPD -FSu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0 -Net -D1:1/201 -TECHOLIST -SMOD UPD -ML5.UPD -F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0 -Net -D1:124/9023 -TPat Ray -SFYI:mod upd copy -ML5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0 -Net -D1:1/201 -TECHOLIST -SMOD UPD -MK12.UPD -FBob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0 -Net -D1:123/2 -TBill Jones -SFYI:mod upd -MK12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Bob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0 -Net -D1:1/201 -TECHOLIST -SMOD UPD -Mml5.UPD -F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the 1st of the month, post the echo rules into the ec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Note: different config and rules files used for each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PostIt config file restored at end of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XPOST\LOTU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0 -Echo -MLOTUS.RUL -TAll -SRules -F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XPOST\CAROGE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85 -Echo -MCAROGEN.RUL -TAll -SRules -F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XPOST\TENN_GE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89 -Echo -MTENN_GEN.RUL -TAll -SRules -F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XPOST\SE_GE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77 -Echo -MSE_GEN.RUL -TAll -SRules -F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XPOST\POST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CKSTAT.NA file has been received, extract &amp; post par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 nodes may support new echoes to backbone distribution. Note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.DAT shows echoes just added, STAT.DAT shows echoes that a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bone distribution, and WHO.DAT shows the EchoMail Coord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Hubs, and Elis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LOGS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8 -Echo -MNEW.DAT -TAll -SNew Echoes -FWoW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8 -Echo -MSTAT.DAT -TAll -SPending Adds -FWoW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BH18 -Echo -MWHO.DAT -TAll -SWho's Who -FWoW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a message to a new user on a RemoteAccess system via the NEWUSER.Q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ompliments of Eric Stau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C:\RA\POSTIT\POSTIT.EXE -MWELCOME.TXT -BH102 -SWelcome to T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ric Staufer -T*F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*F *L parameters are what RA uses to denote the caller's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 the above line may also be used, without the EXEC, in one of 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a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umerous reports to post. the names of the report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ven though the conten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T -@MONTHLY1.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NTHLY1.PST could contain the following... [long lines wra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one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D:\fd\mtlog.rpt -br197 -echo -fMail Distribution -sNetMail Stats -no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D:\gmd\gmd.rpt -br197 -echo -fMail Distribution -sGrund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evolrcvd.rpt -br197 -echo -fMail Distribution -sEchoMai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evolsent.rpt -br197 -echo -fMail Distribution -sEchoMai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fvolrcvd.rpt -br197 -echo -fMail Distribution -sEchoFile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fvolsent.rpt -br197 -echo -fMail Distribution -sEchoFiles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pgp\mflkey.asc -br33 -echo -tAll -fmark lewis -smy PG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to-repost)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RA_SUPP.RUL -br151 -echo -tAll -fModerator -sRA_SUPPORT Echo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RA_SUPP.SUG -br151 -echo -tAll -fModerator -sRA_SUPPORT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COMMETIQ.SUG -br151 -echo -tAll -fModerator -sNetiquette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RA_UTIL.RUL -br150 -echo -tAll -fModerator -sRA_UTIL Echo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RA_UTIL.SUG -br150 -echo -tAll -fModerator -sRA_UTI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COMMETIQ.SUG -br150 -echo -tAll -fModerator -sNetiquette 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RA_MULTI.RUL -br152 -echo -tAll -fModerator -sRA_MULTI Echo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COMMETIQ.SUG -br152 -echo -tAll -fModerator -sNeti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D:\fd\RA_32BIT.RUL -br153 -echo -tAll -fModerator -sRA_32BIT Echo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o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D:\fd\COMMETIQ.SUG -br153 -echo -tAll -fModerator -sNetiquette -no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posts 17 files to numerous message areas. all done with one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command line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Some Error Message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 Board Number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ssagebase Type? [H]udson, [M]sg, [S]quish, [E]zycom, [J]AM,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umerical Message Board identifier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cannot be both ECHOmail and NE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Area numbers cannot be over 2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ssages =require= a destinatio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and EchoMail messages cannot be From: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ssages cannot be To: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locate CONFIG.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CONFIG.RA Version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locate MESSAGES.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number specified out of range in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address cannot be greater than 'x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T messages cannot be To: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Area numbers cannot be over 102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of these really need any expla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The Error Level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traps  for  over  90  different  errors.   Some  of  these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s.  Others are possible program and compiler errors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are  just  general  failures.  PostIt  will report these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delay  for  up  to  ten  seconds  or a key press. Som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 the different  message base  types and  all will  hav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message base type as part of the error code. There is no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ostIt. The code is already over 100K and I do not want to add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code to handle a log file that could also introduce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blems. (ie: no diskspace). If, however, I  get enough requests,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 this &lt;sm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 codes are  grouped into  only four  errorlevels that Pos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in the event of a problem. These error level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a necessary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bad parameters either on the command line or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: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: overla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1 and 2 can be handled  by you by checking to make sure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can be  found, by carefully going  over your command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your config file, if  you are using one. Error level 3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"hazardous" of the error  groups being tracked. It will  probab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ake a look  at the code to determine  exactly what happened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 on your own.  Tracking level 3 errors requires that you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everything  on  the   screen  so  that  you   can  get  it  to   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I need the exact error code and the text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 need to know  what progress prompts  are on the  screen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uld occur at different  stages of PostIt's operation. Level  4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 with the  overlay file  system. Their  report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 what the error is and you should be able to easily figure out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The Legalitie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stIt" refers to the executable programs and documentation conta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Textfile  -&gt;  Message   Utility  distribution  archive and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created by Mark Lewis and Quartz Crys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is the copyrighted material of Mark Lewis and Quartz Crystal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be used in accordance with the conditions set out in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ostIt for  a period of thirty days  on a trial basis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's suitability for your particular application. After this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Po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PostIt and any future versions of Post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 for public consumption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ing  conditions attached  to future  versions.   For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stIt,  please refer  to the  section "HOW  TO REGISTER"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 or to the POSTIT.REG file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  and Quartz  Crystal Software  are in  no way 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, or support for, Po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Group registrations  are available, and are  dealt with on a  c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modify  or otherwise  reverse-engineer PostIt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and the 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 distribute PostIt provided that  no fee is charg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and that the distribution archive is not modified from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 in any  way. Pay  Bulletin Board  Systems may,  however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fee provided that no additional charge for PostIt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 may  not  be  included  as  part  of  any  software  library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 a commercial  basis (commercial  = "for  money")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ark Lewis and Quartz Crys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' and Quartz Crystal Software's liability resulting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PostIt is limited  to the amount that the affected  par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it, or in the event that PostIt was registered with a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Mark Lewis and Quartz Crystal Software, liability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was received by Mark  Lewis and Quartz Crystal Software fro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>How To Register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may be  registered by sending  $10.00 in US  funds for each  cop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 and  the  completed  Licensing  Registration 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orry, only Money Orders and Bank/Cashiers Checks can be accep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at I could handle other countries currencies but at this tim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 is  available.  In  the  future, Quartz Crystal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able to handle  foreign currency. You are not encouraged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thru the postal system but it will also be accepted if receiv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censing Key that will enable you to continue to use PostIt f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ish.  There are no added features in PostIt that will be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.  Your Licensing Key  will be delivered via postal delive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 have a FIDONet  Network address or  if you are  loca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.   If  you  do  have  a  FIDO  address and are locat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 your  licensing  key  will  be  delivered  via Direct Net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specified on the Licensing Registration Form.  Mark Lew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 Crystal  Software  cannot  be  held  responsible f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out a completed Licens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It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1 Indian Creek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ston, NC 27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 Quartz Crys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gistrations  sites  may  be  available  in  the  futur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coming a QCS Support and/or Registration Site,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ewis or one of the existing Support Sites. Special arrangements 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may also be made by contacting Mark or a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Licensing Registration Form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lease Print Clearly - Some of this information is used to calculate yo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censing key. I cannot provide a key if I cannot read what you write.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 BBS Phone Number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: _____________ Voice Phone Number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:  ___ Money Order     ___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: _____   Total Payment : ___________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Beta Team Member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taufer               The Concession Stand        Vero Beach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407-569-6568            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Wilson                The Northland Connection    Putna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03-963-1187             1:327/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Cranford               Thor's Retreat/2            Fayettevill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10-424-0956             1:3634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Gause (R18EC)        The Tech Shop/2             Darlingto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3-395-2165             1:3651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y Ferguson              MCA                         Kingston Springs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615-952-5884             1:116/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Acknowledgments and Credit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my thanks and appreciation to  the members of the QCS Beta  T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is project. You've all done an excellent job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ark May for  his excellent work and his MKMSG library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 PostIt would have never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 also  like  to  thank  Andrew  Milner  for his excellent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ithout it, I'd not have had a need to write Pos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to Bruce Morse for purchasing all rights to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ing on with it. It's much needed, Bruce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- Copyright (C) 1989-1998 Bruce F. M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til and GEcho - Copyright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and FTools - Copyright Folkert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-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ed  works   mentioned in  this   document and 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 are copyrighted  by their respective copyright holders.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