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      � �   ����� �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 ���   � �  �      � ��    ����  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 �   �� � �  �      ��  �� �    �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���� � �  �      �    � ����� 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�    � � �  �      �    � �      �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  ����  � ��  ����� �    �  �����  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A I L C H E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mail bombs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6 by Jacques Theys, Farenhe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gi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give me if there are mistakes in this documentation. Engl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mother tongue (actually, I'm French-spea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 bomb is generaly a file that looks exactly like an ordinary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contains huge high-compressible files or trojan EXE-like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harm to the destination system. MailCheck is intend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ojans and move them to a directory where the mail tosser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s them, and where the SysOp can look after them later. MailCheck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ve huge PKT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heck is an uncrippeled SHAREWARE, which means you can test it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are supposed to register. However, MailCheck won't sto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is the property of Jacques Theys and Farenheid Softwar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allowance to use it. In no way shall Farenhei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 be liable for any damage caused by the use,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ilCheck. No guarantee is given, use it at your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heck has been tested on the author's system and did work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modify it, nor des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 reserves the right to give support for MailChec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ly allows you to use MailCheck after the trial-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Jacques Th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rue Chapelle Val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40 Sombr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acques.Theys@ping.be (will change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2:293/3212 (VFast) 2:293/3206 (V34)  both nodes CM, Hydr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Europ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71-886065    V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71-886378   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as "Guest", with password "Guest" to directly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arenheid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32-71-889150  (Please note that I speak French, Englis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ttle Dutch,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you to use MailCheck o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license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MailChe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      BEF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:       FF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:      UKP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US$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: BEF 350. Please only use the Belgia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currencies won'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fill in the following registration form, and pos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along with cash, check (EuroCheck preferred)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bank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lgium-residents:       account 350-0281058-71 (B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transfert: SWIFT BBL Charleroi: BBRUBEBB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unt 350-0281058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cques Theys, 22 rue Chapelle Val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40 Sombr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ternational transferts cost much more mone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sk your bank for all the fees, because it'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nsfert would cost me more money than the amount you 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isables the beep and the delay at the start of Mail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ok for both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hec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ly as it appears in your MLCHECK.CFG file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Street:                                                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Zip Code:                                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State:                               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 addresses: network:          address:   :   /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:          address:   :   /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heck version in use: [ ] DOS version   [ ]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 [ ] Cash    [ ] Check  [ ] Bank Transfert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y recognizes ZIP, ARJ, LZH, ARC and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s well under multitasking and network environ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es not need any external utility, includes its own routin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extended mail pack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post a netmail message to the SysOp if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do MSG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s for validity of all parameters defin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y functional even i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tually compatible with all FTN mailers and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S/2 version can be run full-screened or windowed, under P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 PC XT, AT, 386, 486, Pentium, or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 Kb of fre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or PC-DOS 3.1 or higher, or Novell-DOS 7, 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: 386, 486, Pentiu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 4 Mb of RAM, so that OS/2 can ru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2.0 or higher (Warp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Check is now able to check the size of every incoming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 file present in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Check displayed full path and name of each file in 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path caused an awful screen outpu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Check will now refuse to work when it detects an invalid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 nauty bug which caused MailCheck to refuse some fil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TotalSize parameter was set to 0 has finaly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to John Mudge for report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MLCHECK.EXE and MLCHECK.CFG in a directory and edit ML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needs. MLCHECK automaticaly tries to open its confi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the EXE file is located, or in the directory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CHECK environne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beginning with a semi-colon (;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backslash (\) is not needed in path names, bu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n required command may be left ou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command you can use in MLCHECK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efines your name. If you use the netmail post feature,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SysOp Jacques Th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: the directory where incoming files from unsecured sys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This comm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Inbound C:\MCMAIL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Inbound: the directory where incoming from protected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SecInbound C:\MCMAIL\SECI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Path: path where rejected packet will be moved to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look after them later. This command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MovePath C:\MCMAIL\BAD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actor: maximum multiply factor between the compressed and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size of PKT files in mail packets. Must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t this to a too low value (ie beneath 5) otherwi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rrect mail packets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to 0 to disable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MaxFacto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ize: maximum size a PKT that will be uncompressed might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be accepted, exprimed in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to 0 to disabl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MaxSiz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otalSize: maximum value the total of each PKT file size might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der to be accepted. Exprimed in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MaxTotalSize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KTSize: maximum size an incoming uncompressed pkt file (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a compressed mail packet) may have. Set this to 0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MaxPKTSiz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ctNoPKT: use this option to force MailCheck to reject every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which contains files that don't have PKT 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RejectNo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etails: show details of each mail packet while process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This means showing all file names in mail packe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compressed and uncompressed sizes, and thei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n available). This does not affec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Show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path and filename of the log file you want to use with Mai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Default= &lt;MLCheck Path&gt;\MLCHE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LogFile C:\LOGS\MLCHEC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your main address. Used to post netmail warn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SysOp (can be a node or a poin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command ONLY if you use the netmail post featu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Address 2:293/3212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Path: path to your Fido-MSG netmail base. If you us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command, 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NetmailPath E: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your changes, MailCheck i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l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MLCHECK and Enter. MLCHECK will then read your incoming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m. If a file fails a test, it is automaticaly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have defined in MLCHECK.CFG, so your mail tosser won't tos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base, and if both Address and NetMailPath command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HECK.CFG, a message is posted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: MLCHECK is able to run in batch files, it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tervention even in unregistered mode. The same applies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heck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if everything wa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if at least one file faile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in case of fatal error (ie a missing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heck DOS  was developped using Turbo Pascal 7.0   from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heck OS/2 was developped using Virtual Pascal 1.5 from B&amp;M&amp;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its own archive viewing routines as well as its own MS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routines, both developp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base routines originate from Gest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files produced by MailCheck are based on the MSG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. They should be readable by almost every MSG complia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heck recognizes the following compressed formats: ZIP, ARJ, ARC,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R. It uses ReadOnly/DenyAll mode to open and access files (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, where destination file is open using WriteOnly/DenyAl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uses faster 32-bit integer variabl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written with QEdit 3.0 from Se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has been tested under MS-DOS 6.0, OS/2 Warp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nd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has been tested under OS/2 Warp and OS/2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rnard Lheureux, Jean-Michel Dossogne, John Mudge, Tym Huc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Livingston, and all the guys who haunt the FMAIL_HELP are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heck and GestEcho        Jacques Theys, Farenhe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                 Borland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ascal                B&amp;M&amp;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                       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AT, 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OS/2, OS/2 W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Connect             Internation Business Machin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Windows 95      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                   Novel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, PKZIP and PKUNZIP       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 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                         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and LHA               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PKARC and PKXARC         PK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      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il                       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nd Fido              Tom Jennings,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                Joaquim H. Homrighausen and Arjen G.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                     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some new feature added ? Do you have a good idea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? Please let me know ! Of course, you will receive credit for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find a Pascal compiler for Linux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,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rested in becoming reg/support site for MailChec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APPLY.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MailChe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h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