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rack Registration-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   :     Frank P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         :     Munich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ed Area      :    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 :     ITR_PRG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          :     The Programmer him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   :     Andreas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         :     Freising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ed Area      :    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s:     ITR_IN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          :     The Programmer of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ok for Imail/Itrack package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   :     Egons 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         :     Iecava, LAT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ed Area      :     Baltic states (Latvia, Estonia, Lithu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GUS states you may contact him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 :     ITR_R51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          :     Baltic support and beta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forms can be found in ITR_REG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