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Feconv for use with FE2MAX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Netmail-Repor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Text-Files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mment    : Maximus�Export�list���������������������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th &amp; name: G:\FASTECHO\MSG.TM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istformat :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%g %\ %t %n %o %r %w %y %c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clude groups: ABCDEFGHIJKLMNOPQRSTUVWXYZ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ader-file: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Group-File :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Group-Text :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oter-File: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Min RSec: 0      Min WSec: 0      Max RSec: 10000  Max WSec: 100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ocal: Y  PT: N  Passive: N  Squish: Y  SDM: N  JAM: N QBBS: 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Zoneinfo: Y    Pointinfo: N  Include Points: N      Creation: 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ort by: Group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 Jens Holm or Andreas Schoe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