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2RA     Converts  FastEcho  (1.41)  area  information  to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format (2.0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,94 Hans Siemons / Prime Productions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Introduc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 this very  quick and  dirty utility.  It convert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cho area setup to Remote  Access format. It has  no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etup  area defaults in fesetup, and  Fe2RA will take th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. It converts both JAM  areas and Hudson areas.  (JA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have area numbers &gt; 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is included for  your convenience, and  it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ad FastEcho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Running the program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 fire up,  and  see what  mess  Messages.RA is.  Pleas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ra just in cas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hing  to setup,  so if you  don't like  what Fe2RA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, throw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The source code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cluded  source code  only  compiles  with Turbo  Pascal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nce  it uses  the  OpenString type).  It also  needs struct.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 with  the  official  Remote  Access   2.00  pack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_cfg.inc, included  with this  package. Mind  that th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the FECFG141.* archive has an erro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Legal stuff / standard disclaimer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  no event shall Prime Productions nor  Hans Siemons n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support sites be liable  to you or anyone els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or  indirectly caused  by Fe2RA.  Prime Produ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s  Siemons guarantee  that  no code  is made  to 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 yours or any else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ll executables, source codes and documents  are copyrighted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ans  Siemons and  Prime Productions.  You  may however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MODIFIED copies of this  product, as long as no money  is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d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e2RA is distributed under the fre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ll  brands and  product names  named  in this 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marks or registered trademarks of there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Contacting the author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can be contacted in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2:512/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hans@z2.n512.f149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: +31-76-7153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s Siemons, Prime Prod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gtdijk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15 AD, Bre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support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upport.doc for a list of international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New stuff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Fe2Ra now  uses miscradu.tpu. This  is included  with the RAD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.  I needed the CRC  stuff from it. You  can repla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 your   own  crc   calculations.   Also  ForceBack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zstring is now used from MISCRA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2Ra now  updates your  messages.RA. If  you want  a new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cratch, simply delete your messages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2 Added FastEcho 1.41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FastEcho  1.40 compatibility.  If you  need that,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0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