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T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4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the programs you should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TMSG.EXE  - Convert 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_REG.DOC   - Curre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RICE.DOC  - Current Pric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- Licens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us with your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 At any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- 1:374/16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INO Echo - Fidonet/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- Nghr37f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Support - (407) 664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Support - (407) 664-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-Fri 1pm-9pm,  Sat-Sun 1pm-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ing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