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</w:t>
      </w:r>
      <w:r>
        <w:rPr/>
        <w:t>Ŀ ����Ŀ ����Ŀ ���������Ŀ ���������Ŀ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</w:t>
      </w:r>
      <w:r>
        <w:rPr/>
        <w:t>۳ ����۳ ����۳ ���������۳ ���������۳ ������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  <w:t>Ŀ�</w:t>
      </w:r>
      <w:r>
        <w:rPr/>
        <w:t>۳ ����� ����� ������</w:t>
      </w:r>
      <w:r>
        <w:rPr/>
        <w:t>Ŀ</w:t>
      </w:r>
      <w:r>
        <w:rPr/>
        <w:t>۳ �������</w:t>
      </w:r>
      <w:r>
        <w:rPr/>
        <w:t>Ŀ</w:t>
      </w:r>
      <w:r>
        <w:rPr/>
        <w:t>۳ ���</w:t>
      </w:r>
      <w:r>
        <w:rPr/>
        <w:t>Ŀ���Ŀ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۳    ��۳  ��۳   ��۳   ��۳   ��� ��۳    ��� ��� ��۳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۳    ��۳  ��۳   ��۳   �����</w:t>
      </w:r>
      <w:r>
        <w:rPr/>
        <w:t>Ŀ    ���������Ŀ     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۳    ��۳  ��۳   ��۳   �����۳    ���������۳     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۳    ��۳  ��۳   ��۳   �������    ������</w:t>
      </w:r>
      <w:r>
        <w:rPr/>
        <w:t>Ŀ�</w:t>
      </w:r>
      <w:r>
        <w:rPr/>
        <w:t>۳     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۳ �</w:t>
      </w:r>
      <w:r>
        <w:rPr/>
        <w:t>Ŀ��</w:t>
      </w:r>
      <w:r>
        <w:rPr/>
        <w:t>۳  ��۳   ��۳   ��۳   �</w:t>
      </w:r>
      <w:r>
        <w:rPr/>
        <w:t>Ŀ �Ŀ    ��</w:t>
      </w:r>
      <w:r>
        <w:rPr/>
        <w:t>۳     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</w:t>
      </w:r>
      <w:r>
        <w:rPr/>
        <w:t>۳  ���������۳  ���������۳ ���������۳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</w:t>
      </w:r>
      <w:r>
        <w:rPr/>
        <w:t>۳  ���������۳  ���������۳ ���������۳    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Ŀ�����  �����������  ����������� �����������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Questionary for RemoteAcces 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1993-1994 By Maarten Be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ShareWare ?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 distribution  gives users  a  chance  to try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buying it.  If you  try a Shareware  program and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 it,  you are  expected  to  register. Individual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  on  details --  some  request  registration while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  it,  some   specify  a   maximum  trial   period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, you get anything from the simple 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laws  apply to both Shareware 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s  as stated below.  Shareware authors 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s, just  like commercial authors, and 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mparable quality.  (In both cases,  there are good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 bad  ones!)  The  main  difference  is  in  the  metho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. The  author specifically  grants the right 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distribute he  software, either  to all  and sundry or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group.   For  example,  some  authors  require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 before  a  commercial  disk  vendor  may  copy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is a distribution  method, not a type of 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 find  software  that  suits your  needs  and 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it's commercial or 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tting  your needs easier, because  you can try 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cause the overhead  is low, prices are low 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he ultimate  money-back guarantee  -- if you  don't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Disclaimer.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of  QUEST must accept this disclaimer of  warranty:  "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upplied as is. The author disclaims all warranties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mplied, including, without  limitation,   the  warrant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 and  of  fitness  for any  purpose.  The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s no liability for  damages, direct or consequenti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result from the use of QUE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 is a "shareware program" and is provided at no char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for evaluation. Feel free to share it with your frien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do not give it away altered or as part  of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ssence  of "user-supported" software is  to provid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users with quality software without high prices, an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ovide  incentive for programmers to continue  to develop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 find this program useful and find that you are using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ntinue to use QUEST after a reasonable trial period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 days ), you must  make a   registration payment of FL15.00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arten Bekers. The FL15.00 registration fee will licen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f QUEST (if any)  for use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users of QUEST must register and pay for thei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 within 30  days of first  use or their license  is with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 encouraged to pass a  copy of QUEST along to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valuation. Please  encourage them to register  their cop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find that they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Installing..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starting QUEST you'll have to start QSETUP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ETUP makes QUEST.CFG, so you can change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complete menu controlled setup-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easy to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or is written for RemoteAcces 2.0x and also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moteAcces 2.0. It's easy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the door as a "Execute Sub-Program". (Type 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ptional data you can enter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RA\DOORS\QUEST\QUES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imple as that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Answers..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swers will be saved tw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 the QUEST.ANW file that will be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-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d to a QUEST.BBS file, in this file QUEST pu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quick search of "correctable"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NTION!!! Don't wipe this fil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MAINT.EXE also gets its information from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EST.ANW is a common ASCII/TEXT-FILE,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with every ASCII-Editor or with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YPE QUEST.AN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QUEST will write a message to the NEW-USER, if it is only a  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update, quest wil not write this message, QUES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-text from a ASCII-File (MSGTEXT.TXT), who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oor-directory, you can put in your own tex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examples within this packag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on (MSGTEXT.ENG) and the dutch version (MSGTEXT.N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registered-only feat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 registered user of QUEST, the user is be ask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/she want's to write a message to the SysOp (You!),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all those messages, you can give the parameter /NONOTE (No-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 will not ask for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QMAINT.EXE..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cket QUEST103.ARJ (or any file-type)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QMAINT.EXE, a program to read the answer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a small search option (go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tensive searching you can bette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-editor ;-(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Registration..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look QUEST.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