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-Maker (Questionnaire Maker) By: Dav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GreenSoft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 of charge! It can be shared with others o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wnload area on your BBS PROVIDED that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t's code in any way. 30 days should be ample tim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useful to you or not. It is not disabled in any way what-so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it flash nasty warnings. I TRU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you don't register this program. You purchase it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payment via U.S. Mail at 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Goy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CA 95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id the RA/QBBS sysop in writing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or the weak at heart or the NON-EXPERIENCE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SOME knowledge of how questionnaires wor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be useful to you. Your RA/QBBS doc's covers this area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one so, you should study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absolutely NO responsibility for any damag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in the use of this program. You use it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 It may eat all the data on your hard drive! I ha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 is in use HERE and I have had NO PROBLEM. My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ther you use i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except to take up a (small) portion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aker was written to save a few extra keystrokes.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has the knowledge of how to writ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so with any ASCII text editor but this program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those L-O-N-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grams around that write questionnair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I have not found one that allows you to en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I have included here which means tha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having to use a TEXT editor to modif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-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-Maker is EASY! Using Q-Maker is the REAL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 for the KEYWORDS but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Q-Maker inserts all the QUOTES, PIPE SYMBOLS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cert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sk --------------- Inserts ASK and prompts for PARM#1,PARM#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hangeColor ------- Inserts CHANGECOLOR and prompts for PARM#1,PARM#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splay ----------- Inserts DISPLAY and prompts for text (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ling ["] is automatically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ndIF ------------- Inserts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f ---------------- Inserts IF and prompts for text (" and =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etChoice --------- Gets users choice and prompts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istAnswer -------- Inserts LISTANSWER and prompts for ANS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used to show the user what thi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....before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utputAnswer ------ Inserts OUTPUTANSWER and prompts for QUESTION 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ariable Number) and posts it in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stInfo ---------- Posts users name and other information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command given when saving to an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-------------- Inserts QUIT into the questionaire. 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oice dependant upon an IF----END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tFlag ----------- Inserts SETFLAG and prompts for FLAGLETTER then 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and finally whether you want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DisplayFile ----- Inserts DISPLAYFILE and prompt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to display. I use this optio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my New_User.q-a to display my BBS RULES.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I know they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SetSecurity ----- Inserts SETSECURITY and prompts for LEVEL #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automatically raise or lowe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of a user depending on answ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ClearScreen ----- Inserts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Refresh Screen -- By far, the MOST IMPORTANT command at your dispos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ans by which to CLEAR your screen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NT ELECTRONS which clutter the in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display....USE IT OFTEN! &lt;Cheshire Cat 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NE&gt; -------------- QUITS the program and SAVES you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QUIT is automatically inserted a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individuals for their help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ewman -- Testing &amp; Doc's (Dark Shadows / Lodi,CA / 1:208/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Reigel -- Testing (The Flop House / Stockton,CA / 1:208/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Horner -- Testing (Tri-STAR Enterprises / Stockton,CA / 1:208/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carboro -- Testing (The Junkyard / Stockton,CA / 1:208/2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well as any future programs should be available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End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