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dla obsahu suboru, ktoreho meno je uvedene ako prvy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ytvori jeho popis a ulozi ho do suboru, ktoreho meno je uv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o druhy parameter. Pokial neuvediete druhy parameter, m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ytvoreneho suboru bude implicitn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dporovane formaty suborov: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R - CorelDRAW! 3.0 (a asi aj vyss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D - zvukovy subor "MOD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XM  - zvukovy subor extended "MOD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3M - zvukovy subor S3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