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�����            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           ����   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      ���   ��� ���������� ����������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 ����  ����  ����  � � ���</w:t>
      </w:r>
      <w:r>
        <w:rPr>
          <w:rtl w:val="true"/>
        </w:rPr>
        <w:t>ݱ</w:t>
      </w:r>
      <w:r>
        <w:rPr/>
        <w:t>����� ����  ��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    ���   ���   ��� �� �� ���������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  ����  ����  ������ ������������� ���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     ��������    ��������  ��������  ���   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��  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��� �    ���  ���  </w:t>
      </w:r>
      <w:r>
        <w:rPr/>
        <w:t>(C) 1996-98 Excalib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�   ��  ��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 ��      � </w:t>
      </w:r>
      <w:r>
        <w:rPr>
          <w:rtl w:val="true"/>
        </w:rPr>
        <w:t>ޱ</w:t>
      </w:r>
      <w:r>
        <w:rPr/>
        <w:t>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 �����  ���      ���� �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   ��   �  �    ���� �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  � �  ���  �   </w:t>
      </w:r>
      <w:r>
        <w:rPr/>
        <w:t>۲� 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 �����    ����   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  �   ���    ����    ��������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  �   ����    ����   ����   �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    ���    </w:t>
      </w:r>
      <w:r>
        <w:rPr/>
        <w:t xml:space="preserve">۲�      ��������            </w:t>
      </w:r>
      <w:r>
        <w:rPr/>
        <w:t>v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                  </w:t>
      </w:r>
      <w:r>
        <w:rPr/>
        <w:t>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cument File     </w:t>
      </w:r>
      <w:r>
        <w:rPr/>
        <w:t>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        ��</w:t>
      </w:r>
      <w:r>
        <w:rPr/>
        <w:t>߰���       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��                       � 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] Notes [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-07-19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h, you see it right. There is a new version of Future File. I know i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ere would most probably be no new version anymore, but i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 kept on working with this Future File, i found some small bug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hem ofcourse) and also added some new options, since i wasn'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old ones. Then i found out that the program was to big to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had to optimize the code, which led to smaller size, and a bi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. Since there are quite a lot of new features, i decid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o you too. So here is the new and improved: Future File 0.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know what exactly has changed, read the HISTORY.DOC. I'm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ning to keep on developing this program, but maybe you will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mall) updates at a later time, just like this. Also note tha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ally up-to-date, but you'll find out how it works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igned, ThunderStrike/Excalib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-12-19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public release version of Future File. It's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yet, but there will most probably be no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I stopped developing this a few months ago, when everything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 and suited my needs. Since this program was still on my harddis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 of people asked me to give the program to them, i decided to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fter 20 months of work. There are still some smaller bug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File, and there could be a lot more functions in it, but i decide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 for me now. Unless some major bugs are reported, you won't see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is major FILES.BBS maintai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igned, ThunderStrike/Excalib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] What is Future File ? [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File v0.50 is a neat FILES.BBS file maintenance program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ccess 2.xx and proboard x.xx in combination with taggers like East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ztag, Etc, Etc. It has many useful functions,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ice area selector ( using FILES.R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lightbar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arch for new files in a directory and add the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 for the existence of files and delete the descri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oesn't exis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type recognizer (by contents). Recognises 54 fil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ripping unwanted FILE_ID.DIZ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ng BBS adds to FILE_ID.DIZ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 unwanted files from archives ( including Synopsis Quickinfo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!!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new files to archives ( with very special functions !!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archive banners (ZIP, ARJ, RAR and AC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w contents of archives ( ZIP &amp; ARJ onl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ecute, view (ansi supported), delete, unpack files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0 Lines Screenmode FILE_ID.DIZ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the file counter ( when your FILES.BBS has on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pack, copy, move, delete, rename, convert, etc.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troy directory structures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??? To ZIP or ARJ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de files from the FILES.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multiple FILES.BBS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with MP3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ing of this mayor program started in March 1996, and is still no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. Over 28 months of work are involved with Futur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] Requirments [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a or better (color monitor highly recommended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und 500 kb hd storage (du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te Access 2.xx or proboard x.xx (proboard 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directories in FILES.RA must contain the drive, like C:\AREAS\MUSIC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REAS\MUSIC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ile tagger which uses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J 2.42 or higher (2.50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ZIP 2.04G (do NOT use 2.04C !!!!! It destroys your ZIPs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R 1.5x or higher (when you want to use R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 x.x (when you want to use AC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s x.xx (when you want to convert other archives then ARJ, RAR or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archivers needed to unpack you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time to rea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] Disclaimer [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i, Thunderstrike, nor Excalibur are in any wa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of what any program in this package might cause. If it delete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your harddisk, burns your monitor, fucks your grand-ma, st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car, whatever, don't blame me. I worked over 28 months o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ied to make it work as good as possible. But i still can't gua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re are no bugs left, althought it has been beta tested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s for over 2 yea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] Installation of Future File [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Future File, do as descrip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a new directory ( for instance C:\FUT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pack the ZIP file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ure FUTFILE.CFG ( see the chapter be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the following line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UTFILE=(Future File directory), like : SET FUTFILE=C:\F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sure all archivers you want to use are in a directory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 in your AUTOEXEC.BAT, so that Future File can automatica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( when you're not sure what i mean, just put all archiv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or WINDOWS\COMMAND 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ter rebooting, Future File itself is ready to go ! But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ZIP.EXE or CLEARDIZ.EXE, make sure you configured them fir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: Future File will not work properly without CLEAR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DIZ.EXE, EDITDIZ.EXE, QZIP.EXE and VIEWIT.EX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] Configuration of Future File [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of Future File is still not by using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but by editing FUTFIL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file is self-explaining, but there are a few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eel that need some more expla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cou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ere are 2 kinds of FILES.BBS files. One uses a download cou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doesn't... The one with a download counter is used by most tag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aggers like Wareztag! don't use one (thnx synopsis 4 giving me 2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work !). Therefore i added the line 'COUNTER=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hen you use Wareztag! chose 'N', otherwise chose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re are different kinds of FILES.BBS formats, this option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how many spaces there should be before the '+&lt;description&gt;'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Wareztag! for instance needs one space, but other ones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t all (with some taggers it doesn't matter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ne an external GIF/BMP/JPG viewer can be installed.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of this program should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:\PATH\PROGRAM.EXE [file to be view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the best program to use is SEA, but it's all up to y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] What are all those files ? [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exist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FILE.EXE  :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DIZ.EXE : DIZ Lines stripping / ad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ZIP.EXE : Unwanted files from archives stripping / ad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DIZ.EXE  : FILE_ID.DIZ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3LIST.EXE  : Mp3 List Creator v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ZIP.EXE     : ZIP file comment chang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is (C)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T.EXE   : Document viewer ( ViewIt 1.40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FILE.CFG  : Future Fi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ZIP.INI     : Configuration file of QZIP. DON'T CHANGE THIS 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FILE.DAT  : Filetype recognizing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DIZ.DAT : List file containing all lines that will b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ZIP.DAT : List file containing all files that will b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.LIS     : Example file for Random Diz Lin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.LST     : Example file containing a couple of filenam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sed for Ad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.SPE  : Special File example for Clear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FILE.DOC  :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DOC  :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3LIST.DOC  : Document file of Mp3 List Creator v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*    : BBS &amp; Ftp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-INFO.EXE : Excalibur information file + appl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_WHQ.EXE  : BBS addy from FuTuRe DiMeNZi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will be made during use of Future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DIZ.CFG : ClearDiz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ZIP.CFG : ClearZIP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xxxx.DIZ : Saved FILE_ID.DIZ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] The usage of Future File [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File has many options. They will be displayed here step-By-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tart Future File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TFILE -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tart Future File in normal mode, but will se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s startup directory, also when that directory is no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TFILE -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make Future File search for new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exit. When ansi=y ( in the config file ) it will first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's a FILE_ID.ANS and after it will search for a FILE_ID.DIZ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ile is recognized as a module ( XM,IT,MTM,STM,S3M,669 )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packed, the song name will be stripped out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TFILE -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make Future File scan if all files that are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exis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TFILE -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make Future File search for new files and sc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ence of the files in the current directory ( this is -New and 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TFILE -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make Future File process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:         - Look for new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heck the existenc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hange arch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trip unwanted diz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trip blank diz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emove unwan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dd new bbs a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dd bbs addy lines to the FILE_ID.DIZ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TFILE -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ade yet. Heh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TFILE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how all possible u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] Running Future File [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re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rea selector you can select areas by moving with the cursor key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down, by using [+] &amp; [-] Or by typing the area number. To select 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nter]. When you select a the [ other directory ] and you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root directory of a drive don't forget '\', like when you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oot directory of drive A:, give 'A:\' as directory...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go to directory 'TEMP' of drive A:, give 'A:\TEMP' a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re is no FILES.BBS found in a directory or there are no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, Future File will ask you if you want to scan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the file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ith every action that is made, the FILES.BBS file will also be upda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is is a general rule : when you want to abort an order before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you can always press [ESC]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ways to tag files. You can tag files using [SPACE]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cursor keys left &amp; right. When you use the left cursor key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, you will tag that file and go one file up. When you u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 you will tag that file and will go one file down. Thiz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agging fast a serie of files. Or when you want to tag file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st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asttagger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the fasttagger you can select several ways to ta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:      - 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ag files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ag files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ag files by part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 file(s)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[c] all tagged files will be copied to another are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 the area by using the same area selector as when you star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When no files are tagged the current file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file(s) 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orks the same way as copy file(s). The only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ved files will be deleted in the current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ete file(s)  [d] &amp; 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delete all tagged files or when no files are tagg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current file. Before it will delete the file,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file(s) 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not delete the file ( like [d] does ), bu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it from the FILES.BBS list, so your users can't download the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t removes the file(s) from the FILES.BBS file, it will as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name file(s)  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let you rename the tagged files or when no files are tag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ile. Make sure you include the extention when enter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vert to ZIP / ARJ  [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onvert the tagged files or when no files are tagg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It will let you chose where the files will be converted to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ZIP or to ARJ. When the file(s) are packed with another archive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unpack the archives ( including the sub-directories 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ck them with PKZIP or ARJ. When the file(s) are not pack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, Future File will pack them, but it will also make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th the desciption found in the FILES.BBS and will includ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pack archive  [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unpack the current file, this means when this is a pack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ile is not an archive, Future File will simply copy i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you to give the unpac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it FILE_ID.DIZ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ets you edit the description of the current file. It work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edit of ms dos. It has some special functions, which are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F1 ] :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F2 ] :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F5 ] : add line to CLEARDIZ.DAT. Thiz means that in the futu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se [p] ( strip unwanted diz lines ) this line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al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F7 ] : load a FILE_ID.DIZ ( stored in the Future File 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F8 ] : save a FILE_ID.DIZ ( will be stored in the Future File 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aved FILE_ID.DIZs have the extension diz. There will be no war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does allready exist, it will just be overwriten !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 FILE_ID.DIZ, make sure it is stored in the Future Fil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extension .DI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and save or to abort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till not possible to edit ansi descriptions the right w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it download counter  [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ets you edit the download counter in the FILES.BBS, this mea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counter in your FILES.BBS. Otherwise this func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 contents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has several options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When the current file is an exe or com file, enter will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l with this op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When the current file is an ansi file, Future File's internal 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the file. There's one but... Only the first 24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When the current file is an graphic filetype, the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rogram specified in FUTFIL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When the current file is an unknown filetype, the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iewIt 1.40G ( included in this package ). In future vers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e program which you want to view the file from with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When the current file is a ZIP or ARJ file, the contents of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. When the file is of another file format it might be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the file first to a ZIP file using [z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z contents listing has its own functions. you can move ar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again and so select a file from within the archive. 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some nice functions here, they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ew/run file or contents of archive           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e current file from archive                       [d] &amp; 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current file to CLEARZIP.DAT                  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a new file to the archive or update an older one  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pack file from the archive                           [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file as description ( instead of FILE_ID.??? )    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troy directory structures of the archive viewed    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 to the normal file lister                       [e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pecial feature of this contents view is that you also can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an archive inside another archive ! Making modifica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nd archive has no use, because that archive won'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alize directory 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s the directory structure insid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an for new files 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scans for new files in the current area, just like Futfile 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ip / add diz lines 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strips unwanted diz lines like addies from other bbss, add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nd lets you configure the adding of lines. you can also strip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when selected. Thiz option is effective for the entire area !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execute you can chose the things ClearDiz has to d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 about this option see the chapter Clear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ear / add archive 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lears all files in the current area, adds your own bbs a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ts you configure the adding of the files. Thiz option is eff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area ! Before this option will execute you can chose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ZIP has to do. For more information about this option see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banner  [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replace all existing archive banners from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area. When the archive is a ZIP file, QZIP from synops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. When the archive is an ARJ, RAR or ACE file, Future File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imself. Other archive types are not supported yet !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QZIP, read QZI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area 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lets you select another area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ggle help / diz  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toggle between the help screen and the description view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in description mode, the computer will run much slower, especi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ig directori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ll to dos  [F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guess. It's a dos she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] Recognizable filetypes [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File recognizes the following 54 file typ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                               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 type of file                extention  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      PKZIP archive                 ARJ      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       RAR archive                   UC2       Ultracompressor ii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       ZOO archive                   PAK       PA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       LHA archive                   SFX(EXE) %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       ACE archive                   BAT      %DO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M      *Multitracker module           PTM      *Polytrack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       *Fasttracker module            IT       *Impulse Track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M      *Screamtracker module          S3M      *Screamtrack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9      *Renaissance module            MDL      *Digitrack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       Microsoft wave file           VOC       Creative 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       midi sound file               BMP       Microsoft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      bitmap                        JPG     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       bitmap                        FNT       standar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        Excalibur 3d image            3DS       3d Studi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T       3d Studio loft                ANS       ansi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     %executable                    EXE  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U       Turbo Pascal unit             OBJ       Turbo Pasc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      library                       T64       c64 Emulator ta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      Cubic Player (&lt; v1.7) Bitmap  MNU       Remote Access 2.x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       graphics driver               DRV       Impulse Tracker sound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      Excalibur data file           DBG       Adob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      Future File DAT file          SMP       sou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       Impulse Tracker sample        ICO      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      *Commodore 64 music module     TGZ/GZ    Linux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G       bitmap                        MP3      *Compresse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M/IFF  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386 and .DLL files of windows will be recognized as normal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files will be indicated by unknown and will be handled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= from these files information will be stripped with newfile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= recognizes not all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] ClearDiz v1.10 [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strips the unwanted bbs addies from the FILE_ID.DIZ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yor FILES.BBS file ! It supports ARJ, ZIP and RAR archives. (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those programs in your DOS directory or in any other director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UTOEXEC.BAT with path !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hing you have to have is a FILES.BBS file in the directory you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! Else it won't work because this program reads the FILES.BB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s the unwanted lines there first, then makes separate FILE_ID.DI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pdates them into the original archive. So a descent FILES.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have all of this, you should go to the director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-Alone usage of Clear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IZ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: clear FILE_ID.DIZ from a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    : add diz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 : delet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: no report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 : configurate the diz lines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start cleardiz, make sure the Future File path is set.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FUTFILE=C:\F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DIZ.DAT contains the words where ClearDiz should check for. Be car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diting that, so that ClearDiz won't erase important lines !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with any text editor ( like DOS's EDIT.CO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when you want to strip lines from the archive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uriered by..' you should enter a line like 'couriered' (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's lower or uppercase ! ). When you should enter a line like 'couri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Diz will also remove lines like 'we also need couriers !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n't be remov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Clear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tart up the config of ClearDiz, you will be dropp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menu with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w/o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part you can enter 5 lines which will be added to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but there a several ways a line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first way to add a line is simply by typing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2nd way to add a line(s) is by typing | directly followed b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iz to add to the FILE_ID.DIZ. the extension of this file must be .AD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z file can be as much lines as you want it to be and can contain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 codes. When no path is given, the Future File main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: |FDZ.ADD  or  |D:\BBSDEMOS\DIZ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3rd way to add a line(s) is by typing | directly followed b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st file. the extension of this file must be .LIS ! Thiz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on of diz addies and one will randomly be chosen. A diz add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lines as you want it to be and can contain ansi or pcb codes.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is given, the Future File main directory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: |FDZ.LIS  or  |D:\BBSDEMOS\DIZ.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iz addies must start with -#-. A sample list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ALL DIZ LINES WILL BE SCANNED FOR MACROS. THESE ARE THE SAM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ON (at the Special File part from ClearZIP), EXCEPT @FILEDIZ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pressing enter you'll have to chose whether you want to use this p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. Enter toggles y/n, [esc] returns to the lines s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on the lower part of this lines serie there is another option : random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ts you select whether you want cleardiz to randomly chose one diz 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to use every enabled diz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t is still empt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guess i don't have to explain the saving pa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] ClearZIP v1.18 [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removes unwanted files from archives and adds new files 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ARJ, ZIP and RAR archives. ( you have to have those progra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directory or in any other directory given in the AUTOEXEC.BAT with pat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hing you have to have is a FILES.BBS file in the directory you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! Else it won't work because this program reads the FILE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have all of this, you should go to the director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-Alone usage of Clear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ZIP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: remove unwan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    : add new files t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: no report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 : configurate the file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start ClearZIP, make sure the Future File path is set.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FUTFILE=C:\F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ZIP.DAT contains the filenames where ClearZIP should check fo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is file with any text editor ( like DOS's EDIT.CO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learZIP.Dat there should not be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nopsis quickinfo(p) ad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names beginning with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names with no '.'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names which seem to start with a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ecause these files will be automaticaly be stripped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ot in the CLEARZIP.DAT file. ( Most ) normal strippers can'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Clear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tart up the config of ClearZIP, you will be dropp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menu with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ri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ri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options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w/o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s why there are to file series is because of the random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rie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se file series you can enter 5 files per serie. To ente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path) you have to press [enter]. Now you should type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of the bbs addy you want to use. When no path is given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in the Future File directory. When the file is a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a desciption of what is a Special File, press [PGDW] twice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| in front of the filename. After pressing enter you'll get a new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/use  :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name : y/n/z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ext. :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 ZIP :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. In ZIP :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able / use : use this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ndom name  : this is the most complicated part of the file 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chose between y(es), n(o), z(ip name) and l(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select y or z, you the 'name in ZIP' pa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mitted. When you select n, the file will be nam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name in ZIP'. When you select l, the 'name in ZIP'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be the filenames list filename. Then Clear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domly chose a filename from the list file. Thiz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should be in the Future File directory.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as many filenames as you want. A sample file (ADDS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ndom ext.  : This lets you select if the file should get a random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on. When Y the 'ext. In ZIP' part can be omitt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this should contain the extention. Do not include '.'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me in ZIP  : see rand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. In ZIP  : see random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size KB   : the minimum size ( in KB ) of the ZIP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sh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xsize KB   : the maximum size ( in KB ) of the ZIP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sh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wer part of each file list menu there is another option : random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elect whether you want ClearZIP to randomly chose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or just to add every enabl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most of you are wondering what a Special File might be... Wel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ile is a textfile with some special PCB alike codes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 They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ENAME@      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ETYPE@      : Kind Of Archive (ZIP/ARJ/RAR/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ESIZE@      : Size Of Archiv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EKB@        : Size Of Archive (In Kilo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EDIZ@       : Description Of Archive (Multiple lines 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s Found In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ATEDDMM@      : Date In DD-MM Format (Without the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ATEMMDD@      : Date In MM-DD Format (Without the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YEAR@          : Year (Full ! Like: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IME@          : Time (24 Hour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NE@          : ClearZIP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ODE@          : Co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ERSION@       : Versionnumber Of ClearZIP ( v?.?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OMPILE@       : Compil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ENT#          : Centrates The Text On The Line ( Best To Use 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On A Line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special new options with some of these macros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length of the output string and the allignment. This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@FILENAME@, @FILESIZE@, @FILEKB@ and @FILETYPE@ macros,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 fixed outpu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follow some examples which explain how this new option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SIZE@        - normal output with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SIZE16L      - output with a fixed length of 16, left al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SIZE20C      - output with a fixed length of 20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SIZE18R      - output with a fixed length of 18, right al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file there will automaticaly be added the @DONE@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Special File is included in the package ( EXAMPLE.SP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] Diz Editor v1.05 [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z program lets you edit the descriptions of files, updates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the FILE_ID.DIZ file inside the archive ( when the select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rchive ). To run this program you have to have a FILES.BB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the Future File path set ! Thiz program supports ARJ,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age is very simple ! Ju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DIZ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] Support [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pport of this program and other excalibur releases,you can call our WH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DiMeNZi0N        24 Hrz/day      +31-77-3829675 / +31-77-3871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��  �                           �  ��  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[ (c) Copyright 1998 by Excalibur Productions. ]���������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