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distro.doc" file for Distribution/Support si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Creations (or PB-GNU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Silico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: 24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: Home of the PB-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: SIL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395/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: PSN-Net Texa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Penticton Community Online Media (Pen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(604) 492-7977 (V34+,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493-0565 (v32b,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1:353/115 (Mail server), 1:353/11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: 12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: SILI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