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2FLBBS 5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mote Access Filebase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or / Header 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Marc Buffe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th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OF RA2FLBB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from Remote Access RAFILE.EXE doesn't allow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BBS files with the downloa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e of this program is to extract this type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counte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is extraction the File requ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or the mailer can be crea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can be added while exporting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FSETUP PROGRAM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FSETUP and define the areas you want to extrac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Extract FILES.BBS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nclude this Directory in the File Request Dir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Include this Directory in the File request Dir 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clude this Directory in the File request Dir Li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Include this Directory in the File request Dir Li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Include this Directory in the File request Dir Li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ctive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- Goto System setup submenu. Here you can define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quest Dir Listings.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Counters. Include Headers in the files.bbs lis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newline if box around descri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 to the exclud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Show Progra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- Global change menu. This let's you chang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gs over a ran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2FLBBS PROGRAM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 the existing FILES.BBS in each area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o FILES.BAK and then the filebase extractio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 are exported as well and the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line description like FILE_ID.DIZ are exported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 + sign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[000] Descrip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lala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Marc Buf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defined as CDROM in files.ra will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00000&lt;area_number&gt;.BBS in the directory defined as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irectory from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re padded to 8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 the directory path of all conver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ten in a file called %FD%\FILES.FRQ where %FD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your Frontdoor environment vari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le is not defined the FILES.FRQ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the current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areas and areas included in the file requ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programmable in the RTSETUP ut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2FLBBS &lt;area_number&gt; will extract only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s tha parameter. File request dir li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2FLBBS DISCLAIME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ertify that this program takes diskspace a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ny existed files.bbs on your harddisk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rranty i give to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ING THE AUTH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ditional info or for registra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et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 Buffet - WOP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 GAMES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+32-2-7366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+32-2-7366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91/7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:5000/701@Digi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321/317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:400/1@Hobby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:321/317@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Added CR/LF sequence filter in description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A2FLBBS with EASTTAG :-) ( hey Adn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ime slicing release for multi 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OS detec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release have been hacked :-(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code ! I repeat this is NETMAIL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creen scrolling ... looks ni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rotating dot to show RA2FLBBS is still run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Added RF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 removed the File_id.diz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h faster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Added 2 File Request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etup to let you enter these filenames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0 BU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cases the filebase did not op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0 BU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created by last minutes changes of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orry davi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 to configure the number of digits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s will b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ll possibilities where a \ at end of a pathnam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use RA2FL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problem with old config file recogn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problem that RFSETUP saves the config even if E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at the ex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 to include Header in FILES.BBS 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been included because of ALLFIX problem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base contains headers allfix doesn't create fil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pys. So remove the headers from your databas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2FLBBS create them while exporting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S in rfsetup to access this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registration code *NO* freeware anymore sorry fol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etup window to define up to 10 files *NOT*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 files.bbs exp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3 Freq files in setup bringing total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a bug in the excluded files test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d names are REALLY excluded from ex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ms that some dos configurations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windows calls in the setup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if you have this trouble of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you give me info on what memmory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a FATAL bug in RFSETUP with caus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 if FILE.RA descriptions where longer as 5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400TO420.EXE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b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fatal bug that will hang RFSETU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option to let extract you only 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ouching the Fr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 Sil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d OS/2 timeslic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option to allow adding of a new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wnload counter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is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memory crash bug when more than 600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export files.bbs without possi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! cases where offline cdrom'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o be expo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was very hard isn't it Ger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piled for RA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