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register any of GadgetSoft's shareware products onli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a blank check (electronic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ing expedites your registration and in most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ration Key(s)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 or electronic transfer, simply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dgetSoft Solutions) and select [#] GadgetSoft or [O] 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complete the or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processed and your key will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Soft BBS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=Systems who are authorized to accept registrations online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Systems who are authorized to accept TABS(900) registr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GadgetSoft Solutions    BBS: (417) 865-7386     Fido: 1:284/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Internet: http://members.aol.com/gadge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Microman Graphics BBS   BBS: (702) 644-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 Inc.   BBS: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land BBS            BBS: (417) 473-6307     Fido: 1:284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its           BBS: (413) 527-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Esome.bbs             BBS: (412) 734-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y Night BBS        BBS: (541) 883-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Let's Talk BBS System   BBS: (216) 845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side Dr. BBS       BBS: (541) 882-3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 distribution site for GadgetSoft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line or feel free to page us when visit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the file SITEPACK.ZIP from our BB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