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wik-List v3.3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FOR EVALUATION ONLY, ON AN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OFT SOLUTIONS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GADGETSOFT SOLUTIONS NOR ANYONE ELSE WHO HAS BEE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, PRODUCTION, OR DELIVERY OF THIS SOFTWARE SHA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DIRECT, CONSEQUENTIAL, OR INCIDENT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INABILITY TO USE SUCH SOFTWARE, EVEN IF GADGETSOF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SUCH DAMAGES OR CLAI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  I have included LIST.COM which Qwik-List calls for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 to view the created listing.  LIST.COM is also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quires registration by the user with it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requires that you already have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compression utilities installed on your system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DOS path or in the same directory that you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wik-List v3.31.  If Qwik-List cannot locate an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utilities, it will not attempt to extrac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as compressed with COMPACK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Qwik-List depends upon your decompression utilitie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the same directory in which QWIKLIST.EXE resides o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where in your DOS path.  It will not extract description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the program starts, you are given a menu of op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dified to suit your needs.  Simply choose the command 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(s) that you wish to change.  When you have comple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you can press ENTER to begin processing or ESCAP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ere is a brief description of each menu option and it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S] Source drive:\path   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is your drive letter and path of the directo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ish to process.  It must be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rive letter]:\[directory name] such as C:\DOS.  Qwik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gnore any entry that does not contain the colon and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T] Target drive:\path   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is your drive letter and path of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Qwik-List to do its processing and to write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  The syntax is the same as Source drive:\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NTER on this line while blank will use th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path as the Source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File name to create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contains the filename of your output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any name you wish.  This option is not avail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ik-Lis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Compressed Files Only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whether or not you want ALL of the file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o be listed or only the .ZIP .ARJ and .SD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Header at top of list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the header on and off (heading print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output file).  You can design your own file list head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must be a standard text file and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QWIKLIST.H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Include File Size   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whether to list the file size for each file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Include File Date   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whether to list the file date for each file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Include Descriptions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whether to list the description for each file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Single-Line Descrip.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the Single-Line Description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n, this option restricts descriptions to one line p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&gt;&gt; It is recommended that you also toggle ON the [$] Strip High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s many description files may contain border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n the first line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] Create Log File     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users to create a log file of Qwik-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  The log file will display file totals by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the files processed and what action was taken on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for researching files that had no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lso list which description type was used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 file will be named QWIKLIST.LOG and will always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arget directory (the same location as the output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Disable Divider (|) 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toggles the "|" dividing character that appea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efore the description listing.  Some BBS's and CD-Rom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know how to handle this character or they add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was added by request from some of 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Edit Descriptions      : ON/ALL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the Editing mode.  The Editing mode, wh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will prompt you to manually enter a one line descrip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en none was found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ode will let you edit the DIZ/SDI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is feature is disabled if KWIKDIZ.EXE is not foun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Add descriptions       : ON/OFF     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conjuction with Interactive Mode.  When this opt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it will add the manually entered description into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future use.  Auto-Add will not work without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 by toggling this feature Qwik-List automaticall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*** Qwik-List WILL NOT violate the "security envelope" of 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.ARJ files and will simply ignore this command when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ross a "sealed" SDN or ARJ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is feature is disabled if KWIKDIZ.EXE is not foun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] Move Undescribed Files : ON/OFF/Described 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oggles whether to move the files without descri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directory.  This feature only works if the Sourc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rget path are different or the file QWIKLIST.MOV exi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id path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the QWIKLIST.MOV file, simply use a standar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the file (correct spelling of the file name is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must consist of a directory path including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irst line,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of QWIKLIST.MOV : (do not type the words in br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DOWNLOADS\   {at far left 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end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This is now a three position toggle which allows user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scribed OR described files to the target (or .MOV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$] Strip High ASCII    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ggles the stripping of characters such as those us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ing and in some text artwork.  Many BBS's cannot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trip these for you so it is useful to strip them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] Append Output File  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 gives you the option of appending the list you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onto the end of an existing file list. 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must be the same as the existing file for this featur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"[@] Sub-Directories  : ON/SORT/OFF" 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@] Sub-Directories     : ON/SORT/OFF    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can be used to create multiple file lis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from the source path or one "master"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an entir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also works in relation to the Append File Li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witch is ON and Append File List is OFF then Qwik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separate file listings for each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witch is on SORT, Qwik-List will put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 in its corresponding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W] Word-Wrap Descriptions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toggles the word-wrapping feature which wil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with description files which do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 character line length.  Word-wrap will cut at the neare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45 character limit and "wrap" it aroun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/]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aves the current configuration to the file QWIKLIST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.  If QWIKLIST.SET does not exi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ll create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] Restor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ives you the ability to delete your saved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Qwik-List to it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ik-List can also be run from a batch fi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command-lin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IKLIST [source path] [target 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IKLIST C:\SOURCE C:\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Qwik-Lis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searches the supported archive type (.ZIP, .ARJ, .SDN, 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LZH, .LHA, .RAR, .PAK) in the specified directory for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_ID.DIZ, VENDINFO.DIZ or DESC.SDI (and SDN.ID. in .SDN fi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are description files found in most compressed files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rchived program.  Qwik-List extracts this description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s it. It then writes the description to a text file of your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contain the complete listing of every .ZIP and .ARJ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d directory along with their descriptions.  The text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importing files into a BBS database, CD-ROM Door, or ca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as a catalog listing of your archive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also reads the internal descriptions found in .M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3M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Qwik-List finds a text file by the same filename a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tartup in the target path, it will rename it with a .OL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operation and then will restore the original file nam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very simple and has much room for improvement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ry it out and then give me all of your suggestions, com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.  I will do what I can to incorporate your ideas in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Qwik-List is SHAREWARE.  This means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it out for a period of time and then either pay for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ntinue using it. It is unlawful to continue using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initial demo perio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E DEMO PERIOD FOR "Qwik-List" IS 30 DAYS.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njoy this program and would like to continue using it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25.00 to:   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03 E. Elm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ingfield, MO. 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s are accepted by the BBS. Please read the fil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rdering information and a list of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istered key will be generated in your name within 4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receipt of your payment and will be made available to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dgetSoft Solutions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Sorry, GadgetSoft will no longer mail diskett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want to get your key from the BBS, I can eith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your BBS or send it via E-Mail or Fidonet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 Qwik-List you are entitled to and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request, free upgrades to the software you purchas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1/2 price on any of ou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For product support, suggestions or bug repor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vin Sm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of GadgetSoft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rogrammer for GadgetSoft Solu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ringfield, MO. 6580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BS : (417) 865-7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: (417) 861-6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Net : (1:284/79)  GadgetSoft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: Gadget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