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OFAM REGISTRATION FORM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OnLine is open 22:00 to 08:00 GMT only, rou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the best solution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ing ProFAM entitles you to receive, beside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all functions are available, support at OnLine,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minor and major new versions, whenever these ar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of ProFAM is "life long". However, Micke Anders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is in no way obligated to writ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tems are updated from the non-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y may not be used for more than 21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No delay a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Up to 10 definabl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No "unregistered" notes fro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upport conference regarding ProFAM is started @ OnLine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204/409), and is free for all registered users. Th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AM may be available near you, please ask Your Host or N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information, or contact the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will also be a special Support Node conferenc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 that wants to help me help those that may need it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interested of becoming a local Support node, and receiv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and prereleases, please write me a private letter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in the ProFAM conference of by other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is in no way obligated to provide support for ProFA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to do so as best as we can. What good is a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use to the bes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Your registrations that make programs such as th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me able to continue programming whenever there is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 or two left over (which, unfortunately, often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nights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programs, sending them to people across the glob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s a lot of money. Programming for the BBS world is no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; it is however nice if it does not cost a fortun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hours spent be counted, no one could affor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peed handle all registration requests, please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 to the nearest ProFAM Registration sit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 site near you, you can always contact OnLine, FidoNet 2:204/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e covers one copy of the program for use in one BBS.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or single line does not affect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do not send any local currency except USD or Swedish SE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money orders. Add the amount needed to cash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s (depends on the type of order, please check with Your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shing cost is not covered, the registration canno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ositing money at postal account ("Postgiro") 63 75 49-7 in Swe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ossible, but in that case the registration form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ly. This saves the extra amount neccessary to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(Sweden, other countries see *.RE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A orders can be directed to Guenter Heck, Germany, o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rguson, U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&amp;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Sweden, Micke Andersson </w:t>
        <w:tab/>
        <w:tab/>
        <w:t>FidoNet   : 2:204/409 (22-08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       : +46-13-14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S, Scott Ferguson</w:t>
        <w:tab/>
        <w:tab/>
        <w:tab/>
        <w:tab/>
        <w:tab/>
        <w:t>FidoNet   : 1:300/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</w:t>
        <w:tab/>
        <w:tab/>
        <w:tab/>
        <w:tab/>
        <w:t>: (602) 797-9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Germany, Guenter Heck</w:t>
        <w:tab/>
        <w:tab/>
        <w:tab/>
        <w:tab/>
        <w:t>FidoNet   : 2:243/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       : +49-2291-6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ustralia, Marcus Limosani  FidoNet   : 3:633/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       : +61-3-850-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K, James Legg</w:t>
        <w:tab/>
        <w:tab/>
        <w:tab/>
        <w:tab/>
        <w:tab/>
        <w:tab/>
        <w:tab/>
        <w:t>FidoNet   : 2: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K, Terence Milbourn</w:t>
        <w:tab/>
        <w:tab/>
        <w:tab/>
        <w:tab/>
        <w:t>FidoNet   : 2:25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       : +44-425-478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enmark, Richard Hansen</w:t>
        <w:tab/>
        <w:tab/>
        <w:tab/>
        <w:t>FidoNet   : 2:230/64 ZyXEL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:230/88 USR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weden 2, Ola Larsson</w:t>
        <w:tab/>
        <w:tab/>
        <w:tab/>
        <w:tab/>
        <w:t>FidoNet   : 2:205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       : +46-26-14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elgium, Kristof Hardy</w:t>
        <w:tab/>
        <w:tab/>
        <w:tab/>
        <w:t>FidoNet   : 2:292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BS       : +32-13-522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ree receives, in the form appropriate,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strictly personal, to tell ProFAM that all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. This can be delivered through normal Fidone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-mail, or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ny Major upgrades become available,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d, and will receive the new release FREE of char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change from previous statements. No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users in any form is now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cke Andersson, Linkoping, Sweden, Aug 26th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