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easy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=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 =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=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ersion 1.00 to 1.01               18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New parameter : IGNOREMA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rameter you can force PBeasyCD to ignore a List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D-Main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