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ISTER - Files Lister for Remote Access 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3 by L.P.M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.0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er is designed to provide a downloadable files li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 in bytes, date of file, and a 40 charach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It will include all directories that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a FILES.BBS in that directory.  It ONLY will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(which you should be running anyway), and only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 systems.  It is simple to set up and run,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it is absolutely free.  My only requests are: (1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reely to anyone that wishes to use it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is documentation, (2) that you "register" it by 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line or call my BBS (Chairman Paul's Journal - (602) 831-046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you think of it, what improvements c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way I can guage how useful Flister really i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to make it better if anyone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er will provide you and your users with a text file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have for downloading on your board.  It takes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o set up and run.  Begin by creating a directory for F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:\FLISTER, and copy FLISTER.EXE to that directory.  Nex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will have to create a configuration file for F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it a bit about your system, so select "2" (Crea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file).  Answer the following questions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BBS Name - Your BBS name (ex. Chairman Paul's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BBS Phone Number - Your BBS phone number (ex. (602)831-0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ame of files list - The name of the text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s you have for downloading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by Flister.  (ex. CPJ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rive and directory to place files list - Where file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eside.  As you will probably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rs to be able to download this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place the list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directories.  Be sur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S.BBS to include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drive and directory to place Flister files -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ISTER.EXE and FLISTER.CFG resi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installed Flister as abov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in your \FLISTER directory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F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need to tell Flister what directories contain files for dow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.  Enter each file directory (i.e. D:\GAMES, D:\UTIL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escription of the directory.  For best result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o match what your users see on the files menu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, Disk Utilities, Communications Programs, etc.  Enter 'Q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 prompt to quit input and save the .CFG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inished, your FLISTER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rman Paul's Journal   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02)831-0464               - Your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PJ.LST                     - Name of the fil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LISTER                  - Directory for Fli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LIST                     - Where the list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GAMES                    - Path of first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ade Games                - Description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LS                    - Path of seco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Utilities              - Description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ay be edited with any text editor should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feel more comfortable using one to begin with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ister doesn't allow you to add new files directories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s, perhaps a later version will if there is any interes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back at the main menu, and you want to create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lect "1" (Create Files list) and Flister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reated the .CFG file correctly and selec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for everything, there should be no problems.  Fliste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rectories you have selected and begin adding the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, exit the program, change directory to the one which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and type it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isted on Chairman Paul's Journal TEL: (602)831-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update on 11-05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: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Size 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ONDD.ZIP      252267   09-28-93  Orion's Odyssee. Great arcad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GAME.ZIP       276500   09-28-93  Create your own graphics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: Disk Uti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Size 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DTEST.ZIP       125080   10-01-93  Test and repair HD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  It's simple, yet it give you the sysop and your user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files and saves them time when looking for a fil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essfully used this on my own system running DOS 5.0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, so I would be anxious to hear from you if you are runn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ater version.  If you are having any problems with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  I will do my best to solve the problem and get F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properly for you.  I would also appreciate you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and complaints about this program, and will give you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se in future releases.  Once again, the program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ll I ask is that you take a minute and drop me a lin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bout Flister, or call Chairman Paul's Journal and le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ssage with your comments and suggestions regarding fl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Scotland                       Chairman Paul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6 E. Harvard Drive                300-2400 bps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, AZ 85283                      (602)831-0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