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AST 4.01   version 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remade by Bo Bendtsen 1990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ecause FAST_310.ZIP would not work with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P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AST was made by Jesper Larsen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AST, except that it would do exactly the same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has changed is the header. Now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ust not use any %D, %S metastrings. Because then i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f the files.bbs already have a header. Ther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use the old FAST's /I comman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re is a header. However i have made a /Z op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s. And again it will compare the first line in FAST.TOP 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.bbs has a header and then remove as many lin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TOP, so don't changed FAST.TOP without ZAPPING (/Z)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the following txt-files in your 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ANS    A short textfile which show you total avail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ASC    kilo/mega-bytes and some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TOP.ANS    A top 1-100 of most downloaded files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TO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REP.ANS    An overview of every area, how many byt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REP.ASC   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TOP.ANS    A top over what areas that the users download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TO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ontrol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anie al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45-42643827  24h  2:230/106   HST/V32  SDN/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stop you from sending me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't to use this program, you can send me $10 or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and yell like an abe then this program i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urse it may not be sold or placed on any PD disk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All violations will be punished very h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