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EASTLIST v1.00/PRO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R.A. 1.10 and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files maker fo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Berry Cozij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c) Copyright 1991-1993 by East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rry Cozijnsen Eastw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. O. Box 2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3830 AG Leus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+31-33-941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mail [2:283/503.4@fidonet] [17:770/102()limp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hat is EASTLIST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TLIST is an Allfiles maker special voo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0 and 1.11 it works great with RA_FILES of RA_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wo programs can make long descripsions in your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ust do this with a '+' at the beginning of a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e then wraps to the place the other description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an ordenairy Allfilesmaker then it looks kind of (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w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files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hat can EASTLIST do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t wraps long descritions also works great with the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ven when you use de otheer options it uput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where it sho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o long lines on one centens are also convert to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80 characters. So you can read them with an ordenai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Makes both ASCII an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Options to make a list from a few areas in stea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areas on the BBS. Also the  same with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evel. It is possible to make a list from are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ity level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Option to skip areas while making the lis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he posebility to Archive the list with ZIP, ARJ ,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Only the Allfil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he posebility to Make a "File Missing Re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Ad some other "Reclame" files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With the making of the Newfileslist you can giv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new the files must be to come in the New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and more options late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COMMAND LINE PARAMETERS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 default commando's you can give in the SETU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. I did this because else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were so long that the didn't fit on m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TLIST first read's it's own defaults and then 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config file of the setup program. At last it read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parameters. So if you give in E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newfiles are 14 days, and you give as parameter /N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newfiles are 7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comando's en switches you MUST begi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/' or an '-' . Without the '' ofcou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  With this swith you tell Eastlist that you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llfileslist. Don't use this switch withou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/PA and /P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efault setting for /A is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  With this switch you tell Eastlist that you don't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how the bytes in the Allfiles and Newfile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! Now Eastlist also not show the total Kilo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ooter of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setting for /B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 With this switch you tell Eastlist that you don't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how the counter in the Allfiles and Newfile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! Now Eastlist also not show the total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ooter of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setting for /C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With this switch you tell Eastlist that you don't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how the date in the Allfiles and Newfile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setting for /D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E  With this switch you tell Eastlist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files and Newfiles lists in ANSI in stead 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ry you can't define the colors in this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as the last thing i did before the release of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  With this switch you tell Eastlist that you wo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list with all the  defauult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 all areas all security levels with counter,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ytes. And without packing the 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  With this switch yup tell Eastlistto make a 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. This filename is 'MISSING.TXT' an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ppath to the file that is missing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found in d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  With thie switch you tell Eastlist to skip the 'Exclude Are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can give in Esetup. You can always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  This comand is always followt with a + or a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e the lowes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change the highes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you must type a '=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then the area number you wont to change. The numb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 is in the list, so if you give a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A-=5 /A+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EASTLIST makes a list of area 5 t/m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area 1 t/m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This command works the same as /A but not for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 for the security level the user must hav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is area on the  BBS. so if you give a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S-=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an EASTLIST makes a list of all areas higher then level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van level 1 t/m 6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 This command is always followd by a '=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command youu can change  de default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. You must give a hole path so with filena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tension. The name that you give is 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files list. The name of the Newfiles is almos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only has the extension '.NEW' and the archive lis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own extension. So if you give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=C:\ALL\EASTWAV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the name of the newfileslijst C:\ALL\EASTWAVE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name of the Archive C:\ALL\EASTWAVE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 This command is always followd by a '=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command you tell Eastlist how ne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to be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file is listed in the Allfiles list with a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 also comes in the newfileslist of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give as parameter /N=14  Than the newfiles ar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14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for /N is 7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  Also this command is always followd with a '=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most every BBS has a heasder in ther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option you can skip the header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nt to show it in de lists. Or if you use the /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must also ski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you give are the lines of your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ormal header isd  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t dit commando geef je aan hoeveel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give /H=5  then begint Eastlist looks after lin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  Also this command is always followd with a '=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usu the /H command or you don't have any header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FILES.BBS, than you can choose wat header you want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llfiles list. There are thre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files on Eastwave BBS                              Access level 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   </w:t>
      </w:r>
      <w:r>
        <w:rPr/>
        <w:t>12345678 bytes in     90 files ����</w:t>
      </w:r>
      <w:r>
        <w:rPr/>
        <w:t>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N E W  F I L E S  O N  E A S T W A V E  B B 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1  New files on Eastwav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no header in the filelis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header in the Newfiles jou can't chang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the same as head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Also this command is always followd with a '=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use an other download counter bracke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st used [] than you MUST tell Eastlist what kin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racket u use. Tihs bracket is very importent beca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tlist look at the place where the bracket is an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s the line.. So it's very importent that this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R=1 = &lt;&gt;  /R=2 = () 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n other bracket please write me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it in the new version.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  Also this command is followd with a '=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ere is a file in your FILES.BBS but it i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ory then Eastlist gives the tex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/M command you can change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M=1 makes   ON TAPE   on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M=2 makes    ERROR   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M=3 makes   REQUEST   files is requeste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M=4 makes   OFFLINE   file is realy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M=5 makes            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A Also this command is always followd with a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command you tell Eastlist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ion program. The program that will p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files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/PA=C:\TOOLS\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URE ONL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path is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's all for this command /P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 Also this command is always followd with a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command jou can choose between dri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. De Default is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=zip uses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=lzh uses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Disclamer EASTLIST 1.00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list is tested several times on differ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is does not mean that EASTLIST will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environment.  Please take every pre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ink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LIST comes with limited warranty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no event shall Berry Cozijsen and/or EastSof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damages caused by EASTLIST. But i don't think i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some bugs please report it to me. At my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y P.O. Box number or call to my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Credits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_FILES and RA_NEW are trademarks of Ron Huis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                is a trademark of Robert K.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H                is a trademark of Yos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               is a trademark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Access       is a trademark of Contin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fix             is a trademark of Har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door          is a trademark of Joaquim H. Homrigho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LIST is written in Turbo Pascal 6.0 with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Debugger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 and Turbo Debugger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EASTLIST v1.00/PRO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